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000090000144004000000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,nunistes23.00UhrundSelanonistfertig!Fertig?Ichgla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nzfertigwirdsoeinProgrammnie.Angefangenhatesvor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mJahr,alsmirbeimarbeitensonachundnachdasGrundg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dieGeschichtevonSelanoneingefall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amusichdochleichteinAdventuredrausmachenlassen'ha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damalssoganzlockergedacht,abersowasziehtsichd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alsmand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liegtdasangefangeneProgrammwochenlangrum.weildie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hlt,schlielichmumanjaauchnocharbeite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?Ichschweifeab??Sorry!Nugu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:Sela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inAdventureindeutscherSprache(dasistgar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bstverstnd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umesgehterfhrstDuimSpielselbst,hiergibtesnu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eAnleitungwieDudasSpielspie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Howtoplaythe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ProgrammverstehtganzedeutscheStze.EinSatz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.B."WrdestDudieunendlicheGtehabenunddasBettmache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deSelanonvorkeineProblemestellen.Allerdingsverste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achBett"genau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hrereAktionenkannstDumit'und'verbinden.Allerdingsist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znureinunderlaubt.AuchStzewie"UntersuchedasBet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ees"werdenvomProgrammakzep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nkannstDuDeinenSpielstandjederzeitmitsav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enmitload(werhttedasgedach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ernurmalebenetwasausprobier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vondemernicht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sicheristobesgefhrlichist,kanndiesmit'ramsave't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wirdderSpielstanddannimSpeicher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ein,nichtaufdemDachbodenDuTorfnase!)undkann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aufwendigeDiskettenoperationmit'ramload'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vorgeho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,'neListebersmtlicheBefehlegibtes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!SchlielichwillstDusicheraucheinbichentftel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enwasgehtundwasnicht.Hierkommennur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eSachendiemaneinfachwissenmu,umdasSpielmit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piel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`Benutze'etwas'mit'etwas'isteinBefehldenDuoftbra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st.'BenutzeStreichholzmitZeitung'wrdedieZeitungz.B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menaufgehenlassen.Kl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gibtesaucheineand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eineAktio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igen,aberdie'benutze'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istauchfastimmerdr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umitPersoneninSelanonkommunizierenwillst,dann'fra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twas.'FraggrnenMannnachUhrzeit'z.B.wre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ueinerPersonetwasgebenwillstdann'gibGegensta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zujemanden'.DieseReihenfolgeistwichtig,dennes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derersteGegenstandgegeben.'GibGeldanWirt'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ig,aber'GibWirtGeld'nicht,denndannwrdestDuver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WirtandasGeldzugebenunddenWirthastDunicht,g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hmen'kannmanfastalles,auchinunbegrenztenMengen,ob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nichtallesbraucht,mit'nim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legenkannmanGegenstndeauchmit'Leg'Gegenstandab'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einenGegenstandproRaum,sonstverschwindetderzue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legteGegenstandaufNimmerwiedersehn.(Tja,inSelanons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blichMagienochfunktionier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hau'bringtdieBildbeschreibungzurck,einsehrwichti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ehl,dennmansolltesichdieBeschreibungimmerg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lesen.DeshalbliegtdieserBefehlauchauf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hauauf..unter..hinter..etc'etwasbrin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beschreibungnatrlichnichtzurck,sonderneineReak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benkannmaninSelanonzwarnurselten,weiliches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ustrierendfinde,wennmanimmerwiedertotist,eventuells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randerselbenStelle.Trotzdem:Rechtzeitigessavenha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mgeschade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AnfangundimmerwennmaneinenneuenRaumbetritt:A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enwasinderRaumbeschreibungvorkommt!MancheD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decktmanaucherstwennmanbestimmteGegenstndenimmt,w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ahinterliegenode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wasnichtnietundnagelfestistmitnehmen!(Merwaas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e,gell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igensgibtesmeistmehrer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uteneinProblem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Nichtimmer,abermeist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mangarnichtmehrweiterkomm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0DManmichschicken,danngibtesein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undeinen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istSelanonPDunddarffreiweitergegebenwerden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urimkomplettenOrdner,derauchimmerSelanonh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.ImOrdnermusichfolgendes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NON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PIC.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SAV(Ord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NLE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NLE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ichtigstenBefehleliegenbrigensaufdenFunktionstas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iershaltmal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!Mun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.K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cherstr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477Nicke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VielenDankundMillionenKsseanmeineFreundinAlmut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nurvielGeduldmitmirhattewennichmalwiedervi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geamComputergesessenhabe,sonderndieauchnochTester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vondervieleIdeenindemSpielstammen("Wiesogibte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tshauskeinFrhstck?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fallsDankeanmeinenFreundPatrickderauchgetesteth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