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DOS  Version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&amp; (c) 1991 by Stephan Dar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DOS V.2.60 ist 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DOS stellt in erster Linie einen Versuch dar, eine Art softwarem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setzung des PC-Betriebssystems MS-DOS zu erzielen. Dies konnte mir 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r nicht gelingen (z.B. ist Formatieren aus ST-DOS herau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sind viele MS-DOS-Befehle umgesetzt worden. Darberhinaus ver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DOS aber auch ber einen leistungsstarken erweiterten ST-DOS-spez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fehlssatz, welcher Ihnen sicherlich entgegen kommen kann. So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 ein komplexes Handwerkszeug fr z.B. eine Diskettenverwaltung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doch auf jeder Diskette Notizen gespeichert werden. Diese Notiz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ST-DOS einlesen als auch vom Desktop durch Anklicken 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iskette ist benennbar! Die Diskettenbenennung mit ST-DOS (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 LABEL.DOS) hat dabei keinerlei Einflu auf die TOS-Benenn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da Sie u.U. auch eine abweichende Bennenung durchf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n nur zwei Beispi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hervorzuheben ist im brigen der ST-DOS-Rechner, welcher ber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reichlichen Funktionsumfang verfgt! Aufgerufen werden kann 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fehl CALC (Calculator). Drcken Sie nun [F 4] und Ihnen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n zum ST-DOS-Rechn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User lterer ST-DOS-Versionen noch die wichtigsten Neu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aufwerksumschaltung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A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-DOS-Rechner implementiert mit groem Befehls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us-Kontrolleinrichtungen imple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ldschirm komplett invert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-Anzeigen mit kompletten (!) Pfad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lick und Fehlerglocke an- und abschal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TATUS-Anzeige (zeig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Systemfehler 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chreiben unformatierter Brief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- Zeile fr Zeile dru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-Hilfe-Funktion (lediglich [RETURN] drck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nzeigen und Rechnungen in dezimal, hexadezimal, oktal und bin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otsektor kann eingele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gnzungen und Verbesserungen bei vielen lteren 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MALIGER 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T-DOS nutzen, kennen den Befehlssatz jedoch nicht? Kei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m. ST-DOS bietet integrierte Hilfen zu jedem Befehl an! Wie ruf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Hilfen au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tart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itelseite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s erscheint nach 2 Sekunden: 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rcken Sie einfach nur [RETURN] und lesen Sie di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lles andere ergibt sich von selb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im Hauptverzeichnis werden von ST-DOS benutzt (sind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lich nicht unbeding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; bei Fehlen wird eine entsprechend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.BAT-Dateien (Batchdateien zur Ausfhrung von Programmen. Batch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en werden durch den jeweiligen Batchdateinamen (ohne Extension)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ngestelltem "#" gestartet, z.B. #i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.DOS (in ihr ist der von ST-DOS vergebene Diskettenname abgele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.DOS (in ihr ist die von ST-DOS erstellte Diskettennotiz abgele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ie wichtigsten Befehle (jeweils mit [RETURN] abschlie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            = Anzeige des Inhaltsverzeichnisses des aktuellen Pf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C Programm  = Starten eines Programmes (PRG,TOS oder 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L Datei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 Ordner      = Wechseln in einen Ordner (Unterverzeich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CD..           = Wechseln in das 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D\            = Wechseln in das Haupt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C           = Aufruf des Taschen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DER          = Anzeige aller Befehle mit Kurzerlu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LP           = Aufrufen der ST-DOS-Hil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F 1]          = Mit dieser Funktionstaste rufen Sie den zuletzt 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erneu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F 3]          = entsprich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F 4]          = entsprich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           = beendet ST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IT           = beendet ST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ber hinaus sind auch alle anderen wichtigen Diskettenbefeh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is leider auf FORMAT all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)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ST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(einzelne Dateien oder ganze Diske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zeichnisse anlegen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ien umbenennen (kann auch beim Kopieren gemacht wer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kettennotizen und Diskettennamen ablegen und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nellstartdateien erzeugen (Batch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 starten (nach Beendigung gelangen Sie wieder nach ST-DOS zur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zeichnisse ansehen, wobei komfortable Selekt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e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fangreiche Berechnungen vo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iefe schreiben, wobei Sie satzweise sogar den NLQ-TYPE-STYLE Ihres 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s wechs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mfangreiche Ausdru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cl. normales Hardcopy und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vo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us lt sich au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Funktionsunfhigkeit ber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r OMIKRON.BASIC-User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 eigenes Fllmuster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sgenerator zu erzeugen incl. Ausdruck der Befehlsfol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stspeicherplatz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schieden Zahlensyst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nvert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-DOS-Rechner mit Double-Float-Ergebni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werden sicherlich schon bald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ST-DOS zu sch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ist Diskettenverwaltung doch bald eine reine Freude. P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Befehlssatz. Sollte ein Befehl entgegen Ihrer Vorstellungen la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esen Sie sich bitte erst die entsprechende Hilfeseite durch und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 Sie die dortige Syntax mit der Ihrigen. Bestehen immer noch Feh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enden Sie sich bitte an den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, Stephan Dargel, Menkestr. 65 a, 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von Dariprint Softworks erhlt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NTHDAT Version 2.02 - Die Synthesizer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ber 1000 Gerte (Synthesizer, Sampler und unmittelbare Perip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). Dieses Programm ist exclusiv erhltlich (und auch nur dort!)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HITS, Heidkamp 10, D-4500 Osnab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DAT kostet 25,-- DM incl. MW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onus ist dort auch das Programm SYNTHLEX Version 9.3 enthalten (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SA und MENSA_II - die Spiele zur Bezwingung seiner eigenen Lo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D demnchst erhltlich beim Heim-Verlag (Atari-Jou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TOOLS - Alles fr OMIKRON.BASIC-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! Jetzt auch mit der XGRAFLIB und diesem Programm. Erhltli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-Verlag (Atari-Jou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RODAT Version 2.00 - Die Datenbank fr sowjetische Luftfahrze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Top-Gun gesehen hat, der kennt die MiG 28. Wer AERODAT kenn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 das es die MiG 28 nie htte 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ieso erfahr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RODAT. Erhltlich beim Heim-Verlag (Atari-Jou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NTHLEX Version 9.3 - Die subtraktive Synthese bei Analogsynthesiz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rklrt bietet SYNTHLEX jedem Nutzer den Einstieg in di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ktive Synthese von Synthesizern nher. Wer mit SYNTHLEX anfng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Wissen auch bei allen anderen Synthesizern spter sicher und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anwenden. Erhltlich beim Heim-Verlag (Atari-Jou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NTHDAT Version 1.00 - Die Synthesizerdatenbank in der P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rstversion basiert auf den Stand vom 31.12.1988. SYNTHDAT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t ungefhr 750 Gerte. Gegenber der Profi-Version 2.02 fe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gut 300 Gerten im Katalogteil auerdem der Allgemeine Tei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enden Informationen (u.a. Geschichte der Synthesizer und umf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es Literaturverzeichnis),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invertierten Dar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 und des Ausdruckes einzelner Seiten. So ist diese Version al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 Demo-Version zu 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Programme (bis auf SYNTHDAT V. 2.02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i mir an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ersenden Sie dafr eine formatierte Leerdiskette mit 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 und legen Sie bitte pro Programm 1,-- DM in Briefmarken b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rber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AINWORK - Der Nachfolger von MENSA und MENSA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Ihre Logik um viele Ecken mehr denn je gefordert sein. Zum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zu kinderleicht - doch unser kompliziertes Denken verschlie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ist und somit den Eintritt ins nchste Level. 50 Level warten auf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-DOS 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, Ergnzungen, nderungen und Erweiterungen! ST-DOS ist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Punkten stndig unterworfen - und wird stndig wach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NTHDAT V.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gilt das zu ST-DOS gesagte. Nur ein zufriedener User zh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