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iprint Soft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-DOS Version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 1991 by Stephan Dargel, Menkestr. 65 a, D-2948 Schorten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lich ist es soweit - ST-DOS formatiert! Und nicht nur einfach so, n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eich vier gngige Formate werden angebo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 die Syntax der neuen Befehle (gegenber V. 2.60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MAT      = zeigt alle Formatierbefehl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MAT/1    = formatiert einseitig mit 9 Sektoren und 80 Sp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MAT/2    = formatiert zweiseitig mit 9 Sektoren und 80 Sp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MAT/1X   = formatiert einseitig mit 10 Sektoren und 82 Sp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MAT/2X   = formatiert zweiseitig mit 10 Sektoren und 82 Sp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/F     = gibt die Formatierbefehle auf dem Drucker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OWSTYLES  = zeigt alle in OMIRKON.BASIC verfgbaren Fll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VERT      = erlaubt durch Mausklick die Auswahl der Darstellungs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APHICS    = erlaubt das Experimentieren mit FOR-NEXT-Schleifen-Grafi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gibt die Befehlsfolge auf dem Bildschirm/Drucker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chten Sie bitte, das ST-DOS sich immer im Hauptverzeichnis befindet!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lieferung in Ordnern geschieht nur aus bersichtlichkeitsgrnden! All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-DOS erzeugten Dateien werden immer im Hauptverzeichnis abgelegt und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t! Sonst suchen Sie spter vergeblich nach Ihren Datei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 Neuanwen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nn Sie ST-DOS erstmals benutz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so werden Sie sicherlich an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 Stelle eine Beschreibung aller Befehle wnschen und diese hier vermi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bei fast allen Dariprint-Softworks-Produkten ist es, wie auch hier, 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, die Hilfen und Zusatzinformationen ber das jeweilige Programm abr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r zu haben. Merken Sie sich daher fr alle Flle folgen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ELP (oder [F 4]) wechselt in das Hilfe-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ORDER (oder [F 3]) zeigt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Befehle mit Krzestbeschreibu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[RETURN] bzw. [ENTER] gedrckt lt den Erste-Hilfe-Schirm erscheinen,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den Sie alle wichtigen Informationen, um mit ST-DOS arbeit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S-DOS-kundige User wird sich sicherlich schnell in ST-DOS zurechtfi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ehr viele Befehle identisch funktionieren - zum Teil sogar noch erwei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in der Syntax vereinfacht wor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offe, Ihre Ansprche an einer halbwegs MS-DOS-Softwareemulation ge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werden. ST-DOS stellt ganz gewi keine Alternative zu Hardwareemul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, versucht jedoch, in etwa dem so nahe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zu kommen - und das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Ausnutzung aller vom Betriebssystem TOS zur Verfgung gestellten Rou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. Selbstverstnlich also, das mit ST-DOS auch nur sowieso auf dem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ufende Programme gestar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: Mit dem brandneuen Programm DS-PRO angelegte Installationen (Bat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) sind mit den Batch-Dateien von ST-DOS kompatibel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m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 auch gegenseitig gestartet werden! DS-PRO-Batchdateien befinde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im Ordner DS_PRO.BAT und fangen immer mit MODUL_XX.BAT an (XX= 01-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ur neuesten Version von ST-DOS - Viel Vergngen dam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iprint Softworks - Ideen aus Bits und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