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00303090000140000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m i l e y V1.0  ein Freew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eu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Mein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0Zu Smiley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.PRG   Das Programm Sm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ILEY.DAT  Die Punkte Tabelle (darf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.DOC   dies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1.PAC   Bild N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2.PAC       "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3.PAC       "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Bilder im Ordner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X.PIC    ein Bild im Screen-Format als Schab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TXTeinASCII-Textfr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Hilf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 :    GFA-BasicV3.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           :    GFA-CompilerV3.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          :    IconDesignV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rfrIcon  :    CtoGFA           (PD-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programm         :    Butterfly-Artist   (PD-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    :    1stWord-PlusV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tpackroutine  :    vonPeterBroll(ausTOS-Magaz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urdenkeinePeeks/PokesodersonstigenGemeinhei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abhngigsindverwendet.Smileysolltedah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STabein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640*400Pixel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keinenMonitormit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besitztka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mitEMULA51.PRGaufeinemFarbmonitoransch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SmileyV1.0ist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V1.0darfalsozuNICHTgewerblichenZweck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benutztoder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ichtgestattetdieaufgefhrtenProgramm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erSMILEY.DAT)zundernoder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torkannkeineHaftungfrdirekteoderin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jeglicherArtbernehmen,diesich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oderdenMibrauchvonSmileyergeb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eue mich ber folgende Di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Postkarte;guteKritik;5,-DM;einselbstgeschrieb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;Loboderirgendetwasanderes,aberbitte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mittelsch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DieSpiel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deezudiesemSpielwurdegeborennachde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feltnacheinemQuixhnlichenSpielsuch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sfindenkonnte,najaesgibtschonwe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einigelaufennichtaufmeinemRechner(sind2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ieloderhabeichdasverkehrteTOS,vielleicht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meineFestplattewiederausbauen?),ande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nurvon'A'undnurausOrdner'BLABLA'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istLaufwerk'A'etwasbesonde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irjemanddieVorteileerklrt,wrdeich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nchstenProgrammeauchsoschreibendassienu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undausOrdner'BLABLA'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ichhatteauchmaleinProgramm(natrlich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rechte79,-DMgekauft)beidemwarderKopier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ut,dasesnichtmitmeinerOriginal-Floppy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,isthiervielleichtjemandvoneinerSoftware-Fir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meinenSiemtenIhrProgrammvorUserndie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chtzen,beimirhabenSieesgescha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kaufenurnochvonFirmendieIhreProgrammeNICHT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schtzendasesNICH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z.B.eineAbfrage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wasistzutun?SchreibichmirhaltmeineigenesQu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ja,esistwohldochetwasandersgeworden,aberd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iererbinkannichdieRegelnundso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aus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Quixheit&gt;&gt;&gt;&gt;SMILEY&lt;&lt;&lt;&lt;siehtandersa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chetwasandersgespielt,ichbinha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unddarf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mandmeintSmileywhrefalschgeschriebenm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haben,aberauchdasdarfichESISTMEINSMI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Worumgehtesden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worumgehteseigentlich.Eswareinmal....Ne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enallean.VorlangerlangerZeit....istau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Besser,alsoganzeinfach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paa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BubenhabenSmiley'sBildermiteinem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miert(SieselberbehaupteneswhreModerneKunst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mileydavonabhaltenIhreSchmierereien(Kunstwer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zu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woSmileyberdasSpielfeldluftwirddurch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nKrftealleswiedersaub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istmitdemsubernderBildersosehrbeschf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nichtdaraufachtenkannwodi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ub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ommenSieinsSpiel,steuernSiedenkleinenSmiley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d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ubennichtzunahkommtunddieBil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Ruhesubernkann.PassenSiebittegutauf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ileyauf,jedeBerhrungmitd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ubenkostet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seiner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einMonsterhatsichalsSmileyverkleidet,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ihnanseinenMundwink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Smileysogesteuert,daergenugvonde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ernkonntewirdwievonGeisterhandderRestvon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.Aberzufrhgefreut,wiesollteesauchanders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fngtalleswiedermiteinemneuenBildvonvorn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s.w.u.s.w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wirdbeendetwennmandasletzteLebenver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indiesemFallerscheinteinPopUpmiteinemCoun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9Sekunden.WhrenddieserZeithatma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oysticktastefreinneuesSpielzu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eTastedrcktoderdenCountdownv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kommtmanwiederindenAuswahlmodus,hieris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dieMaus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da,dasSpielistzueinfach?Dannprob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al1Leben5MonsterGeschwindigkeit4und9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sollteichnocherwhnendasesvonBildzu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schwierigerwird,alsersteswird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ster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,solltenalleMonstermitspiele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rozentejeBildum5%sind90%erreich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dieGeschwindigkeitbi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mandInteresseaneineranderenReihenfolge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ichmichvielleichtberredendieses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ineAdressestehtirgendwoganz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esgibtnocheineTaste,dieeserlaubtmit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undbei5%anzufangen,dasgibtzwarnicht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abermankannsichdieBildermitweniger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TastedasistwollenSiewissen?Soleichtmach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hnenauchnicht,abereinkleinerTipesistein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tariTastatur.EshatalsokeinenZweckesauf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oderPCTastaturzu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 Erforderlic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AtariSTComputermitmindestens300KByte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nd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einLaufwerkmitmindestens360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inSM124oderkompatibler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einJoystick,eineMausundeine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einUserderallesunterKontrolleh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nochirgendwelcheHardwarezustzean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angeschlossenhaben,"ahajetztkommtes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abschaltenoderBlaBlaBlaunddieKonta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n"NEINHALTlangsamichwolltedochnurerwh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sowasegalistundnichtentfernt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habenSiejaaucheineRamdisk/Festpl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luftnichtnurvon"A"!isjaIrrew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Laufwerkund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erwhntSmileyluftnichtnurvon"A"und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vonFestplattePartitionx,sondernauchno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mOrdnery.EinzigeBedingung,alleDateien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elbenOrdne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ckgehabtluftalsoauchvonF:\SPIELE\SMILEY\u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LadenvonSm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SiedasSpielmiteinemDoppelklickaufSMILEY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esauchschonundnunviel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 Demo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MausalszeigendeHandaufdemBildschirm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ProgrammmitdemnachladenundInitialisieren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ltenichtsehrlangedau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wartetSmileyaufeineReaktionvonIhnen.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tunodereineTastedrckengehtesindenD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,(Smileyspieltdannallein)ausdemSie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Taste/Maustastewiederheraus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PopUp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undderlinkenMaustastewirdeinPopUp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olgendenEintrgenaufgerufen,fahrenSiedieMau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gewnschtenEintragbisdieserInvertiertis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nochmalsdielinkeMaus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       meineAdresseunddasDatumd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              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's        MenleistefrAccessor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            hierwirdsofortlosgedaddelt(gespi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         hierwerdenDingewieAnzahlSmiley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        Monsteru.s.w.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tabelle      zeigteineTabellemitden10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   Smil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peichern    werwillkannvorzeitigseinePunk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   Diskette/Festplatte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              diePunktewerdengespeichert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               Programm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uswahlvon'einstellen'wirdeinweiteresPopUp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mitfolgendenFunktionendieSiedurch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Spieler      1oder2Spielersi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    beizweiSpielerwirdesetwashei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ineBoxfrMaus&amp;Joystick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eiderum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's            AnzahlderLeben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             AnzahlderMonster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    dieGeschwindigkeitderSprites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k             automatischerSchwierigkeits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mit        abwievielProzentdieBilder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      werden45%-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VernderungbeeinflutdasZhlenderPunktewi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LebenwenigerPunktemehrMonstermehrPunkte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mehrPunkteund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trge'Info'und'Punktetabelle'verlass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auf'wei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'spielen','Punktespeichern'und'Ende'gibt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NeueBilderhinzu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miley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igeneBil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(maximal99Bilder),zudiesemZweckhabei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blatt'BILDX.PIC'imScreenFormat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LeerblattisteinRahmende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SienuneinMalprogrammIhrerWahlund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Bilder,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alsStadoderScree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mitPACoderPICalsExtender)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SmileyzustzlicheBildererkenntmu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folgtzusammengesetzt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x.PICoderBILDx.PACdasxstehtfreineZahlvon1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fortlaufend),undderExtendergibtan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ormatvorliegtPAC=Stad-undPIC=Screen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mehrals4Bildervorhandenseinwerdenbei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4Bildereingeladenundsoweiter......wurd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BildeingeladenfngtSmileywiederbei1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0Mein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mannFried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Duisburg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sheimerstr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3/786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