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3030400001320000060060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abenzureigenen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NameistHermannFriedhoffichbin33Jahrejungun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wrterbeiHKM-Huckingenbeschf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bekennemichschuldigSMILEY.PRGwurdevonmirprogramm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hatmichmeineFamilie(meineFrauund2Mdels)tatkrf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endlosestestenundaufdeckenvonFehlern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tlichwollteichnichtsmitComputernzutunhaben,aber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Lebensoist,erstenskommtes,zweitensanders,dritten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e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etwa10JahrenhatsichmeinVatereinenVZ200gekauft,j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bauchnochandereComputeralsdennC64,nurkeinerkannt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hattesie,abernunhattenwirsoe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undwaskannder?NachdemEinschaltenkannerRAEDY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schreiben.Ahaundwasnoch?EineDemofrGrafi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ablaufenlassen.Gut,wogibtesAnwender-Softwar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programme?Aha,keinerkenntihnkeinerhati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sofingichankleinereBasicListingsvonanderen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unserenVZ200umzusetzen,wasnichtimmerganzeinfach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lvieleListingsmitPeeksundPokesdurchsetzt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nchsterRechnerwareinAtari800XLmit64KByte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inerDatasette,aberwiederhatteichdennfalschen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einenC64)undmutefeststellenkaumeinerkenntihnk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hatihn.SoftwarewarnurberVersandundmeistdoppel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uerwiefrdenC64zubekommen.Alsoalleswiedervonvo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sammelnundeintippen,wobeiichdiesmalauchOrig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Listingseintippen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cheinendhatteichausmeinerErfahrungnichtsgelern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mirwiederkeinenCommodoregekauftsonderneinen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 ST2(manchelernenesebenn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malhabeichGlckgehabtvielekennenihnundviel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n.SoftwarekannmanberallkaufenoderShareware/PD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onst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