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0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.......................................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-Keyboard-Programm21.0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ieseProgrammmachtausjedemMidi-fhigemKeyboar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-Keyboardmit4-fachemSplit.Wobeiinjedem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Midi-Kanleangesproch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FunktionensindproSplit/Midi-Kanal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Split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ende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Oktav-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Sound-Wechsel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Soundwechsel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Stereo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)Controller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)PitchBender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)ModulationWheel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)Sustain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)Anschlagdynamik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Splitausgeschaltet,sowerdenalleDaten,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datenweiterhinausgegeben.Sokannmanauch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ansteuern.(z.B:Effekte,Expander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dieseProgrammdannals8-fachesMischp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berden"Level"-Eintragkannmandie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zelnenSonderzeugereinstellen.MitdemMaster-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amtlautstrke,wobeidieVerhltnisseerhalten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azuwirdeineMerge-Box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zu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sesProgrammistPublicDomainunddarf/soll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piertwerden.FrAnregungen,seiesnderungen/Verbess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ichdankbar.SchreibtmireureMeinungberdasProgramm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Lusthabt,damitichesVerbesser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seProgrammistauffolgendenRechnerngetestet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1040STFMmitTOS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MegaST2mitTOS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1040STEmitTOS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olgendeMidi-KeyboardswurdenmitdiesemProgrammgete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KawaiK1(Version1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RolandHP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RolandRD-2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AkaiMX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FolgendeMidi-ExpanderwurdenmitdiesemProgrammgete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YamahaFB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RolandU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RolandD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RolandM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OberheimMatri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AkaiS6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TestshatteichkeineProblememitdemProgramm.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abernichtausschliessen,dasesGertegibt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mitdemProgrammlaufen.SollteessolcheEx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soteiltmiresbittemitgenauerGerte-undFehl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.Ichwerdedannversuchen,dasProgramm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nschrift:RalfS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zmann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Bielefeld15Tel.:05206/1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ischbinichnurzwischen18und20Uhrzu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ernichtimmerjeden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nunvielSpassmitdem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VerkabelungmitMidi-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Atari+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Out---&gt;KeyboardMidi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In---&gt;KeyboardMidi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tari+Master-Keyboard+Expa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Out---&gt;ExpanderMidi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In---&gt;KeyboardMidi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Atari+Merge-Box+Keyboard(BeiMixer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Out---&gt;Merge-BoxMidi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Midi-In---&gt;KeyboardMidi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-BoxMidi-Out---&gt;KeyboardMidi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Start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Dateienmssenvorhanden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dasProgramm"Master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einOrdner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Beispielefr"Midi-In-Parameter/Set/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Bedie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Ordner"Def"kannmandieDatenkopieren,diebeimSt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automatischgeladenwerdensollen.Erdarfauchleer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abervorhand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Dateienwerdenautomatischgeladen,wennsieimOrdner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*.inp(Midi-In-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*.set(Set-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*.bnk(Bank-Da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voneinerDateimehrereindemOrdner,wirdnurdie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e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Achtu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Bank-DatenmssendieentsprechendeBankunddi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'sindemgleichenVerzeichniswiedasProgramm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rstmitladenderBankauchdieSet'sgeladenwerden,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derungnindenSet'sdieseauchfrdieSet's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ber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einemSetnderungenvorgenommenunddiesesSetis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schongeladenenBank,sowerdendiegendert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indasSetausderBankbernommen,wenndieBankno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ineBankautomatischbeiProgramm-Startgelad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ussSieeinmalimOrdner"Def"stehenundim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es,daderNamenderBankausdemOrdner"Def"ge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dieDatenaberausdemStart-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Haup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dieeinzelnenProgramm-Module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"Allgemeines"befindet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Druckerparameter:ZumAnpassendesDru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BytesfreiSpeicher:FrNeugi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BytesfreiDiskA:Frngs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Programm-Ende:FrLust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ster-Keyb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ingentlich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Midi-I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Receive-Channel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SplitkanndurchunterschiedlicheMidi-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werden.WirddortkeinWerteinge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mpfangenalleSplitbereichedieDate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Kanal.(Omni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lassensichsomitauchKombinationenbilden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2Keyboardsvorhandensind,jedemseinen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bereich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Bank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erBankwerdenmehereSet's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t'sausderBan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Midi-Programm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werden.DazuBank-Changeeinschaltenund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Kanal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Loc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lsstsichdieTastaturvonderSounderzeugung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nichtinjedemKeyboardintegr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trennen=1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Master-Reg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abgleichenderGesamtlautstrke.Dieunter"Level"im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Verhltniss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teuernkanneinbeliebigerControlerge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:ModulationWh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"Master-Channel"wirdderMidi-Kanaleinge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eControler-Daten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Master-Controler"mussderController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(1-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Daten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estelltenDatenkannmanaufDiskettespeicher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peichernwirddanachdieBox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atengeladen,sowirddieBoxzumLaden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anachwie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damitmandiegeladen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manmitallemZufrieden,danndieBoxber"Fertig"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"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0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indieserMaskewerdenankommendeMidi-Daten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WerdennderungenandenParameternvorgenomm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allenMidi-Kanlenundfrall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inNote-Off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eineTasteaufderComputer-Tastaturgedrck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eineankommendenMidi-Datenv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otenhngerneinfacheinebeliebigeTasteaufdem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aufdem"Splitpunktmin/max",kannjederParameter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er-Tastenangefahr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Mau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dieFunktionstasten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"ProgrammNr./Level/Pan"kannderWertmitden"+/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zustzlich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allenanderenParamet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Zahlenein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sichvertipptunddieEingabenochnichtmit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t,sokannmitder"Clr/Home"-TastedasEingabefel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nsonstenCurserwiederaufdenParameterstellenund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jederBettigungvon"Enter"wirdderCurserumeinen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stellt.Undzwarimmervonobennach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NurmitTaste"Enter"wirdeineEingabebeendet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ebenenWertewerdenberprft.SindfalscheDatenein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Midi-Kanal17,sowirdindemEingabefeldeeine0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Cursergehtnichtaufdasnchste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amtenParameterwerdenberMidigesendet,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einneuesSetvonDiskettegelad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einneuesSetauseinerBankgelad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beimffnendesSet-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arametereinesMidi-KanalsproSplitwerdenimm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"Enter"-Taste,bei"ProgrammNr./Level/Pan"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"Enter"oder"+"oder"-"Tast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Info-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:WenneineBankgeladenwurde,undausdieserBankein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scheintderBank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kChg:AnzeigeobProgramm-WechselberMidi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Vol:AnzeigeobMaster-Volume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Nr.:Zeigtan,welchesSetauseinerBank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:NamedesgeladenenS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Split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mSplitbereichwirdinderlinkenoberenEcke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welchemMidi-KanalderSplitangesproch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,wenninMidi-In-Parameterange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jedemSplitbereichkannauf2getrenntenMidi-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Splitpunktmin./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die4Splitbereiche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ieFunktionstastenF1-F4frdenjeweiligenSplit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itderMaus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TastenaufdemMidi-KeyboardkannjetztderAnfa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punktdefiniertwerden.Mitdrckenvon2mal"ESC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ohneMidi-KeyboarddenSplitpunkt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Splitpunkt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jedemSplitbereichkannman2verschiedeneMidi-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.UmdenjeweiligenMidi-Kanalzuaktivieren,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ierein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SplitbereichfrdenMidi-Sende-Kanal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-Datenwerden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ausderTabellewerden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=SplitbereichfrdenMidi-Sende-Kanalnicht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ein/auswirdnicht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ausderTabelle,ausser"KeyVel."werden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:Mischpultfunktion,AnsteuerungvonEffektge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Sende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rjedenSplitbereich2Midi-Kanlezum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6Ok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v-Lagekannum+/-4Oktavenverscho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7Prg.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wechselperMidi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Programm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Programm-Changeeingeschaltet,kannmanhierdieSound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,dieberMidigesende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9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instellbareLautstrkefrdieeinzelnenSende-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0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mStereo-Bild.(NurbeiKeybopardsmitStereo-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ntsprechenderMidi-Implik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1Ctrl.Changealt/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vonContr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:ModulationinVolume-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1(Mod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:7(Vol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ungvonContr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:Modualtionsollnichtbertrag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1(Mod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:0(=Controlernichtber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2Pitch/Mod.Wheel/Sustain/KeyVel.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inzelnenFun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/ausgeschal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KeyVel.(Anschlagdynamik)ausgeschaltet,sowirdfestd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64"bertragenalsAnschlagdynam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3NeuesSetauseinerBank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kanndiesberMidi-Programm-Changesgescheh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htmitF6zurBank,whltdorteinneuesSetund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.SindunterdiesemSet-NamenDatenvorhanden,sowirddie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unddasSet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4Funktionstasten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FunktionstastendrckenodermitderMaus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4=AnwahldesSplit-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=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=UmschaltenaufBankundneuesSet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7=Se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umneueszu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=SetvonDiskette/Festplatt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=SetaufDiskette/Festplatte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=Setverlassen,zurckzurHaup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erschiedeneSet'szusammengefasstwerden,umschn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zuwerden,alsdirektvond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Info-Zeile: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erBank-Nameeingetragen,wenneineBankgela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NeueBank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F7alteBan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CurseraufdiePositionstellen,wo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tsoll.MitF5einneuesSetladen.Diessooftwiederh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inderBankallegewnschtenSet'sstehen.Esbefind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diegesamtenSet-Dateninder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bspeicherneinerBankwerdennurdieSet-Namen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Bankneugeladen,werdendieentsprechendenS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geladen.(siehePkt.:StartHaupt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Funktions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=ZurkzumSet,SetausBank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=ZurckzumSet,ohneSetausBankzu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=SetanCurser-PositionvonDiskette/Festplatt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7=Ban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=BankvonDiskette/Festplatt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=BankaufDiskette/Festplatte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=Bankverlassen,zurckzurHaup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Set/Bank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undBank-Da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sgedrucktwerden.DasProgramm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erscheideneDruckerangepass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Menuepunkt"Drucker-Konfig."unter"Allgemeines"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Druckerparame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laden/abge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neueDateneingegebenundklickt"Eingabebeendet"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File-Selector-Boxundmankanndi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mannurdieneuenDatentesten,dannAbbruch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ZuknftigePro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ZustzlichsolleineinfacherDrum-Computerintegr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dieeinzelnenDrum-Instrumentefreidefin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Undzwar:Midi-Kanal,Note,Lautst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EingabedurchMaus.2-Taktiges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TaktigesFill-In.AutomatischerFill-Innacheine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barenAnzahlTakte.StartFill-IndurchMidi-Contro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Sof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desPattern/Fill-InberMidi-Programm-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ermin:ca.August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:eventuell,vielleichtkeinPD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,dannca.30-50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ftware-EmulationeinesPortable-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:RolandE5,YamahaPSR1200etc)mit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Bassbeg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Akkord1(Fl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Akkord2(Rythm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ntegriertenDrum-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erminundKostenstehennochnicht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