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e Anleitung zu JaKaMoKa V1.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JaKaMoKa (JAhres-KAlender &amp; MOnats-KAlender) lassen sich individuell z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ammengestellte Kalender ausdrucken. Je nach Geschma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onats-Bl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laden von Bildern in verschiedenen Formaten, gestaltet werden. Ko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kte Jahres-Kalender lassen sich in unterschiedlich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mit smt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iertagen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9- bzw.24-Nadeldrucker ausgeben. Standard-Dru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(EPSON und NEC) sind bereits integriert, andere lassen sich nachtr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auf allen ST(E)'s von Atari in monochrom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dien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s Programms ist voll GEM-integriert und kann wahlweise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oder ICONS durchgefhrt werden. Entsprechende Dialoge erleichter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 der verschiedenen Opti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der beiden Kalendertypen kann wahlweise auf Bildschirm oder Dru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erfolgen. So mu man z.B. fr die Ausgabe eines Jahres-Kalenders, das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Kalender-ICON, bei gedrckter Maustaste, auf das entsprechende Au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-ICON (Monitor oder Drucker) verschieben. Alternativ dazu kann man im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Optionen (Monitor oder Drucker) entsprechend einstellen (ein Hc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kennzeichnet die jeweils eingestellte Op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Monats-Kalender-Bltter mssen vor dem ausdrucken mit den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n Bildern (PICs) vorbelegt werden (z.B. mit 'OHR.PIC'). Durch einf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s Anklicken des jeweiligen Monats-ICONS geht dieses vonstatten. Darauf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e eigene Fileselektor-Box, welche die Auswahl des gewnschten Bi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assen sich Bilder in verschiedenen (ungepackten) Formaten (*.PIC, *.NE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DOO und *.PI3) einladen, wobei automatisch eine Formatkontrolle durchgef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fruf eines bereits belegten Kalender-Blattes wird ein vernderter Di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 durchgefhrt. Dazu stehen weitere Optionen, wie z.B. Bild anschau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Liste entfernen, zur Verfgung. Durch einen Klick auf das Monats-IC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, oder durch drcken von 'RETURN', lt sich diese wieder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Ausgabe des Monats-Kalender ist es nicht notwendig alle Monate vorz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en. Wenn man z.B. im MENU den Punkt 'Jahr', bei voreingestellter Aus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Drucker (siehe Hckchen im Menu), aufruft, so gelangen nur die beleg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Monats-Bltter zum Ausdru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or jedem Ausdruck eines Blattes eine Unterbrechnung durch Einblende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durchgefhrt wird, kann der Drucker so zentriert werden, da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erforation des eingespannten Endlospapiers als Abrikante fr das jew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e Kalenderblatt nutzen 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9 bzw. 24 Nadeldrucker lassen sich die spezifischen Drucker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en und dauerhaft abspeichern.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Eingabemaske erreich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urch anklicken des EPSON- bzw. NEC-ICONS oder durch Auswahl des M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punkts 'Parameter' unter Stand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start steht der Drucker-Standard mit den vorher eingestell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en Parametern sofort zur Verfgung. Als Standard sind alle EPSON-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Nadeln) und die NEC-Codes (24 Nadeln) bereits vorgegeben. Dieses soll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llermeiten Fllen schon ausreichen. Andernfalls ist das jeweilige Dru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handbuch zur Hilfe zu nehmen, um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Paramater zur Anpassung in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ung zu b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geeignete Anpassung der deutschen Umlaute sorgt das beigefgt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PSON, welches Sie bitte in den 'AUTO'-Ordner Ihrer BOOT- bzw. Arbeitsd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kopieren sollten. Dort wird es dann nach jedem RESET bzw. Ein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echners automatisch gestartet und verrichtet im Hintergrund seine Arb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beschaffungsmanah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zur Zeit noch ber keine groe Bibliothek von Bildern in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packten bzw. gepackten Formaten (z.B.'*.PAC') oder bilderzeugende Progra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 (Fractale, Mandelbrot, Hpfer etc.) verfge, rufe ich hiermit zu folg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nmanahme auf, die auch allen Anwendern dieses Programms (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 zugute kommen kan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ige gute Bilder, bilderzeugende oder bildformatwandelnde Progra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 als Public-Domain besitzen sollten, schicken Sie mir bitte diese als Kop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mit einem selbstadressierten Freiumschlag (Luftpolstertasch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0 PF als Bchersendung frankiert in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Umschlag stecken) zu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zug werde ich Ihnen dann meine interressantesten Programme und Bild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iskette kopieren und zurck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ie Abwicklung dieser Aktion schnell und fr beide Seite genehm vonsta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geht, sollten Sie bitte eine Liste ber die beigefgten Kopien mit der 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be der Herkunft auf Diskette oder Papier beileg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rauf auch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e Wnsche auf Programme oder Bilder angeben. Ich werde mich dann bem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uch zu erfllen, was evtl. etwas lnger dauer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noch weitere Fragen zur Aktion oder zum Programm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jederzeit unter der folgenden Adresse und Telefon-Nummer errei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-Anton Sch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rich-Heine-Str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47 Wesse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2236/833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Sch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