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             SQUIRM               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Ein Public Domain-Programm von  post_industrial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kdemo fr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ter Verwendung von Sinus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inus-Funktionen. Einfach zum Anschau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sollten sich folgende Files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IRM.PRG................das ausfhrb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IRM.DOC................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IRM.DAT................Graphik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frei von Rechten Dr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. Das bedeutet, da es jedermann ko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 erwerben, jederzeit frei kopieren und weitergeben kann und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, besonders gewerbliche, Nutzung ist nicht gestat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n p post_industrial q nicht angestr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gleich das Programm ausgiebig getestet wurde und Fehler sowei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hoben wurden, bernimmt p post_industrial q keine Gew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 fr das Funktionieren des Programms und keine Haft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ige durch die Anwendung entstehende Sc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Fragen oder Anregungen zu den Programmen von 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oder die Arbeit von p post_industrial q untersttzen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K 24 8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. 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ist fr alle Anregungen und Kritik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71 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