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E_MINI.S" - der Ordner mit den vielen klitzekleinen Hilfs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ordner: BOO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leit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A_BOOT.PRG bootet den Rechner von Laufwerk A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B_BOOT.PRG bootet den Rechner von Laufwerk B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Programmstart wird der Rechner in den Supervisormod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t. Dann wird an die Adresse $446 eine 0 (A_BOOT) oder e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_BOOT) geschrieben. Jetzt wird zur RESET-Routine (bei $FC0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rung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