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IE_MINI.S" - der Ordner mit den vielen klitzekleinen Hilfsprogra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erordner: RESET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leitung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s Programm RESET.PRG hat die gleiche Wirkung wie ein Drcken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-Knopf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s Programm KALT.PRG hat die gleiche Wirkung wie ein Aus- und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alten des Rechners. Das heit, da z.B. RESETfeste RAMdisks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 Speicher verschwind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beits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ch dem Programmstart wird der Rechner in den Supervisormodus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alt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m Programm KALT.PRG wird nun an die Adresse $420 eine 0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rieben. Wenn bei einem RESET an dieser Stelle nicht die magis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$7520... steht, dann fllt das Betriebssystem den gesam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icher mit Nu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de Programm springen jetzt zur RESET-Routine (bei $FC0000)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