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E_MINI.S" - der Ordner mit den vielen klitzekleinen Hilfs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ordner: REPEA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REPEAT.PRG schaltet den Tastaturrepeat ein, wenn 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 un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eits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dem Programmstart wird der Rechner in den Supervisormodu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t. Dann wird der Inhalt der Adresse $484 gelesen. Das 1-t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nun 'gechanged'. Dieser neue Wert wird nun wieder nach $484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ieben. Abschlieend wird der Supervisormodus wieder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