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E_MINI.S" - der Ordner mit den vielen klitzekleinen Hilfs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sollen diese Programme berhau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handelt sich um einige Hilfsprogramme fr den ST, die all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 sind. Deswegen sind sie hervorragend als AUTO-Ordner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eignet. Auerdem ist die Struktur solch kleiner Programme 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icht zu durchschauen, und man kann diese Routinen oh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in eigene Programme 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man sie auch einfach nur mal so starten, doch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ind sie als Anregung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um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n diese Progrmmchen von mir, Mirko Rah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Codes der Programme sind bei mir erhltlich. Dazu m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2.50 DM (oder beliebig viel mehr), eine formatiert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n frankierten Rckumschlag zuschicken. Sie erhalt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hend die Source-Codes der Programme in Assembler, GFA-BASI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-Basic. Einen Update-Service unterhalte ich nicht. (Was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n Programmen auch up to date gebracht werd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M.R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zer Str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pz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-70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pieren und Weitergeben dieser Programme ist jedem ST-Us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et. Ich wrde mich sehr freuen, wenn Sie dabei den gesa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, also die einzelnen Ordner mit Programm(en) und Anleit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okumentation, kopieren. Ich hoffe, da Sie sich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en Federn schmc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"DIE_MINI.S" sollte folgende Ordner und Files ent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EEP.PRG   mit BEEP.PRG         *INVERS.PRG mit INVER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.DOC                         INV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BOOT.PRG   mit A_BOOT.PRG       *RESET.PRG  mit RESE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_BOOT.PRG                       KAL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.DOC                         RES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REPEAT.PRG mit REPEAT.PRG       *KLICK.PRG  mit KLICK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.DOC                       KLI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VERIFY.PRG mit VERIFOFF.PRG     GLOB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O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pe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Fragen haben, wenn Sie Geld loswerden wollen, wen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such abstatten wollen, wenn Sie mir nur gratulieren 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enn Sie einfach nur gern Briefe schreiben, dann tun Si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nicht 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ko Rahn am 10.03.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