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E_MINI.S" - der Ordner mit den vielen klitzekleinen Hilfs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ordner: VERIFY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VERIFOFF.PRG schaltet das VERIFY ab. Dadurch werd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eibzugriffe um etwa den Faktor 1.7 bis 2 beschleunigt, do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enunsicherheit wird ebenfalls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VERION.PRG schaltet das VERIFY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mig ist das VERIFY a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Programmstart wird der Rechner in den Supervisormodu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. Dann wird an die Adresse $444 eine 0 (VERIOFF) od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(VERION) geschrieben. Der Supervisormodus wird ausgeschaltet, 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