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Programm darf frei kopiert werden denn es ist P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Stefan Sterzing habe es progammiert in Gfa-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steht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st zum Editieren von 16*16 Sprites mit 16 Farben ged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s luft mit ein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von min. 320*200 Pixel bei 16 Fa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ahl der Bytes pro Zeile muss 160 b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Ordner 'ICONEDI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 s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edit.prg  DAS PROGRAMM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edit.lst  Listing in ASC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edit.gfa  GFA_BASIC File Version 3.5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s.doc  Diese 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e in den zwei Spalten auf der rechten Sei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unsortier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Paint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linken Maustaste kann mann den Farbwert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rechten verring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ot M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 man die linken Maustaste drckt ndert sich der Farbwert des akt.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in der Farbstellbox (zwischen den Sprite und den Men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stellten. Mit der rechten Taste kann man ihn auf wie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nach einer Sicherheitsabfrage das aktuelle Sprite aus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Scroll N S O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t das Sprite in die 4 Himmelsricht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limmert ohne Blitter stark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H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ht in der akt. Farbe eine Linie von Oben nach Un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V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ht in der akt. Farbe eine Linie von Links nach Re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uswahlbox erscheint mit Folgen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= DR Code     Erstellt aus einem File ein File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 Objektcodeformat mit dem Zei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PR_BASE' auf den Anfang der Dat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. Sprite = Icon     Erstellt aus dem akt. Sprit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ICN File fr das DR. RC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 all     Lde allen Sprites aus einem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den akt. Sprite in den 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 all     Sicher ab den akt. Sprite eine belieb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Sp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das akt. Sprite auf einen 2. Bildschirm schreiben ( Maus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anze ist dazu da Blockgrafik zu endwe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rechten Taste gehts zurck zum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t man beide Taste der Maus erscheint eine Auswahlbox mit ein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    Zurck zum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ear Shreen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en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 Neo     Lde ein Bild im Neochrom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 Neo     Sichert den Bildschirm im Neochrom For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l     Fllt den View Bildschirm mit den akt. Sp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vermerk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W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t das akt. Sprite (Buch mssi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.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 nach einer Sicherheits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 Drehe (Links,Rech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ht das akt. Sprite nach links o. re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.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in die Spriteliste an der akt. Stelle ein Sprite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r Sicherheits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Funktio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je nach lnge der Spriteliste einige Sek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.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in die Spriteliste an der akt. Stelle ein Sprite nach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erheitsabfrage. Diese Funktio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je nach L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priteliste einige Sek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. Sp.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45 Sprites im berblick mit dem akt. Sprite in der Mi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ummer steht unt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schaltet den Blitter nicht ein od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auf jeden Fall der ganze Speicher zum Sprites merken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msste auf 85. und 90. TOS (also 1.04) 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das ich wsste wre ab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das welche dri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 jemand einen Fehler findet sollte er mir ihn Post mssig mitt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:  Stefan Ster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ygandtstr.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0 Hamburg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t-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