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ordner: BEE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BEEP.PRG legt fest, ob bei (in BASIC) PRINT CHR$(7)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 erklingen soll. Dieser Ton erklingt zum Beispiel, wenn Sie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b einer aktiven Dialogbox die Maustaste drcken. Das Programm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rwirkung, d.h. es schaltet den Ton aus, wenn er an war und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dem Programmstart wird der Rechner in den Supervisormodu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. Dann wird der Inhalt der Adresse $484 gelesen. Das 2-t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d nun 'gechanged'. Dieser neue Wert wird nun wieder nach $484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ieben. Abschlieend wird der Supervisormodus wiede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