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KLI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KLICK.PRG schaltet den Tastaturklick ein, wenn er a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. Dann wird der Inhalt der Adresse $484 gelesen. Das 0-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nun 'gechanged'. Dieser neue Wert wird nun wieder nach $484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. Abschlieend wird der Supervisormodus wiede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