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E_MINI.S" - der Ordner mit den vielen klitzekleinen Hilfs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ordner: INVER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NVERS.PRG invertiert den Bildschirm. Dabei stell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ade Zahl von Programmaufrufen wieder den Ausgangszustand 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e Negation der Negation ist ja auch wieder das Ursprnglich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eits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dem Programmstart wird der Rechner in den Supervisormodu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et. Nun wird der Inhalt von $FF8240 gelesen, seine Bit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iert, und der neue Wert wird wieder nach $FF8240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hlieend wird der Supervisormodus wieder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