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nstanz, den 15.2.199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ALENDARIUM PRIVATUM 1.0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1991 by KN-Softwares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**************************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as kleine Terminbchlein ist nun ersetzt! Zumindest fr alle, die ih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puter sowieso stndig laufen hab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Wer das Programm benutzen 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chte, mu zuerst einmal einen 10 DM-Schein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folgende Adresse schick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***  Marc Oliver Rieger / J.-Burckhardt-Str.13 / D-7750 Konstanz  **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Wenn er auerdem eine Leerdiskette beilegt, erhlt er sie samt Quell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und der neusten Programmversion wieder zugesendet (Absender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vergessen!). Auer diesem Programm gibt es aber noch ein paar weit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uperprogramme von KN-Softwares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z.B. pPoints!q, das spannende Spiel mit der wirklich neuen Spielidee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1-4 Schnellschieer, die zwar nicht ballern, aber blitzschnell den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mssen! Wer hier langsamer ist als sein Mitspieler, hat schnell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Nachsehen, aber auch eine geh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rige Portion Strategie geh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rt dazu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z.B. pOM-Paintq, auf den ersten Blick ein mittleres Malprogramm, a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uf den zweiten das ultimative Utility fr OM-Basic. Mit diesem 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(incl.OM-Basic-Listing) lassen sich nmlich Bilder erstellen, die dire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und Speicherplatz schonend in ein Basicprogramm eingebunden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Das ganze natrlich in beliebig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sungen und Gr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n - wie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Vektorgrafik! So kann man unter anderem Bilder ganz normal zeichnen,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dann in einmalig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ung gespeichert und ausgedruckt werde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z.B. pDas SIMPLEX-Packageq, bestehend aus DATUM, INITIAL, HD-INF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AST-SHELL, DRUCKI und weiteren kleinen Supertools, die ihnen die Arbe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m Computer zum Vergngen mach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oder z.B.eines der vielen anderen und laufend neu geschriebenen Program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von pKN-Softq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lle genannten Programme sind im brigen Shareware, d.h.sie drfen fr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kopiert und weitergegeben werden, mssen nach einer Testphase a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entweder ge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t oder bezahlt werden. Fr jedes Programm reicht ein 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M-Schein als Registrierungsgebhr (s.o.). Raubkopierer, die sich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aran halten, sind selber schuld, denn sie erhalten keine neue Version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und vielleicht spinnt bei ihnen irgendwann einmal ihr Programm und 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ich selbst? Alle anderen Anwender brauchen deswegen keine Bedenken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haben: alle Programme werden - soweit 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lich - virenfrei ausgelief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Und nun zur Kurzanleitung des Programm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as Programm sollte auch als Accessory laufen, indem es einfach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"CALENDAR.ACC" umbenannt wird. Dazu sind aber wohl mind.2 MB n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ig.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meinem 1040er luft es jedenfalls nicht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eim Starten des Programms werden zunchst alle bereits gespeicher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ermine aus der Datei "CALENDAR.DAT" gelesen. Danach erscheint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kalenderblatt des aktuellen Monats. Schwarz invertiert ist das jeweili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atum, umrandet die Tage, an denen Termine eingetragen sind. Out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argestellte Tage sind Feiertag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oll ein neuer Termin eingegeben oder ein alter gendert werden, so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infach der entsprechende Tag mit der Maus angewhlt. Es erscheint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ingabemaske, in der berschrift, sowie 10 weitere Zeilen den Term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umschreiben sollen. Diese werden einfach ber Tastatur eingege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Steuerung innerhalb der Maske mit den Pfeiltasten, 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en eines Eintra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mit &lt;Esc&gt;, Ende mit &lt;Return&gt;. Links unten gibt es zwei Kn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pfe, die mit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Maus angewhl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. mit dem Knopf "Feiertag" stellen Sie ein, o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s sich bei dem Termin um einen Feiertag handelt, mit dem Knopf "Jhrlich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tellen Sie ein, ob der Termin jedes Jahr am selben Tag stattfind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Termine 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en Sie, indem Sie einfach keine berschrift eingeben bz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ine vorhandene entfern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uer diesen Optionene bietet das Programm noch einige Punkte im lin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ereich des Kalenderblattes: "Info" und "Help" erklren sich von selb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mit "Drucken" geben Sie eine sortierte Liste Ihrer Termine auf den Druck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us. Der Menuepunkt "Disk" speichert dieselbe Liste zur Weiterbearbeit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uf Diskette. Leerzeilen werden bei beiden Funktionen ignoriert. Wol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ie trotzdem eine Leerzeile erhalten, so geben Sie bei der Termineinga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in der betreffenden Zeile einfach ein Leerzeichen ein. Das 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verwaltet jeweils alle Termine des aktuellen, des nchsten und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ernchsten Jahres, insgesamt aber nur bis zu 300 (Das mte eigentl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reichen!). Registrierte Benutzer erhalten eine Version, die noch meh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ermine verwalten kann. Mit dem Menuepunkt "Goto" kann schlielich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Jahreszahl eingegeben werden, auf die dann das Kalenderblatt wechselt.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sind dabei Werte zwischen 1900 und 2199 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lich, darber gibt es kl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Abweichungen, darunter ist eine Berechnung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lich, da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Counting-Verfahren zur Berechnung der Wochentage angewendet wir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m unteren Rand des Blattes sind dann noch links und rechts neben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ktuellen Monat Pfeile dargestellt, mit denen sich jeweils einen Mon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zw. ein Jahr vor- und zurckblttern l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ie Wochentagsangaben am oberen Rand lassen sich eauch anwhlen und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dann dreisprachig (Deutsch, Englisch, Franz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isch) dargestell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oweit zur Benutzung, registreierte Benutzer drfen selbstverstndl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uch Anregungen geben, was noch so alles an Funktionen zu implementi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lich wre. Vielleicht kommt ja dann bald die Version 2.0 heraus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is dan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Marc Oliver Rie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