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               Konstanz, den 9.Mrz 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TAUSI - Der Stausimulator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essiert es Sie auch, woher denn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so ein Stau kommt, obwohl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er einen Unfall, noch eine Baustelle gibt? Warum es immer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ungen nach einem Tempolimit gibt, weil es dadurch zu weniger Staus km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 alles erforschen wollen, ohne Ihre Ferien am Irrschenberg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rgendeinem Grenzbergang zu verbringen, dann ist dieses Programm ger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ie geschrieben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imuliert eine (noch?) einspurige Strae, auf der sich eine gan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 von Autos bewegen. Wieviele mit welcher Geschwindigkeit und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un)vorsichtig, das bestimmen Sie. Wenn Sie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 so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lle profozieren! Auerdem lt sich eine Baustelle beliebiger L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alten. Das Programm wird komfortabel ber GEM-Dialogboxen un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leiste gesteuert. Die Bedieunung erklrt sich so von all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m das Programm gefllt, und wer gerne eine neuere Version htte, der s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10 DM (Schein) und eine Leerdiskette an folgende Adresse schick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Marc Oliver Rieger / Jacob-Burckhardt-Str.13 / D-7750 Konstanz 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erhlt dann auch den GFA-Basic-Quellcode (V.3.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man auch wieder etwas von mi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sollte man allerdings nicht s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ender vergesse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ein Public-Domain-Programm, d.h. es kann frei kop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sind aber - auer fr private Zwecke - verboten! Wer neue Id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oder eine ganz tolle nderung gemacht hat, der sollte sich bitte mit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bindung se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Programme desselben Programmierers sind z.B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s!, Initial, OM-Paint und Calendari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dan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 Oliver Rieger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