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alten Version von INIT_INS.PRG (Diskette J164) steckte ein Feh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nwahl des Menuepunktes "Programmende" und der Antwort "Nein"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(ohne Installation!) trotzdem verlassen. Das ist von n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Oliver Rie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