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SC-SPLINE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PUBLIC DOMAI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ateien im Ordner SCSP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SPLINE.PRG - Das Program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SPLINE.RSC - Resource-Datei zum Programm, mu unbedingt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eichen Verzeichnis steh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SPLINE.DOC - Dieses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TEST1.PIC - Zwei Beispielbi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TEST2.PIC - zum Program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as Programm luft nur in 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st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estens 1 MByte 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Zweck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aphische und rechnerische Verarbeitung von Mewerte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olation ( Newton, kubische und exponentielle Sp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dratische und exponentielle Flchenabgleichspline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eichnen und berechnen von Funktionen ( explizite und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er Darstellun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nipulation von Vektoren und Matrizen ( letztere nur tr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gona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ie Bil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schriftet werden;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Beschreibung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 von SCSPLINE.PRG erscheint die Menzeile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box. Auer den Accessories konnen nun drei Aktionen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ommen werden: - SPLINE-SOFTCAT -- Copyrightbo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ILE-NEU -- WICHTIG!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virtuelle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Zeichnen; dasselbe erled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ILE-LADEN -- jetzt kann ein gespeichertes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 werden;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FO-INFO -- kurze Information zum Program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ffnen erscheint zustzlich der weie Arbeitsbereich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Infozeile ganz un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stes sind die Koordinatenachse und die X- und Y-Eintei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chsen einzugeben. Das kann mit der Maus (ZEICHNEN-ACHSEN-MAU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urch die Tastatur (ZEICHNEN-ACHSEN-TASTEN) gescheh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seneinteilung kann nur mit der Tastatur verndert werden (letz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punkt). Jetzt bieten si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Mewerte einzu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-&gt; 3.2.1), Funktionen zu zeichnen (-&gt; 3.2.2), sich durch den 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 (INFO-BEISPIEL) ein Beispiel zur Interpolation anzuseh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(FILE-QUIT) das Programm wieder zu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1 Eingabe von Werten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von Werten mit der Maus: Nach Anklicken des Menpun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RTE-EINGABE-MAUS) erscheint der Mauszeiger als Fadenkreuz.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Infozeile stehen die relativen ( zum aktuellen Koordin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) Koordinaten der Position des Zeigers. Durch Links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Punkt eingegeben, durch Rechtsklick die Eingabe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Tastatur: (WERTE-EINGABE-TASTEN) Es erscheint eine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box, welche Werte eingegeben werden sollen. Die Werte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X und Y eigegeben werden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 Funktion berechnen lassen: (WERTE-EINGABE-FUNK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Box sind der untere, der obere Wert und die Schrittw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geben, dann die Option, ob die Punkte gezeichnet werden s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auszuwhlen und ihre Parameter zu setz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wie sind also jetzt Werte eingegeben. Zur Weiterver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(-&gt; 4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2 Zeichnen von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stehen zw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zur Verfgung: explizite 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=f(x) durch (ZEICHNEN-FUNKTION-EXPLIZIT). Es ist die Funktion f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whlen und die Parameter einzugeben. Parameter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x,y)=(x(t),y(t)) mit (ZEICHNEN-FUNKTION-PARAMETER). Hier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 Funktionen zu whlen und die entsprechenden Parameter ein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. Die beiden Funktionen sind beliebig, aber es sind wohl 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binationen unbrauchbar. Der Parameter t luft beim ersten 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-2pi bis 2pi. Durch OK in der erscheinenden Auswahlbox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um 2pi fortgefhrt. Beispiele dafr finden sich im Testbild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Interp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 Kurze 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eht darum, durch gegebene Punkte eine Kurve zu legen. 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s viele Kurven durch solche Punkte. Eine davon ist das Newt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lynom (-&gt; 4.1.1), eine and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sind die (kubis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lines (-&gt; 4.1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1 Newton-Polyn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(n+1)-Punkten (Xi,Yi) i=0...n (i soll der Index sein) wird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ynom           P(x) = A0 + A1*X + A2*X^2 + ... + An*X^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0,1,...,n wieder Index, x^i bedeutet "x hoch i"). Das sind (n+1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effizienten Ai, die durch die (n+1)-Gleich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(Xi) = Yi,  i=0...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chn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Newton-Polynome haben den Nachteil, da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Rndern starke Oszillationen auftre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versuch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2 kubische Sp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en (n+1) Punkten (Xi,Yi) i=0...n werden stckweise kub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y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(x) = Ai + Bi*(x-Xi) + Ci*(x-Xi)^2 + Di*(x-Xi)^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Xi &lt;= x &lt;= X[i+1] und i=0...(n-1) berechnet, gesucht si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*n Koeffizienten Ai, Bi, Ci, Di i=0...(n-1), die folgende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gungen gengen soll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[i](Xi) = Y[i]                 i=0...n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[i](X[i+1]) = S[i+1](X[i+1])       i=0...n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[i]'(X[i+1]) = S[i+1]'(X[i+1])      i=0...n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[i]''(X[i+1]) = S[i+1]''(X[i+1])     i=0...n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en sollen also an den Y-Werten "zusammenpassen", au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in ihren 1. und 2. Ableitungen. Mit 2 Randbedingung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ziell gewh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ergeben sich 4*n Gleichungen u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effizienten zu berechnen. Genug der Theorie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 Durchfhrung der Interpol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gegebenen Werte sind im Vektor X (Abszissen) und im V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 (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Ordinaten) gespeichert. Um ein Newton-Polynom auf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zu bringen bediene man sich: (RECHNEN-INTERPOLA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TON). Bei den Splines werden nach (RECHNEN-INTERPOLATION-K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LINES) noch die Randbedingungen abgefragt. Es stehen 12 zur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. Wer es genau wissen will soll einfach mal rumprobieren 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2] nach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sind eine exponentielle und eine gemi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line-Interpolation. Fr die exp. mssen noch zustzlich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(in den Vektor r) werden, bei der gemischten (kub.&amp;ex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 sich ein Generator die entsprechenden r's selber. Gemi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halb, weil ein Kompromiss zwisc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glatten Kur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xp.) und hohem Rechenaufwand (auch exp.) geschlossen werden m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's wieder genau wissen will, soll in [3] nachlesen, oder sich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eine Kopie schick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 Stati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ame tuscht. Mit Statistik hat das Ganze nur insofern zu t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ich die exponentiellen Flchenabgleichsplines zur Approx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Histogrammen benutzt habe. Als Bedingung kommt noch hinzu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che des Splines (mit der X-Achse) soll die gleiche sein,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lche des Histogramms. Nach (RECHNEN-STATISTIK-QUAD.)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Histogramm gezeichnet und der quadratische Abgleichsplin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t und gezeichnet. Entsprechendes gilt fr (RECHNEN-STATIST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N) mit exponentiellen Abgleichsplines. Mit (RECHNEN-STATIST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) wird nur ein Histogramm gezeichnet. Es drfen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gativen Ordinaten vorkommen. Zu den quadratischen siehe [2]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nentiellen gibt's nur bei mir und in [4] zwecks Hist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 befinden sich in Bild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Weitere Programm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isten weiteren Menpunkte erklren sich von selbst. No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zu den Vektoren. Das Programm verwaltet 12 Vektoren von max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Werten. Dabei sind X und Y Sttzwerte (wie oben), a, b, c,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 eventuell berechnete Koeffizienten, wie auch h und r.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gibt es noch 4 weitere s1, s2, s3, s4, die nur fr den 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sind. Sie werden weder vom Programm verndert, noch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beliebige Vektoren sortieren, addieren, kopieren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Linien und Freihandpunkte gezeichnet werden.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ften der Bilder gibt es eine Texteingabe (etwas mag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e der Bilder lassen sich momentan nur ber ein C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bewerkstelligen (z.B. STAD). Ausdrucken der Werte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SCII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Liter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] Stoer, Numerische Mathematik I, Spr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2] Spth, Eindimensionale Spline Interpolations Algorith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den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3] Rentrop, An Algorithm for the Comput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nential Sp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. Math. 35, 81-93 (19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4] Heinhold, Gaede, Ingenieur-Statistik, Olden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Sons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Hintergrundprogramme oder Accessori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s Programm be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chtigen, z.B STQUICK von Mihocka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le Berechnungen werden doppelt genau ausgefhrt, was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natrlich berflssig 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le Berechnungen wurden numerisch sorgfltig programmie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Richtigkeit und die Genauigkeit wird keine Haftung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men, auch fr sonstiges nic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Programm ist frei kopierbar, wer den Sourcecode in C w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mir das sagen;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ritik und Anregungen werden dankend entgegengenomm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ch wrde mich interessieren, ob das Programm mal irgenw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was gentzt h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besserungen und Erweiterungen (Parameter-Splines, um geschloss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rven darstell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)  sind geplant, mssen aber 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mangel verschoben werd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dresse: R. Schmied, Astallerstr. 24 rgb., 8000 Mnchen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 089/502877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