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20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as Groe Millione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Geld,groesRisiko,einMillionenge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D) 1990 by TH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vom01.07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dieser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Copyright,PublicDomain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Kurzno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Zieldes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Startund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Das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DieSpielfig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DasSpiel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DasEi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DasWrf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DieSpielfelderundihre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DerEntscheidungsw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LadenundSpeichernvonSpielstndenundBeendendes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Endedes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WenneinmaleinFehlerauftrit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inig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Kontak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VielenDank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Copyright,PublicDomain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GroeMillionenspielistPublicDomainunddarfsomit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werden.Voraussetzungist,daderGESAMTE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MILLI_SP.ORD"kopiertwird.DasProgrammundsein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drfennichtvernder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triebdesGroenMillionenspielszumZweckderGe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ungistuntersagt.DieAufnahmeinPublicDomain-Samml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lssolchegekennzeichnetsind,isterlaubtunder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Kurz no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:2-4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:12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:ca.10Minutenbei2erfahrenenSpielern,Anfnger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Zieldes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desSpielsistes,seinSpielgeldsogeschickteinzu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urchGewinnezuvermehren,damanalserster"Million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nureineFigurfralleSpieler.SiewirdaufderKre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jeweilsumsovieleFelderweiterbewegt,wiederwrfel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Augengewrfelthat.Jenachdem,aufwelchemFel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landet,gewinnenoderverlierenalleSpielerSpielgeld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ulierenaufdiegewrfelteAugenzahlunddamitdieFrage,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igurwohllandenwird,machendenwesentlichenReiz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aus.EntsprechendihrenErwartungensetzendieSpieler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geld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Startund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ie"MILLI_SP.PRG"ganznormalmiteinem'Doppelkli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dasProgrammdieGrafikennachgeladenhat,we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AnzahlderSpielerundderenNamengefragt.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dasProgramm,obIhreEingabenkorrektwaren.Dannkan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Das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DieSpielfig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pielfigurwirdvomComputerautomatischgesteuert.Zu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stehtsieaufdemschwarzenFeldmitdenPf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DasSpiel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ldderSpielerwirdindenEckendesBildschirms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Geldscheinenbzw.Chipsangezeigt.DieAnzahlderS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ChipswirddirektnebenoderaufdenGeldmarken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pielbeginnhatjederSpieler5DMStartk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RisikoundSpannungnichtvermindertwerden,taus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indemAugenblick,indemjemand10odermehr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ipsoderScheinehat,denChip/Scheininden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DasEi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whltperZufalldenSpieleraus,der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tzendarf.DerSpielerwirddurcheineMeldungs-Boxi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t,daermitseinemEinsatzanderReiheist.Die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miteinemKlickaufdielinkeMaustastewieder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kannderSpielerseinenEinsatzttigen.Dazufhrt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cursoraufdenSchein/Chip,denereinsetz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dielinkeMaustaste.AberVorsicht:Waseinmal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ist,ltsichnichtwiederzurckhol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derSpielerseinenEinsatzgemachtoderwiller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tzmachen,drckterdierechteMaustasteundderZufall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atorwhltdennchstenSpieler,derseinenEinsatz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.HabenalleSpielereingesetzt,soinformierteine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s-Box,wermitdemWrfelndra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DasWrf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ehtzweiWrfel,derenAugenzahlensichstndigandern(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httedasgedacht!).SobaldderwrfelndeSpielerdie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drckt,haltendieWrfelan.DerSpielerkannsich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,obderdenWuftakzeptiertoderober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fel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mPaschmunocheinmalgewrfeltwerden.Wrfel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alserstenWurfeinenPasch,sokannerdiesen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able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WurfzhltderComputerdieAugenbeiderWrfel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fhrtdieSpielfiguraufdasentsprechendeFeld.Dannwe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denWurfentsprechendderBedeutungderFeld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DieSpielfelderundihre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6verschiedeneFeldarten,diejeweilsverschiedeneBed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enhaben(inKlammerdieAnzahlderFel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ieFelder(2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pielerverlierenihrenEi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lder,diemiteiner1markiertsind(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pielererhaltenzuihremEinsatzeinenGewinningl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lder,diemiteiner10markiertsind(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pielererhaltenzuihremEinsatzeinenGewinninze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ch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lder,diemiteiner0markiertsind(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pielerverlierenihrNICHTeingesetztesG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lder,diemiteiner100markiertsind(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pielererhaltenzuihremEinsatzeinenGewinninhu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ch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warzeFelder(8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rfelndeSpielermueinenEntscheidungswurf(siehe5)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Wrfelausfhren.DieFigurbleibtaufSchwarz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DerEntscheidungsw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rfelerscheint.MitderlinkenMaustastewirderange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gibtseineBedeutungentsprechendfolgend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ungalsMeldungaus.SeineBedeu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DerwrfelndeSpielerverliertallegesetztenun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nScheineandie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DerwrfelndeSpielergewinnt1000DMvonder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DerwrfelndeSpielerverliertallesgesetzteG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erwrfelndeSpielergewinntallesgesetzteGeldd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DerwrfelndeSpielerverliertallesnichtgesetzteG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DerwrfelndeSpielergewinntallesnichtgesetzteGel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dieSpielfiguraufoderberdasRentenfeld(dasschwa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mitdenzweiPfeilen)kommt,bekommenalleSpieler5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.LadenundSpeichernvonSpielstndenundBeendendes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eineEinsatzaufforderungamBildschirmangezeigt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ma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urchDrckenvon'Esc'den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abzuspeichern,einenabgespeichertenSpielstan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oderdasSpielzubeenden.EserscheinteineDialog-Box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iedieentsprechendeOptionauswh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DasProgrammspeichertdenaktuellenEinsatzNICH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,diedasMillionenspielschreibt,kannimDesktop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Dateigelesen(!)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.Endedes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zuersteineMillionhat,istGewinnerdesSpiels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mehrereSpieleraufeineMillionkommen,so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jenigegewonnen,derd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GesamtwertanGeld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uchhiernochGleichstand,sohabenbeide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iegerwinkeneineSiegermelodiesowieeinehbsche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erscheintnocheineGesamtbersichtberdieKap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ndereinzelnen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GlckundSpabeim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iasHart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WenneinmaleinFehlerauftrit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beimSpieleneinmaleinFehlerauftreten,soliegt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ezu100%nichtamMillionenspiel!DerAnwenderwir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eMeldungdarberinformiert,daeinFehleraufg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undumwelchenFehleressichhandelt(dieFehlernumm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).Eskannausgewhltwerden,obmitd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fahrenwerdensoll,oderobmandasProgramm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UnterUmstndenkannespassieren,dadieFehle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ca.15malausgegebenwird(soz.B.beiLese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fehlern{Diskschreibgeschtzt}).Ineiner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immeraufWEITERdrcken,damitdasSpielfort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kan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Einig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:GFA-Basic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darf:mind.210000Bytesfrei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compiliert:64272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Source:71155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Zeilen:1945Zeilen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Worte:11487Wort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ller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enDateien:39130Bytes(Grafik&amp;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nlage:ATARI1040STF(1Mega)mitSM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Kontak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mir15DMschickt,bekommtdenSourcecodevon"MILLI_SP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weiterenProgrammenvonTH-SoftwareaufDiskettezu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nochFragenoderVerbesserungsvorschlge(fr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sehrdankbarbin!),wollenSiemireineSpendeber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einfacheinpaarGreschicken,sowendenSiesich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in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d.TobiasHart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Scheurengrten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35Wiern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07044/897716-21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dermirschreibt,wirdberneueProgrammevonTH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lichinformiert,sobaldwelche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bin14Jahrealt.Dakannsichsicherjedervorstell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frSpendenjeglicherArtsehrempfnglich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.VielenDank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H.IllsingerfrdiegenialePlot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J.UhrlaufrdieSiegeshy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FrankOstrowskifrdas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TARIfreinenComputer,derallesbisherdagewesene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Schatten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greR.Storz,M.Ander,H.Loos,allebegeisterten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&amp;therestofthe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ByteundGutPf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iasHart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ttgart,den01.07.19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