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Tron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D) 1991 by T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vom26.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TronisteinReaktions-undGeschicklichkeitsspielf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sonen.SuperTronluftinS/W,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mindestens1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96KBSpeicherundarbeitetmitallenTOS-Versionen(w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TOSdesTTaussieht,weiichnicht)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SpielersteuerteinenStrich,derimmerlngerwird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dieEingrenzungoderdeneigenenbzw.denStrich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srammt,hatverloren.Werzehnmalgewonnenhat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r.DiverseTricks,wiedemGegnerdenWegabzuschneiden,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bauenundsomitamWeiterfahrenzuhindernma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izausundsorgendafr,danieLangeweileauf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SuperTronallerdingsauchandersspielen:nach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vergibtderComputerpro4"gefahrene"Bildschirm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orepunkt(Anzeige"Gesamtpunktzahl").Auchhierdar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Unfallbauen,spieltaberimGegensatzzurobenbesc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Variantenichtgegeneinander,sondernzusammen.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mandenBildschirmsoeffektiv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darfjederSpielermaximal10Fehlermachen.Und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vielePunkteerreichthat,wirdautomatisch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corelisteeingetragen.DieHiscorescoredatei"TRON.INF"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DasProgrammerstelltdannaut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inen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scheinendesTitelbildesundderHiscorelistedr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liebigeTaste.DasProgrammfragtsiehierauf,ob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JoysticksodermiteinemJoystickundTastatur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DieTastatursteuerungerfolgtmitdenPfeil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erdenSienachdergewnschtenGeschwindigkeit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ieaufPunktespielen,soempfiehltsichdie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indigkeit,frdieeinespannendesDuel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ei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Geschwindigkeit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rauchenSienurnochIhreNameneingeben.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ignalgeht'slos.Spieler1steuertdenoberenStr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2denun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Spielmit2JoysticksderMaus-Portbelegtist,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FalldenMauszeigerzumBedienenderDialogbox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unddenPfeiltasten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beim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frFestplattenbes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untersttztdenBetriebaufeinerFestplatte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hierbeiinjedembeliebigenUnterverzeichnis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Tron2.0istPublicDomainunddarfsomitfrei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Voraussetzungist,dadieDateien"STRON.TXT"(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)und"STRON.PAK"(Grafikdaten)immermitkop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ernfallsfhrtdasProgrammnichtab!).DasProgramm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Dateiendrfennichtvernder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triebvonSuperTron2.0zumZweckderGewinnerziel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.DieAufnahmeinPublicDomain-Sammlungen,d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gekennzeichnetsind,istnichtnurerlaubtsonder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mirarmem(derzeit15jhrigem)Schler10DM(odermehr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DMinBriefmarkenschickt,bekommtdenSourceco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RON2_0.PRG"inGFA-BasicmitweiterenProgrammenvon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aufDiskette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nochFragen,AnregungenoderVerbesserungs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welcheichwirklichsehrdankbarwre!)haben,wennSie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pendebersendenodermireinfachnureinpaar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wollen,soschreibenSieeinfachanfolgend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SuperTron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lbert-Stifter-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00Stuttgart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711/840206816-21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dermirschreibt,wirdregistriertundfortanber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D-)ProgrammevonTH-Softwareschriftlichinformiert,so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By(t)eundGutPf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ttgart,den26.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