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SSSS     OOOOO    LL       II  TTTTTTTT    AA      II  RRRRRRR   EEEEE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         OO   OO   LL       II     TT      AAAA     II  RR    RR  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         OO   OO   LL       II     TT     AA  AA    II  RR    RR  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SSSS    OO   OO   LL       II     TT     AA  AA    II  RRRRRRR   EEEE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   OO   OO   LL       II     TT    AAAAAAAA   II  RR  RR    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   OO   OO   LL       II     TT    AA    AA   II  RR   RR   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SSSSS     OOOOO    LLLLLLL  II     TT    AA    AA   II  RR    RR  EEEEE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 altbekanntes Spiel, da mit 32 Kugeln gespiel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el des Spieles ist es, durch berspringen einzelner Kugeln diese aus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elfeld zu entfernen, allerdings mit der kleinen Zusatzbedingung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nur eine Kugel brigbleibt. Wem das zu leicht erscheint, der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etzte Kugel ja auch noch in der Spielfeldmitte plaz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