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0002000000124000000004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erKollege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imJahr2000kommenwirambendesreinenZahlenrechn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vorbei,dasleiderdurchdie"NeueMathematik"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ungnachargvernachlss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sbltter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BeilagefindenSieeinArbeitsbltter-Programm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nunterrichtinderGrundschule.DasProgrammentstand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rf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ieltebungsbltterrationellherzu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chdemStandderKlasseanpass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Schlerdifferenzier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r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bewusst"offen"gehalten,wasvomBenutzer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chen"erfordert,dafrabersehrvie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Operationeneinzelodergemi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stellenwhlbarodergemi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aumfreidefin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mischbareMalre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eDarstellungderRechnunga+b=coderc=a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llenAusgabenwhlbarobaufDrucker/Monitoroder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resscheintmirsehrwichtig,damitmandieDat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Programmenillustrierenkann.(CalamusGrafik/Schriften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chsehrvielWertaufeinerichtigeStellenwertausgabele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ichinderaktuellenVersionausPlatzgrnden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ausdruckaufdemArbeitsblatt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RegistrationkommenSieindenGenussderVersion1.7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iFertigstellungweitererUpdates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sultatdruck...Gem-Eingab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hatdasProgrammschonsehrvielArbeiterspartundichden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anderengenausoerg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llflligenFehlernwreichumeinegenaueFehler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bar.(FehlerbeschriebmitDisketteeinse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,15.01.91M.J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