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iTo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TECComProAl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phLanfe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zweilerStr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10Al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 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 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   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     Ho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     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Funktions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Programmdientdazu,denDurchblickaufder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behalten.DazusindindemProgrammeinigen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nenthalten,diediesemAnsinneneinigermaeng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WichtigerHinweis: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inigederFunk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ventuellzueinemungew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verlustfhren.DaherbittedieAnleitungsorgfl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inarbeitungundzumTestdesProgramms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einegesonderte'Testdiskette'erstellen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sichnichtversehentlichwichtigeDaten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stelltFunktionenzurAusgabeund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stplattezurVerfgung,dieimEinzelnenweiter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nochAnmerkungenoderVorschlgezudiesemProgramm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annmirdieseAnregungengernezusenden.Ichw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,diesedannineinemUpdatezubercks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Programm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startenSiedurcheinenDoppelklick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mitderBezeichnung'RLHDTO.PR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rkurzenInitialisierungsphaseerscheintd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u,vondemausdannalleFunktionenge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Update-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Update-Servicekannderjenigeerhalten,der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,00DMalsSpendeandenAutorschickt.DieUpdate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unregelmigenAbstndenerfolgen,jenachnachdem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WartungdesProgrammserforderlichistodernich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Versionenwerdendannumgehendgege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anteilvon6,00DM(DisketteundPorto)zu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Ho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telephonischenHilfsdienstgibtesnicht,wer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oderFehlerentdeckthat,diedie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trchtigen,dersollsichbitteschriftlic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istjedochfolgendeszu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beantwortenursolcheAnfragen,denenmindesten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portobeigelegtwordenist.Idealwrees,w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dfrankierterRckumschlagbei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leiderwegennegativerErfahrungenderVergan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nichtanderszure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de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Siebitten,diejeweiligeNumm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anzugeben,daichsonsteventuellnichtwei,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ProgrammundwelcheVersionsichIhr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t.DieNummerfindenSieamAnfangdieserDateio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'INFOBOX'desProgramms.SiebeginntmitderFolge'RP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sichdieeigentlicheProgrammnummeranschl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RPD2/1991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0Ausstat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mitLASERCvonMEGAMAXentwickelt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istesaufeinemATARI520ST+mit1MBRAM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SM124undeinemdoppelseitigenLaufwerk,so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Megafile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DruckerverwendeicheinenNECP6+.Daich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nitorhabe,beschrnktsichdieLauffhigke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aufdens/w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0Kurzbersichtberdie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maneinLaufwerkausgewhlthatundzude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ehrereExtenderselektierthat,kannma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aufrufen.DiegefundenenDateienwerd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rBox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halbdieserBoxistesn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berd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-&gt;SORT'dieDateiennachNamenoder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unkt'-&gt;DATEI'schreibtallegefundenen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mvorgegebenenSuchmusterentsprechen,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diedenNamen'AFILES.INH'hat.Der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istdabeidieLaufwerkskennzeichnung.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unkt'-&gt;DRUCK'angewhlt,soerfolgtdie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Taste'ABBRUCH'wirddasFensterverlass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kehrtwiederzumHauptmenu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Punktdientdemgezielt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embestimmtenKriteriumentsprech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sweiseisthierfolgenderma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werdenauchhierdieExtenderausgewhlt,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dasProgrammsuchensoll.z.B.'*.O'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.BA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hierbiszuvierDateityp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.IndemFeld'AUSNAHMEN'nunkannman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Dateienangeben,dievonein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versch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sollen.DieAusnahmenmssen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werden,damitsieerkan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chsteSchrittistder,daSieein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,aufdemdieArbeitenerfolg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enPunkt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erstenWarnungerfolgtnocheine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meldung,indernocheinmalalle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werden.Hierbestehtau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icherheitnochweiterzu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indem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mitdemKnopf'FRAGEN'starten.ImGeg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tartdurchdenKnopf'NIX'erfolgthierbei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eineRckfrage,obdieDatei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soll.DazuabernuneinBei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alle'*.O','*.BAK'und'*.ZWI'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jedochohnediewichtigenDateien'INIT.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CHTIG.BAK'und'ENORM.ZWI'.Zuerstgeb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O,BAKundZWIeinundklicken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aufdieKstchenvorden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n.WerdenSienunschwarzdargestellt,s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wahlderExtenderbeendet.Ebensoverfahr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Ausnahmen.NunwhlenSiez.B.Laufwerk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'C'undstartennund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vor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Med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isteineganzbrisanteFunktion,denns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rSicherheitsrckfragealleDateienund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etreffendenLaufwerkes.ALSOVORS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gibteinigeInformationen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nLaufwerk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ieInformation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dasProgrammnacheinerRck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0WichtigeHinweis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istPublicDomainundsolltesom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kopiertundweitergegebenwerden.Allerdingsdarf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ich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,sondernmuimmermit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bernimmt jedes Risiko im Hinblick auf Qual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keit und Anwendbarkeit dieses 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Entwicklung wurde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vorgega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rotzdem nicht ausgeschloss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Ich fr direkte, indirekte oder Folgeschd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bar gemacht werden kann, die aus der Benutzung und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auftretenden Fehler dieses Programms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0Adresse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lphLanfe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zweilerStr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10Al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beiAnfragendiePDNummermitangeben,damit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umwelcheVersionesSichhandelt.DieNummer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D2/1991V1.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0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Siemirmitteilen,aufwelchemWegeSiezu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gekommensind.z.BbestelltvonST-COMPUT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Freund/Freundinkopiert,oderwies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