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CCCC     AA     BBBBBB      AA     LL       OOOOO    NN   NN   EEE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         AAAA    BB   BB    AAAA    LL      OO   OO   NNN  NN  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        AA  AA   BB   BB   AA  AA   LL      OO   OO   NNNN NN  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        AA  AA   BBBBBB    AA  AA   LL      OO   OO   NN NNNN   EE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       AAAAAAAA  BB   BB  AAAAAAAA  LL      OO   OO   NN NNNN  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       AA    AA  BB   BB  AA    AA  LL      OO   OO   NN  NNN  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CCCC  AA    AA  BBBBBB   AA    AA  LLLLLLL  OOOOO    NN   NN   EEEEEE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diesem Spiel fr Zwei geht es darum, den Gegner ber den Spielfeld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auszudrngen.  Wer  zuerst drei Kugeln des Gegners vom Feld gewischt h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t gewo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amit  es  nicht zu einfach is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gegnerische  Kugeln  nur  verscho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wenn man wenigstens eine Kugel mehr zum Verschieben hat. Eine weit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rnkung  besteht darin,  das die zu verschiebenden Kugeln  eine  ger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nie bilden mssen.  Auerde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aximal drei eigene Kugeln gleichzeit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oben werden ( und damit maximal zwei gegnerische Kugeln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e  und nicht erlaubte Zge sind in einem Hilfsbildschirm  beispielha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