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WP-Dokument konvertiert#aus ASCII-Datei:#D:\1ST_WORD\AUSKUNF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inr�ckungen wurden#nicht �bernommen.#1st XTRA V1.02 26.06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............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#zu#GFA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GFA-BILD#geh�rt,#falls#vorhanden,#das#Titelbild#(TITEL.*)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ruckerdatei#(GFA_BILD.ESC).#Als#Titelbild#kann#auch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#Bild#gew�hlt#werden,#das#vom#Typ#.PI?#(DEGAS),#.PAC#(ST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),#.NEO#(NEOCHROM),#.PIC#(Bildschirmformat)#oder#.BP?#</w:t>
      </w:r>
    </w:p>
    <w:p>
      <w:pPr>
        <w:pStyle w:val="PreformattedText"/>
        <w:bidi w:val="0"/>
        <w:spacing w:before="0" w:after="0"/>
        <w:jc w:val="left"/>
        <w:rPr/>
      </w:pPr>
      <w:r>
        <w:rPr/>
        <w:t>(GFA-BILD-Format#gepackt)#sein#soll.#Ist#die#Drucker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_BILD.ESC#nicht#vorhanden,#so#erstellt#das#Programm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#(Ja/Nein)#eine#neue#Datei#f�r#den#STAR#NG#10.#Sie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einem#ASCII-Editor#ver�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wurde#auch#versucht#zu#verhindern,#da�#GFA-BILD#von#Vi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ziert#wird,#die#sich#an#das#Programm#h�ngen.#Sollte#des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rogramml�nge#nicht#mehr#stimmen,#gibt#das#Programm#Auskun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BILD#ben�tigt#einen#Atari#mit#mindestens#einem#Mega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.#Erscheint#die#Meldung#"Speicherplatz#reicht#nicht",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#die#Anzahl#der#Accessories,#gegebenenfalls#auch#die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#im#Autoordner#verring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#den#einzelnen#Punkten#der#Men�zeile#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#F#A#_#B#I#L#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ad-#und#speicherbare#Bild-#und#Objekt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#mit#den#Anschriften#und#Telefonnummern#der#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CC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#der#A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#Y#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fobox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dieser#Eintrag#mit#einem#H�kchen#versehen#ist,#erha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vor#der#Ausf�hrung#einer#Funktion#eine#Information.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kchen#sind#die#Informationen#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uto#K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erfolgt#das#automatische#Umschalten#der#Bilder#von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#in#die#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M#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eitet#alle#Ein-#und#Ausgaben#auf#Datentr�ger#in#den#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RD#(SCRAP.*)#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riche#gl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#das#automatische#Gl�tten#von#Strichen#bei#Splin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s,#Schere#usw.#ein#oder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lad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k�nnen#alle#Bilder#mit#32#kBytes#geladen#werden.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IRECTOR#(.ART)#mit#32512#Bytes,#f�r#NEOCHROM#(.NEO)#mit#321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#f�r#DEGAS#(.PI1,#.PI2,#.PI3)#mit#32034#oder#32066#Byt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STAD#(.PAC)#sowie#f�r#GFA-BILD#(.BP1,#.BP2,#.BP3)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en#vorhanden.#Sollte#ein#Bildformat#einmal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#sein,#so#belegt#GFA-BILD#die#letzten#32#kBytes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als#Bilddaten.#Ist#die#Datei#64000#oder#64034#Bytes#gro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che#Scanner#legen#ihre#Bilder#so#ab),#werden#die#Daten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Bilder#geladen.#Bild#1#ist#dann#sichtbar,#w�hrend#Bild#2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#liegt.#Zu#den#weiteren#Bildarten#siehe#Info#oder#AUSKUN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ektor#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#zum#Laden#von#Bildern#im#Vektorformat,#das#sind#Grafi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nicht#punktweise#sondern#in#Form#von#Linien#gespeichert#si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speicher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haben#hier#die#Wahl#zwischen#vielen#Bildformaten.#GFA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e#Bilder#werden#mit#Farbpalette#im#DEGAS-Format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ektor#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Vektoren#als#Horizontale-#oder#als#Umrissstr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,#das#Umrissverfahren#dauert#etwas#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#auch#Vektor#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�llmuster#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hnen#stehen#im#Programm#100#F�llmuster#zur#verf�gung,#damit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noch#andere#F�llmuster#nutzen#k�nnen#haben#wir#diesen#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#hinzugenommen,#Sie#k�nnen#die#F�llmuster#mit#unserem#F�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#Editor#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ruck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haben#die#Wahl#zwischen#der#normalen#Atarihardcopy#(ALTERN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+#HELP),#einer#Druckerhardcopy#und#dem#Ausdruck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ausschnittes.#Zum#Drucker:#Hier#findet#wie#bei#AUSSCHNIT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datei#GFA_BILD.ESC#Verwendung.#Sollte#das#Druckbild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iedigen,#m�ssen#die#Druckercodes#in#der#Datei#gem��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#zu#Ihrem#Drucker#ge�ndert#werden.#Abbruch#mit#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/#SHIFT#rechts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beend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#R#�#�#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verschieb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nur#das#sichtbare#Bild#verschieben.#Die#Ausl�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#ebenso#wie#bei#vielen#anderen#Funktionen:#Maus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�bernimmt#das#sichtbare#Bild,#Maustaste#rechts#brich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invertier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verkleiner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as#Bild#entweder#mit#der#Maus#oder#durch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gebenden#Wert#verkleinern.#Bei#der#Wahl#der#Gr��e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#mit#der#rechten#Maustaste#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vergr��er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#BILD#VERKLEINERN.#Allerdings#kann#man#das#Bild#mi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#nur#doppelt#so#breit#und#doppelt#so#hoch#machen,#w�hr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#eine#h�here#Vergr��erung#g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linksherum#dr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Bild#wird#so#gedreht,#da�#die#obere#Kante#nachher#links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rechtsherum#dreh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#BILD#LINKSHERUM#DREHEN.#Diese#Funktion#ist#w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#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links-rechts#spiegel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oben-unten#spiegel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nach#hinten#kipp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seitw�rts#kipp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�lfte#oben-un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�lfte#links-rech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konturier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Dr�cken#der#Ziffern#1#bis#9#werden#verschiedene#Arten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uren#aufgerufen.#Mit#der#linken#Maustaste#k�nnen#Sie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m#und#altem#Bild#hin-#und#herschalten.#Bei#Maustaste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das#sichtbare#Bild#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teil#vor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#die#L�nge#ziehen#von#Bild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konturen#gl�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r#Men�punkt#ist#dazu#ersonnen,#Schrift-#oder#Bilderumri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#zu#gl�tten#und#zu#bearbeiten,#als#erweiterung#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#auch#noch#die#Men�punkte#Bilder#konturieren#und#Stric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aster auf Bild 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ie#k�nnen#die#Raster#aus#den#F�llmustern#ausw�hlen#oder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ualen#Graustufen#auf#das#vorhandene#Bild#legen#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#I#C#H#T#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#folgenden#Men�punkte#sind#aus#Bild#konturieren#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angen#und#wir#haben#sie#hier#zusammengefa�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Men�punkte#die#unterhalb#oder#oberhalb#des#Bildes#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#Sie#durch#Mausklick#auf#den#Men�punkt#mit#den#Pf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#O#N#S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in/aus#Puff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as#sichbare#Bild#und#das#Pufferbild#austauschen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sichtbare#Bild#in#den#Puffer#kopieren.#Beide#Ma�nahmen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eh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usschnitt#erstell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Ausschnitte#in#den#Formaten#STAD#(.PUF),#DEGAS#(.BL?)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GFA-Basic#(.OBJ;#siehe#auch#MONOSTAR)#laden#oder#mit#der#M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n.#Danach#erscheint#ein#Men�#zur#weiteren#Bearbei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usschnitte.#Dieses#Men�,#das#auch#bei#BILD#UMFORMEN#benu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#ist#so#vielseitig,#da�#man#damit#experimentieren#sollt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OK#kann#der#Ausschnitt#auch#noch#gefiltert#werden.#W�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als#Ausschnitt#etwa#eine#Flasche#mit#geschlossenem#Umri�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wird#dieser#Ausschnitt#so#auf#den#Bildschirm#gebracht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Inhalt#der#Flasche#den#Hintergrund#verd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umform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werden#ganze#Bilder#oder#Ausschnitte#davon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dimensionale#K�rper#gewickelt.#Zu#dem#Untermen�,#das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n#Funktionen#erscheint,#vergleiche#auch#Ausschni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art#umwandel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en#der#Bilder#aus#verschiedenen#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,#beim#Umwandeln#von#niedrige#in#hohe#Aufl�ssung,#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#verschiedenen#Arten#der#Darstellung#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farbe#�nder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farbe#rotier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k�nnen#Farbbewegungen#wie#in#NEOCHROM#bewirk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Men�punkte##�Lupe#�,##�Stift#�,##�Strich#�,##�Radiergummi#�#und##�F�llen#Mus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als#hilfreiche#Ersatzfunktionen#f�r#ein#Malprogramm#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aster#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Raster,#das#Sie#hier#einstellen,#k�nnen#Sie#beim#setze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n#Ausschnitte#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ext#Signum/Atari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#Signumschriften#Sie#laden#k�nnen,#h�ngt#vo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#Aufl�sung#ab.#Lauff�hig#sind#Signumschriften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#und#der#hohen#Aufl�sung,#wobei#sie#in#der#mittl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#erst#konvertiert#werden.#Vorgef�hrte#Schriften#k�n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Bilder#abgelegt#werden.#Damit#haben#Sie#eine#einfa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#zur#Verf�gung.#Die#linke#Maustaste#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#den#Startpunkt#der#Textausgabe.#BACK#l�scht#das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#RETURN#schaltet#zur#n�chsten#Zeile#und#CLR/HOME#l�scht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.#Durch#Dr�cken#der#ESC-Taste#und#Aufziehen#einer#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den#vorgesehenen#Text#kann#dieser#frei#auf#dem#Bild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#werden.#Mit#der#rechten#Maustaste#nebst#Aufzi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Box#kann#der#gew�hlte#Text#weiterbearbeitet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#auch#AUSSCHNITT#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ini#Anima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Speichern#von#durchnumerierten#Ausschnitten,#die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#werden#k�nnen,#werden#diese#nach#Vorwahl#eines#Punk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#dargestellt.#Die#Anzahl#ist#zur#Zeit#auf#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e#beschr�nkt;#�nderungen#und#Erweiterungen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FUNKTIONEN#IM#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Anfangsmen�#k�nnen#Sie#durch#Dr�cken#der#HELP-Taste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ktuellen#und#der#Anfangsfarbtabelle#umschalten.#Auch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der#Ausschnitte#kann#mit#der#HELP-Taste#zwischen#Sicht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Pufferbild#umge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gesamte#sichtbare#Bild#wird#mit#der#rechten#Maustaste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INS-Taste#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/HOME#l�scht#den#sichtbaren#Bildschirm.#Diese#Taste#gilt#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AUSSCHNITT#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einzelnen#Men�punkte#auch#mit#den#Buchstaben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#bis#z#und#A#bis#Z#anw�hlen#sowie#das#ACC-Men�#mit#der#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mit#der#linken#Maustaste#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#i#p#s##u#n#d##T#r#i#c#k#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#Nummer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m�chten#im#Puffer#ein#anderes#Bild#als#das#auf#dem#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:#in#AUSSCHNITT#ERSTELLEN#Box#w�hlen,#im#Untermen�#H-La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OK#und#beim#Setzen#des#Ausschnittes#Maustaste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#Jetzt#ist#ein#anderes#Bild#als#das#im#Puffer#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#Nummer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Ihnen#beim#gradweisen#Drehen#von#Ausschnitten#oder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texten#das#Bild#zu#hell#sein,#so#dunkeln#Sie#mit#Ziffer#8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KONTUREN#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rick#Nummer#3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#Sie#ein#Bild#mit#sehr#zerissenen#Umrissen#und#wollen#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tten,#sollten#Sie#das#Bild#zuerst#mit#dem#Men�punkt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urieren#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--#Hier#nun#ein#paar#hinweise#zu#ausgesuchten#Men�punkten#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#Programm#unterst�tzt#auch#das#GEM-Klemmbret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#daf�r,#falls#eine#Festplatte#vorhanden#ist,#den#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#an.#In#der#Men�zeile#gibt#es#deshalb#den#Eintrag#"G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".#W�hlen#Sie#ihn#an,#so#bekommt#er#ein#H�kchen,#wor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#Bild#beim#Speichern#automatisch#unter#dem#Namen#SCRAP.???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ordner#abgelegt#wird.#Wollen#Sie#sich#die#Entscheidu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#das#Bild#soll,#selbst#vorbehalten,#so#schalten#S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option#wieder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Delikatesse#f�r#Programmierer:#Bilder#oder#Ausschnitte#da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#sich#auch#als#RSC-Dateien#f�r#Resource-Construction-Se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#Zeit#arbeiten#wir#daran,#da�#Vektorbilder#gelade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#Das#ASCII-Format#von#Campus#(.ASC),#das#auch#von#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#und#PEGASUS#verarbeitet#werden#kann,#haben#wir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#integriert#wie#das#Format#von#GFA-DRAFT#(.MAC),#von#HP-GL#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CR),von#PostScript#(.PS),#von#AUTOCAD#(.PLT)#und#von#TM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#(.VEP).#Leider#konnten#wir#nur#die#Dateien#von#TMS-Vek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Pegasus#testen.#Sollten#Sie#im#Besitz#einer#Original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#w�ren#wir#Ihnen#sehr#dankbar,#wenn#Sie#uns#eine#Kopie#da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en,#damit#wir#unser#Programm#erweiter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#Dank#der#Firma#MICOTROL#f�r#Ihre#Dateien#von#AutoCAD#*.P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*.D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Farbmodus#k�nnen#Sie#sogar#w�hlen,#welche#Farbe#Sie#zum#Er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Bilder#benutzen#wollen.#Auch#die#Gr��e#der#Bilder#k�nn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ktordateien#ben�tigen#sehr#viel#Platz.#Stellen#Sie#also#b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#da�#Sie#genug#freien#Speicher#auf#Ihrem#Speichermedi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#Reicht#der#Platz#nicht,#st�rzt#das#Programm#unweiger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#St�ndige#Sicherheitsabfragen#indessen#w�rden#das#Programm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#verlangsammen.#Wenn#Sie#im#Farbmodus#Vektor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,#k�nnen#Sie#sogar#w�hlen,#welche#Farbe#Sie#benu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ktorbilder#als#Striche#able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dies#sehr#langwierig#ist,#k�nnen#Sie#den#Vorgang#mit#der#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#beschleunigen,#was#sich#jedoch#nachteilig#auf#die#Qualit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#wir#das#Gro�e#Super-Grafik-Buch#von#Data-Bec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bl�tterten,#fanden#wir#einige#Routinen#zum#Darstellen#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Funktionen.#Eine#solche#Funktion#l��t#sich#auch#zum#Ver�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Bildern#benutzen,#und#so#haben#wir#eine#davon#in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Versionen#mit#12#Berechnungsformeln#eingebaut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#sie#unter#dem#Men�punkt#BILDER#UMFO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Men�punkt#BILD#VERKLEINERN#k�nnen#Sie#auch#gro�e#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leiner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den#Wunsch#von#Dr.#Peter#Schiller#hin#haben#wir#das#Gl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Umrissen#mitaufgenommen.#Damit#kann#man#beispiels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isierte#Schriften#oder#Bilder#nach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m�chten#uns#auch#bei#Heiko#Gemler#f�r#seine#Routine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#von#Bildern#aus#der#niedrigen#in#die#hohe#Aufl�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Graustufen#bedanken,#er#selbst#hat#diese#Routine#in#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programm#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Dialogbox#ist#frei#auf#dem#Bildschirm#positionier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#f�hrt#man#mit#dem#Mauspfeil#auf#die#Box,#dr�ck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#Maustaste#und#verschiebt#die#Box#bei#gedr�ckter#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#der#Mauszeiger#die#Handform#angenommen#hat.#Will#ma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#wieder#zentrieren,#setzt#man#den#Pfeil#auf#die#Box#und#dr�c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#die#linke#Maustaste.#Erscheint#nun#die#Hand,#dr�ckt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die#rechte#Maustaste.#Wenn#die#Hand#blinkt,#l��t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#Tasten#los,#auch#sollten#Sie#darauf#achten#ob#oben,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#zwei#Buttons#mit#dem#Namen##�INFO#�#stehen,#durch#An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elben#erhalten#Sie#dann#weitere#Info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--#Hier#kommen#ein#paar#Hinweisse#zum#GFA-Bild#Programm#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beim#Installieren#von#ACCs#die#Fehlermeld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008#auftreten,#dann#mu�#auf#der#Diskette#mit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_BILD.ACC#eine#Datei#DESKTOP.INF#mit#der#erforder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#vorhanden#sein.#Dieser#Fall#tritt#zum#Beispiel#e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von#der#niedrigen#in#die#mittlere#Aufl�sung#wechsel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#Sie#dann#bitte#den#Computer#aus#und#starten#Sie#ihn#neu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n#Sie#die#entsprechende#DESKTOP.INF-Datei#durch#ARB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#neu#erstellt#hab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Bildart#auch#unter#ANWENDUNG#ANMELDEN#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Doppelklick#auf#die#Bilddatei#startet#dann#automatisch#GFA-B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#seinerseits#das#Bild#l�dt.#Au�erdem#k�nnen#Sie#GFA_BIL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GFA_BILD.TTP#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&gt;&gt;&gt;&gt;&gt;&gt;&gt;&gt;&gt;&gt;#ACHTUNG#&lt;&lt;&lt;&lt;&lt;&lt;&lt;&lt;&lt;&lt;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Aufruf#von#GFA_BILD.ACC#�ber#die#Tastatur#hat#sich#ge�ndert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Tastenkombination#ist#nun#CONTROL#+#�.#Dadurch#wird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sion#mit#anderen#Programmen#weitgehend#verm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der#Diskette#befinden#sich#nun#die#folgenden#Programm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#die#wir#stets#komplett#weiterzugeben#b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_BILD.*##################(*#=#ACC#oder#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_BILD.ESC################(Drucker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KUNFT.*##################(dieses#Programm#oder#Text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.*####################(F�llmustereditor#und#M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weitere#Dateien#und#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nderungen#vorbe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eine#Zusammenfassung#der#lad-#und#speicherbaren#Bild-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bare#Bildformate#ungepac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#*.*###########Scre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#*.PIC#########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34#*.PI?#########Scanner#(De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28#*.NEO#########Ne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12#*.NEO#########Ne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56#*.NEO#########Ne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4#*.PI?#########Degas#u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6#*.PI?#########Degas#u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2#*.ART#########Art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4#*.SPU#########Spectrum#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SHP#############Print#Master#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BLD#############Mega#Paint#unge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2#*.IFF#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82#*.IFF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2#*.BMP#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62#*.BMP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rbige#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PCX#############MS-DOS#ZSoft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MSP#############MS-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LBM#############MS-DOS#Deluxe#Paint#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bare#Bildformate#gepa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*.PAC###############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?###############Degas#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C?###############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P?###############GFA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FF#######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###############MS-DOS#ZSoft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MG###############GEM-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BM###############MS-DOS#Deluxe#Paint#(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peicherbare#Bildformat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00#*.*###########Scre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#*.PIC#########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34#*.PI?#########Scanner#(De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4#*.PI?#########Degas#u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28#*.NEO#########Ne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2#*.ART#########Art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BP?#############GFA-BILD#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IMG#############Fleet,#1st#Word,#Campus#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PAC#############Stad#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BLD#############Mega#Paint#u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2#*.IFF#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82#*.IFF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2#*.RSC#########f�r#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2#*.BMP#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62#*.BMP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Einfarbige#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PCX#############MS-DOS#ZSoft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MSP#############MS-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LBM#############MS-DOS#Deluxe#Paint#(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adbare#Objektformat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UF###############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L?###############Degas#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###############GFA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MG###############GEM-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RL###############Art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RN###############Art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T###############Omicron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LT###############Omicron-Basic-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FF#######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MP#######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###############MS-DOS#ZSoft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P###############MS-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BM###############MS-DOS#Deluxe#Paint#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are#Objekt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*.PUF###############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L?###############Degas#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###############GFA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MG###############Fleet,#1st#Word,#Campus#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RL###############Art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RN###############Art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T###############Omicron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LT###############Omicron-Basic-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FF#######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SC###############f�r#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MP#######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###############MS-DOS#ZSoft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P###############MS-DOS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BM###############MS-DOS#Deluxe#Paint#(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adbare#Vektorbildformat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SC###############TMS-Vektor,#Pegasus#(Cam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C###############TMS-Vektor#(GFA-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R###############TMS-Vektor#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################TMS-Vektor#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T###############TMS-Vektor#(HP-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EP###############TMS-Vektor#(TMS-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C2###############Designcad##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################Postscript#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T###############AutoCAD####(MS-DOS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.DXF###############AutoCAD####(MS-DOS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are#Vektor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###############TMS-Vektor,#Pegasus#(Cam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C###############TMS-Vektor#(GFA-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R###############TMS-Vektor#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################TMS-Vektor#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T###############TMS-Vektor#(HP-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EP###############TMS-Vektor#(TMS-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C2###############Designcad#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################Postscript#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EM###############GEM-Metafile#(G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es#noch#Fragen#geben,#so#rufen#Sie#bitte#an#oder#schr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#Heinz#Bri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Struthstr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#Wiln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#02739/6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-Heinz#Be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Birkenweg#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#Siegen#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#0271/383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olgreiches#Wirken#und#viel#Freude#an#der#Bildgest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#allen#Benutzern#die#PD-Programm-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#Heinz#Brinck#und#Karl-Heinz#Ber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