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 Programm  "JASTTB91.PRG" berechnet die Jahres-Einkommensteuer  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Jahr 19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 Programmstart fragt der Computer nach dem zu versteuernden Jahr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kommen.  Dann zeigt er die dafr zu entrichtende Einkommensteuer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r  Tabelle  aufeinanderfolgender  Werte  nach der  Grund-  und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litting-Tabelle.  Mit einer Maus- oder einer beliebigen Tastaturta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fen Sie anschlieend eine Alertbox auf, die die Fortsetzung der Ste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rtabelle oder den Programmabbruch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Programm  ist  Public Domain. Es darf  beliebig  an  Interessier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gegeben werden, aber nur zusammen mit diesem Begleit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ch  habe mir beim Programmieren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 Mhe gegeben. Trotzdem  m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 es  ablehnen,  eine Haftung fr eventuelle Fehler  zu  bernehm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 Sie bitte dafr Verstndn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 sich  fr das Basic-Listing des Programms interessiert, kann  s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ne  an mich wenden. Gegen einen Unkostenbeitrag von 15 DM als Sche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cke  ich  eine  Diskette mit den Listings in GFA-2.0,  GFA-3.0 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ikron-3.0 zu. In den 15 DM sind die Kosten fr die Diskette, fr P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und Verpackung enthalten. Weitere Kosten fallen also nicht a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e Anschrift 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osef 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 der Luck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904 Erbach-Donauri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efon: 07305/47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kverbindung: Konto-Nr. 58334-701 beim Postgiroamt 7000 Stuttg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Z 600 100 7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