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Ordner "VORSORGE.90" enthlt zwei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ORSORGE.DOC (diesen Kommentar-Te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ORAFW91.PRG (das compilierte Progra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SORGEAUF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orgeaufwendungen sind ein Begriff aus dem Steuerrecht. Es 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 vermeiden, zum Verstndnis des Programms eine kurze fachbezo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lrung des betroffenen Steuerrechts vorauszu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Vorsorgeaufwendungen setzen sich zusammen aus Versicherungsein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en  und  Bausparaufwendungen (Einzahlungen auf Bausparvertrg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sen auf Bausparguthaben). Bausparaufwendungen werden seit 01.01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 noch  zur Hlfte steuerlich bercksichtigt.  Das  zu  versteuer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kommen wird durch die Vorsorgeaufwendungen reduz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rbeitnehmer hat der Gesetzgeber eine pauschale steuerliche Be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tigung  durch  die Vorsorgepauschale geschaffen. Dabei wird 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en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ntenversicherungspflichti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ntenversicherungsfreien Arbeitneh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 der zweiten Gruppe zhlen vor allem Beamte. Ihre  Vorsorgepausch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gegenber der ersten Gruppe stark reduziert, da Beamten keine ei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 Beitrge  zu ihrer spteren Altersversorgung  einbehalten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halb sollte sich vor allem diese Gruppe berlegen, ob die  Vors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chale  die tatschlichen Aufwendungen abdeckt. Aber auch  versi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ungspflichtige Arbeitnehm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aus Versicherungs- und Bau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ndungen haben, die die Vorsorgepauschale berschr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cherungsvorwegab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steuerlich absetzbare Versicherungsleistungen - nicht fr Baus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ndungen  - gesteht das Steuerrecht vorweg einem ledigen Steuer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 4.000 DM und einem Ehepaar 8.000  als jhrlichen  Absetzungs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Lohn- bzw. Einkommensteuer zu. Von diesen Betrgen mu si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nehmer  allerdings  die vom Arbeitgeber erbrachten Zuschsse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lichen  Renten-  und  Krankenversicherung mit  pauschal  12%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-Bruttoeinkommens aus nichtselbstndiger Arbeit abziehen 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be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orgeaufwend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ur bis zu einer bestimmt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dem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uernden  Einkommen abgezogen werden. Inwieweit sie die Steuer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ern,  hngt auerdem vom Familienstand ab. Die jhrlich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ge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fr einen nichtverheirateten Steuerpflichtigen        2 340 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fr ein Ehepaar zusammen                              4 680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teigen die Vorsorgeaufwendungen dies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betrge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mals bis zur gleich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bercksichtigt werden; steuerlich wir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sich  aber nur noch zur Hlfte aus. Dies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betrge  sind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Steuerpflichtigen  gleich.  Sie gelten also auch  fr  die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tenversicherungspflichtigen Arbeitneh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r zusammengedrngten Einfhrung in ein doch recht schwier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 des  Steuerrechts  konnten natrlich nicht  alle  Einzelh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euchtet  werden. Wer sich genau inform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sollte die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gige Fachliteratur zu Rate zi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m Programm "VORAFW91.PR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Programmstart beenden Sie den kurzen Vorspann mit einem Klick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oder rechten Maustaste oder einer beliebigen Tastatur-Taste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 folgende Men bietet die Auswahl zwischen vier steuerlich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 Arbeitnehmergruppen bzw. Pensionren. Treffen Sie Ihre 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Maustastenklick auf das betr. Zahlenkstchen oder mit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ntsprechenden  Ziffer.  Danach geben Sie  Familienstand,  Ki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betrge, das/die Jahreseinkommen, Werbungskosten, 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wirk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en,  weitere  Einknfte  bzw. Absetzungen  und  die  steue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etzbaren Versicherungseinzahlungen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Anmerkung  zu den sonstigen Einknften: Von den  Einknften 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 mssen unbedingt die steuerlichen Pauschbetrge abgese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Wenn z. B. ein Ehepaar Zinseinknfte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zusammen 2 000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 so  mu  der  fr  Kapitaleinknfte  vorgesehene  Werbungsko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chbetrag  von  2 * 100 DM und der Sparerfreibetrag von 2 * 600  D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zusammen 1 400 DM, abgezogen werden. Es bleiben also nur noch 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M fr die Eingabe. Ist ein Ehepartner mit 50%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behindert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afr vorgesehene Pauschbetrag von 1 110 DM abgezogen. Es  ble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0  -  1 110 = -510 DM fr die Eingabe. Angenommen, das Finanzamt 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 DM  an zuviel bezahlter Kirchensteuer erstattet, dann wird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zu der negativen Eingabe hinzugerechnet, allerdings mu in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  Fall  die Sonderausgabenpauschale von 2 * 108 = 216 DM  dageg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 werden. Einzugeben sind dann -510 -250 + 216 = -544 D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 steuerlich anrechenbaren Versicherungs- und die Bauspar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ungen keine Steuereinsparung bringen, erscheint jetzt eine ents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e  Mitteilung auf dem Monitor, und das Programm ist zuende. 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 Sie die Vorsorgepauschale, die Versicherungsaufwendung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lichen  Maximalwerte  an  Bausparaufwendungen insgesamt, mit  5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25%  Bercksichtigung.  Gleichzeitig  erfahren  Sie  die  auf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cherungs-  und die Bausparaufwendungen entfallenden  Steuerers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  einschl. Kirchensteuer  einmal nach dem Betrag und einmal in  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Steuerberechnung ist die Ergnzungsabgabe von 3,75% bercks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 wie sie fr das Jahr 1991 gefordert wird. Bei der  Kirchenste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ein Steuersatz von 8% der Einkommensteuer (ohne Ergnzungsabgab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,  wie  er in Baden-Wrttemberg, Bayern, Bremen  und  Hambu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ob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em weiteren Maus- oder Tastaturklick zeigt das Programm meh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 Beispiele mit verschieden hohen Bausparaufwendungen und die 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allenden  Steuerersparnisse.  Dabei sind die  steuerlich  wirks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spar-  Minimal-  und  Maximalwerte  eingerahmt.  Auerdem  wir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betrag  fr  die  Wohnungsbauprmie in den alten Lndern der  B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 Alleinstehende jhrlich 800 DM und fr Verheiratete 1 600 DM)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rauf entfallenden Steuereinsparung zum Vergleich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die Beispiele studiert haben, setzen Sie das Programm mit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 Maus- oder Tastaturklick fort. Jetzt steht es Ihnen frei,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  eine  weitere Berechnung mit einem Bausparaufwand nach 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, einen Neustart oder das Programmende in der blichen Art aufzu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 Sie  den Button "Ende" ausgewh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einer 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  zwischen dem Ausdruck der vorher auf dem Monitor  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pa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mit dem Drucker oder dem endgltigen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whlen. Ich  habe  den  Ausdruck  mit  meinem  Drucker   SEIKOS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1200 AI getestet. Leider ist dieser Drucker nicht sehr weit ver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 Ob der Druck auch mit einem anderen Drucker einwandfrei 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, konnte ich nicht fest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ist Public Domain. Es darf nach Belieben kopiert un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e  weitergegeben  werden,  aber  nur  zusammen  mit 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eit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habe das Programm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und allem mir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 Fachwissen  programmiert. Trotzdem mu ich es ablehnen,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 Fehler  eine Haftung zu bernehmen. Dafr bitte ich um 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n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n dem Programm etwas auszusetzen oder Verbesserungs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 rufen  Sie mich bitte an oder schreiben Sie mir! Ich hab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 dagegen, wenn Sie meinen nicht geringen Informations- und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aufwand mit einer kleinen finanziellen Anerkennung honor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bei der Kirchensteuer einen anderen Steuersatz als 8%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chnung  einbezieh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n ich Ihnen dabei gerne  behilf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schicke  Ihnen  gegen  ein  Honorar von 15 DM  -  am  besten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echnungsscheck - das entsprechend vernderte Programm zu. Zum g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  Prei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das Basic-Listing  in  GFA2,  GFA3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3  von mir beziehen. Fr Porto und Verpackung fallen keine 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n Ausgaben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7305/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Konto-Nr. 58334-701 beim Postgiroamt 7000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