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 Programm "STEURPLT.PRG" stellt die Einkommensteuertarife der  Jah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1-85,86-87,88-89,90 und 91 einander in Funktionskurven gegenber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ven  zeigen,  da bis 1990 die Steuerbelastung stndig abnahm und  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1 der Staat (durch die Ergnzungsabgabe) wieder krftiger zula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n zur Nutzanwend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nommen,  ein alleinstehender Steuerzahler erreicht im Jahr 1991 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  versteuerndes  Einkommen von 60.000 DM, dann mu er davon  nach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uerkurve 91 ca. 25%, also ca. 15.000 DM an das Finanzamt ab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s  ein  zusammen  veranlagtes  Ehepaar  gemeinsame  zu  versteuer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hreseinknfte von 40.000 DM im Jahr 1991 erzielt, so mu dieser Betra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r  Steuerberechnung  zunchst halbiert werden, also lesen Sie aus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ve  91  bei  20.000  DM einen Steuersatz von etwas  mehr  als  15%  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00 DM  ab.  Das  Doppelte  davon,  also  etwas  mehr  als  6.000  D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nsprucht das Finanza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 Programm  ist  Public  Domain.  Es kann und  soll  an  Andere  fr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tergegeben werden, aber nur zusammen mit diesem Begleit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ch  habe mir beim Programmieren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Mhe gegeben. Trotzdem  m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 es  ablehnen,  eine Haftung fr eventuelle Fehler  zu  bernehm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Sie bitte dafr Verstnd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 sich  fr das Basic-Listing des Programms interessiert, kann 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ne  an mich wenden. Gegen einen Unkostenbeitrag von 15 DM als Sch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cke  ich  eine  Diskette mit den Listings in GFA-2.0,  GFA-3.0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ikron-3.0 zu. In den 15 DM sind die Kosten fr die Diskette, fr P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und Verpackung enthalten. Weitere Kosten fallen also nicht 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 Anschrift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sef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der Luck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904 Erbach-Donaur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fon: 07305/47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verbindung: Konto-Nr. 58334-701 beim Postgiroamt 7000 Stuttg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Z 600 100 7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