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Ordner "JA_EST90" enthlt vier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JA_EST90.DOC (diesen Kommentar-Te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JA_EST02.LST (das GFA-Basic 2.0-Listing des Program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JA_EST03.LST (DAS GFA-BASIC 3.0-Listing des Program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JA_EST90.PRG (das compilier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 Programm   "JA_EST90.PRG"   berechnet,  ausgehend   vom   Brut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hreseinkommen  eines Arbeitnehmers, das zu versteuernde Jahresein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aus nichtselbstndiger Arbeit und die dafr fllige Lohnsteuer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 Steuerrecht  1990. Es berechnet auerdem den  'Spitzensteuersatz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unter  versteht man die Steuerermigung, die eine  Reduzier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versteuernden Einkommens ergi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Programmstart erscheint ein kurzer Vorspann ber den Zweck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.  Mit  einer beliebigen Tastatur-Taste oder einem  Klick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n Maustaste schalten Sie weiter. Jetzt sehen Sie ein Men, da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hl  zwischen mehreren steuerrechtlich verschiedenen Arbeitnehmergr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 oder dem Programmende anbietet. Nach Ihrer Entscheidung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der linken Maustaste in das betreffende Zahlenfel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treffende Ziffer mit der Tastatur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n  Sie nun die Fragen nach Familienstand, Kinderfreibetr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bruttoeinkommen  als Arbeitnehmer, weiteren Einknften neben Lo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Gehalt (abzglich darauf entfallende Steuerpauschalen) bzw. st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irksamen  Absetzungen, steuerrechtlich anrechenbaren  Versicherung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Bausparaufwendungen. Aus diesen Angaben berechnet der Comput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steuernde Einkommen und die darauf entfallende Lohn- und Kir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.  Die  Kirchensteuer wird mit einem Steuersatz von 8% der  Lo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  angenommen. Dieser Prozentsatz gilt fr Baden-Wrttemberg, B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,  Bremen  und Hamburg. Fr die brigen Lnder und Berlin mten  9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zeigt jetzt das zu versteuernde Jahreseinkommen, die Loh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Kirchensteuer an und fragt nach dem Spitzenbetrag, der vom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nden  Einkommen abgezogen werden soll. Dann werden die Daten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Spitzenbetrag auf dem Monito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inem Klick der linken Maustaste oder einer beliebigen 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aus  einer  Alertbox  zwischen   einem   wei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tzenbetrag, dem Programmende oder dem Neustart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ist Public Domain. Es darf und soll frei kopiert und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Interessenten weitergegeben werden, aber nur zusammen mit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leit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 habe das Programm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Sorgfalt programmiert. Trotzdem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die Haftung fr eventuelle Fehler nicht bernehmen. Hab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Verstnd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regungen und Verbesserungsvorschlge habe ich jederzeit ein of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s  Ohr. Ich bin auch nich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, wenn meine  Programmieranstren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kleine Spende belohnt werden. Meine Anschrif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ef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er Luck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04 Erbach-Donaur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07305/47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Kontonr. 58334-701 Postgiroamt 7000 Stuttg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600 100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