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"MONLST91.PRG" berechnet die monatliche Lohnsteuer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 Arbeiter oder Angestellten von seinen Monatsbezgen  einb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 Dazu  geben Sie nach Programmstart zunchst den Monatslohn 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Monatsgehalt und anschlieend den auf der Lohnsteuerkarte verm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n  monatlichen Steuerfreibetrag ein.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 mona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nsteuer und die Kirchensteuer fr die Steuerklassen I bis V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 Z. gltigen Steuertarif 1990 einschlielich der ab Juli 1991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en  Ergnzungsabgabe von 7,5% ablesen. Mit einer beliebigen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taste  oder  der linken Maustaste rufen Sie eine Alertbox  auf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neue Berechnung oder die Beendigung des Programm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Berechnung  der Kirchensteuer ist ein Steuersatz von  8%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nsteuer  (ohne  Ergnzungsabgabe) zugrunde gelegt. Dieser Satz  g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Bundeslnder Baden-Wrttemberg, Bayern, Bremen und Ham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Beamte gilt eine andere, etw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Monats-Lohnsteuertabell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ch eine andere Kirchensteu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mir beim Programmier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he gegeben. Trotzdem 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es  ablehnen,  fr eventuelle Fehler eine Haftung  zu  ber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bitte daf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Es kann und soll an Andere frei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, aber nur zusammen mit diesem Begleit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n anderen  Kirchensteuersatz als 8% in die Berechnung ein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sich gerne an mich wenden. Gegen einen Unkostenbeitra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DM als Scheck schicke ich eine Diskette mit dem gewnschte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.  Zustzlich ist auf der Diskette das GFA-Basic-Listing in der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 2.0 und 3.0 und  das Omikron-Basic-3.0-Listing abgespeicher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15  DM sind die Kosten fr die Diskette, fr Porto und  Verpac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Weitere Ausgaben fallen also nich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-Nr. 58334-701 beim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