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000050305000014000001000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Programmbeschreibung#  GIRO-STB, S. ##              Version 1.9c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von Jens Bender#D(w) 3550 Marburg#      Fr.-Ebert-Stra�e 89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..#...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�Programmbeschreibung#f�r##GIRO#STB##Version#1.9c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von#Jens#B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####Voraussetzungen#f�r#den#Betrieb#von#GIRO-STB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-STB##l�uft#auf#allen#ATARI#ST#Computern#mit#mindestens#1##MB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##in#Verbindung#mit#einem#SW-Monitor#(640*400#Pixel)#sowi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mittleren#Farbaufl�sung#(640*200#Pixel).##Eine#Festplatte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#den#professionellen#Betrieb#w�nschenswert.##Ohne##Festpla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#Sie#zwei#Disketten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I###Einsatzgebiet#f�r#GIRO-STB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##Rationalisierung#des#GIRO-Verkehrs#nehmen#seit#einiger##Z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#gro�en##Kreditinstitute#Disketten#als#Datentr�ger##f�r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losen##Zahlungsverkehr#an.##Anstatt#von#Hand##Sammel�ber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en#oder#Sammellastschriften#zusammenzustellen,##werden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#in#einem#von#den#Banken#vorgeschriebenen#Format#auf#Disk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#gespeichert.##Zielgruppe#f�r#GIRO-STB#sind#somit#kleinere##b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#Unternehmen#sowie#Freiberufler,##die#regelm��ig#�ber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en##oder##Lastschriften#erstellen.##Aufgrund##der##Datenba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#kann#GIRO-STB#�berweisungsauftr�ge#von#anderen#Pro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#�bernehmen#(FIBU,#Kalkulation#usw.)#oder#anderen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#zur#Verf�gung#stellen,##d.h.#die#mehrfache#manuelle#Erfass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Datens�tzen#kann#somit#vermieden#werden.##Neben#dem##bess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blick##�ber##die##eigenen#Transaktionen##kann##man##auch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n#Kreditinstituten#Bankgeb�hren#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#f�r#den#Einsatz#von#GIRO-STB#ist#der#Abschlu�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ges#mit#der#Bank#�ber#den#beleglosen#Zahlungsverk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II###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##kopieren##Sie##den#Ordner#GIRO_STB###�vollst�ndig#�##auf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##Diskette#oder#auf#die#Festplatte.##Der#Ordner##mu�##da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im#Wurzelverzeichnis#des#Laufwerkes#stehen.##Arbeit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##mit#der#Originaldiskette,##da#Sie#sich#sonst#vielleicht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##Ausweg#verbauen.##Das#Pa�wort#lautet###�Test#�##(Gro�-Kl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#beach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#Sie#nun#GIRO_STB.PRG#per#Doppelklick#mit#der#Maus#auf.##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##Sie#in#die#erste#Zeile#das#Pa�wort##�Test#�#ein.##Nach##dem##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#des#OKAY-Feldes#haben#Sie#hoffentlich#die##GIRO-Oberfl�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.#�ffnen#Sie#nun#mit#der#Maus#das#Pull-Down-Men�##�Stamm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#�#und#w�hlen#Sie#den#Eintrag##�Kontenverwaltung#�.##Aktivier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er#RETURN-Taste#das#Auswahlfeld#(Button)##��NDERN##�#und#�nder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#in#einer#Dialogbox#erscheinende#Kontonummer##13952140,##so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##Ihre#eigene#Kontonummer#erscheint.##Entsprechend##ver�nd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auch##die#anderen#Felder.##Aktivieren#Sie#mit#der##Maus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-Feld,##wenn#Sie#fertig#sind.##W�hlen#Sie#dann#im##Pull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#Stammdaten#den#Eintrag#�#Pa�wort#�#und#�ndern#Sie##�Test#�##zu#Ihr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#Pa�wort#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urch##den#erneuten#Aufruf#des#Eintrags#KONTENVERWALTUNG#aus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#STAMMDATEN#und#der#Selektion#des#Auswahlfeldes##�NEU#�##anst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�NDERN##k�nnen#Sie#weitere#Konten##anlegen.##Maximal##st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#255#Konten#zur#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mehr##haben#Sie#eine#arbeitsf�hige#Version#von#GIRO-STB##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V###Die#einzelnen#Programmfunktionen#von#GIRO-STB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er#Punkt#von#GIRO-STB#ist#die#Verwaltung#von#Daten#f�r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losen#Zahlungsverkehr.##Deshalb#finden#Sie#im#zweiten##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en�##den#Eintrag##�Anweisung#�.##Jede#Anweisung#wird##in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nsammeldatei##gespeichert.##F�r##jedes#Konto##und##f�r##je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dendiskette#wird#eine#eigene#Datei#im#Ordner#GIROVERK.EHR##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##Der#Inhalt#dieser#Dateien#wird#im#Gegensatz#zu#den##K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isketten##verschl�sselt##abgespeichert.##Nicht##verschl�sse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#der#Begleitzettel#f�r#die#Bank#im##Ordner##BKZETTEL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auszugsdateien#sowie#die#Datenbankexport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rechts#neben#dem#Men�eintrag#ein##durchgekreuztes##schwarz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##(CLOSE-WINDOW-SYMBOL)#mit#einem#Buchstaben##angebrach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##bedeutet##dies,##da�#Sie#diesen#Men�eintrag##auch##durch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e#Niederdr�cken#der##�CONTROL-TASTE#�#mit#dem#angegeb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#aktivieren#k�nnen.#CONTROL#Q#beendet#GIRO-STB,#CONTROL#</w:t>
      </w:r>
    </w:p>
    <w:p>
      <w:pPr>
        <w:pStyle w:val="PreformattedText"/>
        <w:bidi w:val="0"/>
        <w:spacing w:before="0" w:after="0"/>
        <w:jc w:val="left"/>
        <w:rPr/>
      </w:pPr>
      <w:r>
        <w:rPr/>
        <w:t>K#f�hrt#in#den#Korrektur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:###Das#Pull-Down-Men�##ANWEISUNG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##Daten#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##Sie##nicht#die#Daten#von##anderen##Programmen##�berneh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##k�nnen#Sie#alle#Transaktionen#bequem#eingeben.##Nach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#des#betreffenden#Kontos#pr�ft#das#Programm,#ob#schon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#zu#diesem#Konto#existiert.##Ist#dies#der#Fall,#wird#automa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#diese#Datei#fortgesetzt,#sofern#die#Daten#dieser#Datei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auf##eine#f�r#die#Bank##bestimmte##Kundendiskette##kop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#sind.##Der#Dateiname#wird#vom#Programm#vorgegeben#und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ge�ndert#werden.##Er#besteht#aus#dem#Erstellungsdatum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Kennung#f�r#das#betreffende#K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#die#Datei#fortgesetzt,##so#wird#der#letzte#Datensatz##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,#bevor#sie#mit#der#Datenneueingabe#beginn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Dateneingabe#erfolgt#in#eine#GEM-Dialogbox.##Mit#den##Curs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#springen#Sie#zu#den#einzelnen#Fel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der#Tastenkombination##�SHIFT#INSERT#�#aktivieren#Sie#den###�Fu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tasteneditor#�.##Dieser#Editor#erm�glicht#es,#die#Eingabe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kehrender#Vorg�nge#zu#beschleunigen.#W�hlen#Sie##�zuerst#�#mit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#die#Funktionstaste#aus,##deren#Textspeicher#ver�ndert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##Im#unteren#Feld#der#Dialogbox#sehen#Sie#nun#die##bisher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##Nun#k�nnen#Sie#die#Felder#Empf�ngername,#BLZ#und#Kon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#des#Empf�ngers#editieren.##Wenn#Sie#den#Dialog#mit##RETU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,##werden##die#Einstellungen#f�r#die##aktivierte##Fu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taste#�bernommen,##andernfalls#bleibt#der#bisherige#Textp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##f�r#diese#Funktionstaste#unver�ndert.##Wenn#Sie#nun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maske#die#entsprechende#Funktionstaste#dr�cken,#werde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##Empf�ngername,##BLZ#und##Empf�ngerkontonummer##ver�nde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anderen#Felder#bleiben#unver�ndert.##Sie#k�nnen#beliebig#o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Funktionstaste##dr�cken##und#die##�bernommenen##Werte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nachtr�glich##erg�nzen#oder#�ndern.##Eine#dauerhafte##Ver�nd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Funktionstastentexte#ist#aber#nur##im##Funktionstastenedi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##Wenn##Sie##die#Funktionstastenbelegung##nicht##nur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#Eingabevorgang#ben�tigen,##sollten#Sie#nach#der#Beendig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Eingabefunktion##im#Men�#Stammdaten##den##Eintrag###�Parame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#�#aufrufen,##denn#nur#dann#sind#beim#n�chsten#Programmst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##die#definierten#Funktionstastentexte#wieder##vorh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##Der#Funktionstasteneditor#hat#nicht#die#Aufgabe,#wiederke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#Datens�tze#zu#erzeugen#wie#z.B.##Mietzahlungen.##In##dies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#sollten#Sie#alle#Dauerauftr�ge#in#eine#leere#Datei#einge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#Kundendiskette##speichern#(ohne#sie#zur#Bank#zu##geben)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diese#Daten#exportieren#lassen,##sofern#nicht#Ihre#Datenba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Datei#erstellt#hat.#Bei#Bedarf#kann#dann#diese#Datei#i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#Postensammeldatei#importiert#werden.#Mit#der#Importfu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#k�nnen#Sie#somit#leicht#eigene##�Dauerauftr�ge#�#simulieren.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neditor#soll#dagegen#die#20#wichtigsten#Bankverb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n#komfortabel#zur#Verf�gung#stellen.##Die#Angaben#BETRAG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szweck#werden#dabei#immer#individuell#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##der#Bankbestimmungen#ist#der#Zeichensatz##eingeschr�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r#Gro�buchstaben,##keine#Sonderzeichen).##Die#Art#der#Transak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#(�berweisung/Lastschrift)#sowie#der#dazu#entsprechende#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#wird#mit#der#Maus#ausgew�hlt,##indem#man#neben#dem#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Pfeilfelder#selektiert.##Seit#dem#1.1.##1990#ist##der##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#54/XXJ#ge�ndert#worden,##d.h.##die#H�he#der##Sparzul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nicht#mehr#im#Textschl�ssel#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Eingabe#wird#mit#der#Selektion#des#OKAY-#oder##ABBRUCH-Fel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n#Feldern#Bankleitzahl#und#Kontonummern#sind#nur#Zahlen##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,##Leerzeichen##oder##ein#Bindestrich##(Postgironr.)##d�r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eingegeben#werden.##GIRO-STB#ist#nicht#in#der#Lage,#fest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,##ob#die#eingegebene#Kontonummer#oder#BLZ#existieren.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#deshalb#selbst#auf#die#Richtigkeit#Ihrer#Eingabe#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dieser#Gelegenheit#m�chte#ich#Sie#darauf#aufmerksam##mach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#Sie##nach#den#Bankbestimmungen#nur##sehr##wenige##Textzei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#sollen.#GIRO-STB#bietet#alle#maximal#zur#Verf�gung#st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Zeilen#an,#beim#Datenex-#und#import#werden#aber#standardm��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#die#ersten#beiden#Zeilen#des#Verwendungszweckes##sowie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Felder#ber�cksichtigt.#Im#Men�##�Datensatzformat#�#k�nn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#die#Anzahl#der#zu#�bertragenen#Verwendungszweckzeilen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3,##4#oder#alle#14#Zeilen#einstellen.#Im#Normalfall#sollten#2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##Verwendungszweck##aber#immer##ausreichen,##denn##auf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n#Bankformularen#haben#Sie#ja#auch#nur#zwei#Textzeilen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.##Auf##der##Kundendiskette#werden##nat�rlich##alle##(!)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#ber�cksichtigt,#die#Sie#eingegeben#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�HELP-Taste#�#ruft#einen#Hilfstext#auf,##der#die#Eingabeop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#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Tastatursteuerung:#�##SHIFT#CURSOR#links:###zum#Feld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SHIFT#CURSOR#rechts:##zum#Fel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SHIFT#CURSOR#hoch:####zum#1.#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SHIFT#CURSOR#runter:##zum#letzten#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SHIFT#INSERT-Taste:###zum#F.-Editor#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CLR#/#HOME#-#Taste:###alle#Felder#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#-#Taste:##########Cursorfeld#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CONTROL#RETURN-Taste:#Datensatz#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CONTROL#X#-#Taste#:###Eingabe#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#�#&lt;#�#-Taste:     Textschl�ssel#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SHIFT#CONTROL#&gt;#":    Textschl�ssel#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HIFT)#F1#-#F10:#####Funktionstasten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-Taste:###########Kurz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##Dateneingabe#fort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eine#Datei,##die#noch#nicht#auf#eine#Kundendiskette##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t#worden#ist,##fortsetzen#wollen,#k�nnen#Sie#diesen#Men�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.##Durch##diese#Restriktion#soll#verhindert##werden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##Datens�tze#unbeabsichtigt#mehrfach#zur#Bank##transf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t##werden.##Deshalb#sollten#Sie#erst#dann#eine##Kundendis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#lassen,##wenn#die#Daten#vollst�ndig#und#fehlerfrei#sin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#den#Korrekturmodus#k�nnen#Sie#diese#Sperre#jedoch##aufh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##Sofern##Sie#bei#der#letzen#Dateneingabe#f�r#diese##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Benutzernamen#eingegeben#bzw.#in#der#Pa�wortdatei#defin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##wird#dieser#Name#in#einer#Hinweisbox#neben#der#Anzahl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#vorhandenen#Datens�tze#angezeigt.##Bez�glich#der##Tastat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#s.#o.##�Daten#eingeben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3.##Dateneingabe#korrig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#Datensatz#kann#nachtr�glich#korrigiert#werden.#Bl�tter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diesem#Zweck#in#der#Datei,##bis#Sie#den#fehlerhaften#Datensatz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##haben.##Mit##den##Cursortasten#gelangen##Sie##dann#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stelle.##Aktivieren##Sie#dann#mit#der#Maus#das##Feld###�SP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N#�,#um#die#�nderung#in#die#Datei#aufzunehmen;#andernfalls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Korrektur#nicht#�bernommen.##Eine#Warnmeldung#macht#Sie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aufmerksam.##Wenn#Sie#in#diesem#Fall#den#Datensatz##speich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#m�ssen#Sie#die#Warnbox#�ber#das#Feld#ZUR�CK#verlasse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##das#Auswahlfeld#SPEICHERN##aktivieren,##andernfal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die#Ver�nderungen#nicht#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diese#Datei#schon#auf#eine#Kundendiskette#kopiert#ha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#eine#entsprechende#Warnmeldung.#Wenn#Sie#diesen#Hinwe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en,##wird#die#Sperre#aufgehoben,##d.h.#GIRO-STB#geht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#aus,##da�#diese#Datei#noch#nicht#zur#Bank#geschickt##wo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##Demzufolge##kann#diese#Datei#wieder#erg�nzt##und##ver�nd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Wie#bei#der#Dateneingabe/Datenfortsetzung#stehen#Ihnen##Tastat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s#anstelle#der#Mausaktionen#zur#Verf�gung#(s.o.).###�Zus�tzlich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#es#noch#folgende#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CONTROL#DELETE:#Datensatz#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#RETURN:#Datensatz#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#X#####:#Korrektur#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#CURSOR#links:##1#Datensatz#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#CURSOR#rechts:#1#Datensatz#VOR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#SHIFT#?:##�Suchmodus#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#�Suchmodus#�#von#GIRO-STB#erm�glicht#es#Ihnen,##bei#der##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##und##auch#bei#der#Datenanzeige#gezielt##zu##einem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##Datensatz##zu#springen,##ohne#selbst#in##der##Datenba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n#zu#m�ssen.#Die#Suche#erfolgt#anhand#der#ersten#Zeile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�ngernamens.##Geben##Sie#bitte#den#gesuchten#Namen##ein.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#ist#der##�*#�#zugelassen,#der#f�r#eine#beliebige#Zeichenfol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##steht.##Die#Suchmaske#*SCHMITT#findet#demzufolge##sowohl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##�Erwin##�Schmitt#als#auch##�H.-Werner##�#Schm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Suche##erfolgt#entweder#von#der#aktuellen##Position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nsammeldatei##�vorw�rts#�#oder##�r�ckw�rts#�#oder#unabh�ngig#vo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##Position###�vom#Dateianfang#aus#�#oder##�ab##dem##Dateiende#�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alle#Eintr�ge#f�r#z.B.###Schmitt#finden#wollen,##sol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beim#ersten#Suchdurchgang#vom#Dateianfang#suchen#lass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nachfolgen#Suchdurchg�nge#ab#der#aktuellen#Position#vorw�rt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##GIRO-STB#stoppt#immer#nach#dem#ersten#passenden#Eintrag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Postensammeldatei#und#zeigt#diesen#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##Daten#anze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Funktion#erm�glicht#das#Bl�ttern#in#jeder##Postensammel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#Ver�nderungen#des#Dateiinhaltes#sind#nicht#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##wie##bei#der#Datenkorrektur#k�nnen##auch##Tastaturbefeh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##der#Mausaktionen#benutzt#werden.##Bei#der##Datenanze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daher#der#Suchmodus#per#CONTROL#SHIFT#?#aktivi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5.##TXT-Daten#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Funktion#kann#keine#Postensammeldateien#ausdrucken#(hier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der#Men�punkt#Kontoausz�ge#zust�ndig),##wohl#aber#alle#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en##wie#z.B.##die#Begleitzettel#f�r#den#beleglosen##Z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verkehr.##Der##Ausdruck##wird#von#den##DRUCKOPTIONEN##(s.u.)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�t.##Nach##der#Auswahl#der#auszudruckenden#Datei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auswahlbox#werden#die#ersten#40#Textzeilen#der##ausgew�h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#in#einem#Fenster#angezeigt.##Erst#dann#werden#Sie##gefrag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#Sie#diese#Datei#wirklich#ausdrucken#lassen#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6.##Datens�tze#impor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von##anderen#Programmen#die#Daten##f�r##die##einzel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ktionen##�bernehmen#wollen,##k�nnen#Sie##ASCII-Datenbank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#importieren.##Folgende#Datenfelder#m�ssen#in#dieser#Rei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#vork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1.#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.#Kontonummer#des#Empf�ngers/Zahlungspfl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3.#Bankleitzahl#des####"#####/####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4.#Textschl�ssel#(Bankfelder#7a/7b)#z.B.#51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5.#Name#des#Empf�ngers#Zeile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6.#Name#des#Empf�ngers#Zeile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7.#Verwendungszweck#Zeile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8.#Verwendungszweck#Zeile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9.#Zeilen#3-14#je#nach#Einstellung#im#Men�#Datensatz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Datensatzformat#bestimmt#sich#nach#den#Einstellungen,##die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#SCHALTER,#Eintrag#DATENSATZFORMAT,#vorgenommen#worden#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importierten##Daten#werden#automatisch#an##eine##bestehend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#nicht#zur#Kundendiskette#verarbeiteten#Datei#angeh�ngt.##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#keine#Datei,##wird#eine#neue#Datei#er�ffnet,##die#dann##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t#und#korrigiert#werden#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##der##Datensatz#keinen##zul�ssigen##Textschl�ssel,##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-STB#den#Textschl�ssel#51/000#(�berweisungsgutschrift#Inlan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#Hier�ber#werden#Sie#informiert.#Gegebenenfalls#m�ssen#Sie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modus#dann#den#richtigen#Textschl�ssel#einset-zen.#G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#sucht#zun�chst#im#CLIPBOARD-Ordner#nach#der#Importdatei.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#derartiger#Austauschpfad#beim#GEM#angemeldet##worden,##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-STB##den#Clipboardpfad#auf#den##eigenen##Zugriffspfad.#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-Austausch#wird#der#genormte#Dateiname#SCRAP.TXT##vor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,##andernfalls#immer#der#Dateiname#ZAHLUNG.TXT.#In#bei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#d�rfen#Sie#nat�rlich#sowohl#den#Zugriffspfad#als#auch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#ab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7.##Datens�tze#expor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in#den#Postensammeldateien#enthaltenen#Datens�tze#k�nnen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datei#anderen#Programmen#zug�nglich#gemacht#werden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#der#Datens�tze#wird#im#Men�#Schalter,##Eintrag##Datensatz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##definiert.##Es##werden#je#nach#Einstellung##die##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szwecktextzeilen#1#-#14#sowie#alle#sonstigen###Eingabe-Fel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.##Zur#Reihenfolge#der#Felder#s.##die#Erl�uterungen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�tze#importieren.##Wurde#ein#CLIPBOARD-Pfad#vor#dem##Aufr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GIRO-STB#beim#GEM#angemeldet,##wird#die#Exportdatei#SCRAP.T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#und#in#den#betreffenden#Ordner#kopiert,##sofern#Sie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Standardvorgabe#ab�ndern.#Ohne#CLIPBOARD#wird#die#Export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BANKDSK.TXT#im#Ordner#GIRO-STB#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#Kundendiskette#erzeu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Funktion#erstellt#eine#den##Bankbedingungen##entsprech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#mit#Ihren#Bankanweisungen.##Zul�ssig#sind#nur##3,5-Z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.##Bitte##beachten#Sie#die#Bankbestimmungen##(Disket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,##Beschriftung#usw.).#GIRO-STB#erstellt#MS-DOS-k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atible#Disketten.##�VORSICHT,#GIRO-STB#l�scht#alle#auf#der#Disk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##vorhandenen#Dateien#ohne#R�ckfrage,##da#nach#den##Bankbest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en##nur#die#Datei#DTAUS1#im#Wurzelverzeichnis#vorhanden##s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enn#sie#in#der#diesbez�glichen#Hinweisbox#den#Eintrag##�INFO#�##w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,##k�nnen#Sie#per#Dateiauswahlbox#sich#den#Inhalt#der#Dis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auen.##Auf#diese#Weise#k�nnen#Sie#�berpr�fen,##ob#Sie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#wirklich#�berschreiben#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der#Erstellung#der#Kundendiskette#k�nnen#Sie#den#Begleitz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##ausdrucken#lassen.##Dieser#Zettel#mu�#immer#mit##eingere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Das#nachtr�gliche#Ausdrucken#der#im#Ordner#BKZETTEL##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en#Datei#kann#von#jedem##Textverarbeitungsprogramm,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##oder#von#der#Funktion#TXT-DATEI#DRUCKEN#ausgef�hrt##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9.##GIRO-Diskette#l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wissen#wollen,##was#auf#einer#GIRO-Diskette##in##DTAU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#ist,#k�nnen#Sie#diese#Funktion#aufruf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##Kontoausz�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die#Kundendiskette#erstellt##haben,##sollten##Sie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d#die#Kontoausz�ge#drucken#lassen.##Sie#erhalten#so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#Notierung#Ihrer#Transa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:###Das#Pull-Down-Men�#STAMMDATE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dem#Men�eintrag##�STAMMDATEN#�#finden#Sie#4#Eintr�ge,##d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en#Optionen#von#GIRO-STB#verw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.##Kontenverwal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-STB##kann##bis#zu#255##Konten##verwalten.##Entsprechen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on##in##der#Alert-Box#k�nnen#Sie##bestehende##Daten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s##ver�ndern#oder#ein#neues#Konto#anlegen.##Die#Auswahl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en#erfolgt#in#der#Kontoauswahlbox#mit#Hilfe#der#PFEIL-Feld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mit#der#Maus#angew�hlt#werd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##der#Kontonummer#werden#die#wichtigsten#Daten#f�r##das##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de#Konto#erfa�t.##Sofern#Sie#das#Feld##�Ort#�#ausf�llen,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##vor##dem#Datum#die#Ortsbezeichnung#auf#den##f�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#bestimmten#Begleitzettel#mit#ausgedruckt,#also#z.B.##�Marbur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11.11.##1990##.................#�.#Lassen#Sie#dieses#Feld#frei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nur#eine#punktierte#Linie#ausgedruckt.##Den##Ausstellungs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#Sie#dann#per#Hand#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##zweite#Zeile#von#Kontoinhaber#sollten#Sie##entsprechend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bestimmungen##m�glichst#nicht#benutzen,##um#nicht#die##D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l�nge#in#der#Datei#DTAUS1#unn�tig#zu#verl�n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�nderungsmodus#k�nnen#Sie#auch#einen#Stammdatensatz##vollst�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###�l�schen#�.##Der##Zugriff#auf#die#eventuell##f�r##dieses##Kon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#Postensammeldateien#ist#dann#nicht#mehr#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inweis:#�##Wenn#sie#eine#Kontonummer#nachtr�glich##�ndern,#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bisher#unter#der#alten#Nummer#gespeicherten##Postensammel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eien#nicht#mehr#eingelesen#werden,##da#die#in#der#Datei##gesp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e#Kontonummer#nicht#mit#der#aktuellen#Stammdaten-Kontonu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.##Wenn##Sie##trotzdem#auf#die##alten##Postensamm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#zugreifen#wollen,##sollten#Sie#vor#der#�nderung#die#D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##den#Dateien#exportieren#und#nach#der#Nummern�nderung##w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.##Belegnummer-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-STB#nummeriert#alle#Kontoausz�ge#durch.##Wenn#Sie#z.B.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#Jahreswechsel##wieder#mit#Auszug#Nr.##1##beginnen##wo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#Sie#diese#Funktion#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.##Neue#Pa�w�rter#(1.#Stufe#des#Sicherheitskonzeptes)#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-STB#hat#ein#zweistufiges#Sicherheitskonzept.##Beim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#mu�#ein#Pa�wort#eingegeben#werden.##Eine#Leerzeile#wird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#Fall#akzeptiert!##F�r#jedes#einzelne#Konto#gibt#es#zus�tz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#eine#abschaltbare#zweite#Pa�wortsp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erste##Eintrag##in#der#Pa�wortbox##ist##dem##sog.###�Superuser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halten,#d.h.#wer#dieses#Pa�wort#kennt,#kann#ungehindert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##von#GIRO-STB#aufrufen#und#somit#andere#Personen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en.##Nur#der#Superuser#kann#alle#Pa�w�rter#sehen#und##ver�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.##Alle#anderen#Pa�w�rter#erm�glichen#nur#die#Ver�nderung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#Pa�wortes#der#zweiten#Stufe,##andere#Pa�w�rter#sind#w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#noch#ver�nd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w�rter#der#zweiten#Stufe#werden#f�r#jedes#Konto#vom##Superu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ben.##Somit##ist#es#m�glich,##f�r#einen#Bearbeiter##nur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#Konten#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ichtiger#Hinweis:#Leerzeilen#sind#als#Pa�w�rter#nicht#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se#Funktion#regelt#den#Programmzutritt#(1.#Stufe),#w�hrend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#KONTENUMMERNVERWALTUNG#die#Pa�w�rter#der#2.##Stufe##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inweis:#�##Die#2.#Stufe#kann#der#Superuser#f�r#alle#Anwender#in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en,##wenn#er#den#Eintrag#ZUGANGSKONTROLLE#im#Men�##SCHAL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t.#Ab#der#Programmversion#1.3#wird#nicht#mehr#jede#daten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ogene#Aktion#durch#die#Abfrage#des#Pa�wortes##gesch�tzt.##Sof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zuletzt#eingegebene#Pa�wort#den#Anforderungen#der##2.##Stuf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##wird#direkt#die#Funktion#aufgerufen.#Sie#d�rfen#n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#Ihren#Rechner#nicht#unbeaufsichtigt#lassen,##wenn#Sie##G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#geladen#haben.##Die#Funktion#NEUE##PA�W�RTER/KONTENVERWAL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#aber#weiterhin#erst#nach#Eingabe#des#Pa�wortes##aufgeruf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fugte#k�nnen#daher#die#Pa�wortdatei#nicht#einsehen.##Wen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10#Minuten#lang#vom#GIRO-STB-Desktop#keine#Funktion#aufgeru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##haben,##erscheint##die#Copyrightbox#und##ein##entspreche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.#Ohne#die#erneute#Eingabe#des#Pa�wortes#beim#Aufruf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funktion#verweigert#GIRO-STB#die#Arbeit.##Innerhalb#der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n#Eingabe-#und#Ausgabemasken#gibt#es#keine##Zeitlimits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##dieser#Funktion#ist#es,##bei#einer#l�ngeren##Nichtbenutz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Programm##gegen#unbefugte#Zugriffe#zu##sperren,##denn##wa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lich##hat#der#Benutzer#ungewollt#seine#Arbeit##f�r##l�ng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#unter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4.##Einstellungen#s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Funktion#speichert#in#der#Datei#GIRO_STB.INF#die##im##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#vorgenommenen#Einstellungen#sowie#die#zwanzig#Funk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texte#(F1-F10,#SHIFT+F1-SHIFT+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:##Das#Pull-Down-Men�#HILFE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finden#Sie#Kurzinformationen#zu#GIRO-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D:##Das#Pull-Down-Men�#SCH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ichtige##Grundeinstellungen##von#GIRO-STB#werden#mit##Hilfe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#SCHALTER#vorgenommen.##Sie#werden#in#der#Datei#GIRO_STB.INF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#�1.#Datensatz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Funktion#beeinflu�t#das#Format#beim#Datenimport#und##D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.##Beachten#Sie#die#Hinweise#im#Handbuch#zu#Ihrer#Datenba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Tabellenkalk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O-STB#erwartet#die#Datens�tze#in#folgender#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1.#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.#Kontonummer#des#Empf�ngers/Zahlungspfl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3.#Bankleitzahl#des####"#####/####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4.#Textschl�ssel#(Bankfelder#7a/7b)#z.B.#51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5.#Name#des#Empf�ngers#Zeile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6.#Name#des#Empf�ngers#Zeile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7.#Verwendungszweck#Zeile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8.#Verwendungszweck#Zeile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#Je#nach#Einstellung#zus�tzl.#Verwendungszweck#Z.#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Kleiner#Tip:#�##Wenn#Sie#nicht#genau#wissen,##wie#sie#die#Parame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#sollen,##geben#Sie#ein#paar#Datens�tze#in#GIRO-STB#ei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xportieren#�#Sie#diese#Datens�tze#(s.###�Men�#ANWEISUNGEN#�).##Schau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sich#diese#Datei#mit#einem#Textverarbeitungsprogramm##an.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#auch#die#Dateien#aussehen,#die#von#GIRO-STB#gelesen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##Achten#Sie#besonders#auf#die#Reihenfolge,##die##Trenn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einzelnen#Felder#sowie#auf#das#Format#der#Textschl�ssel#(z.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51/000#=#�berweisung#In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.##Funktionstasten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#den#Eingabemodus#(DATEN#EINGEBEN#/#DATEN#FORTSETZEN)#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#Bankverbindungen#(Empf�ngername,#BLZ#und#Empf�ngerkontonummer)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die#Funktionstasten#F1-F10,##SHIFT#F1#-#SHIFT##F10##vertei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Im##Eingabemodus#wird#der#Funktionstasteneditor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kombination#SHIFT#INSERT#aufgerufen,#au�erhalb#des#Ein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#nur#�ber#das#Men�#Schalter.##W�hlen#Sie#nach#dem#Ersch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Dialogbox##�zuerst#�#mit#der#Maus#die#gew�nschte##Funktionstast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n#der#Dialogbox#erscheint#nun#die#bisherige#Belegung#der#einz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#Felder.#Zu#Beginn#sind#alle#Felder#unbelegt.#Mit#den#�b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#k�nnen#Sie#die#Felder#editieren.##Die#Eingabe#wird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,#wenn#Sie#den#Dialog#mit#�BERNEHMEN#beenden,#anson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#der#bisherige#Funktionstastentext#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dauerhafte#Speicherung#der#Funktionstastentexte#wird#nur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,##wenn##im#Men�#STAMMDATEN#der#Eintrag##PARAMETER##SICH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#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Funktionstastentexte#stehen#allen#Benutzern#f�r#alle##Kon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der#Eingabe#und#Korrektur#zur#Verf�gung.##Die#�bernahm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##Texte##in##die#Eingabemaske#erfolgt##dann##�ber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#der#betreffenden#Funktion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3.##Druckformat/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#k�nnen##Sie##die##R�nder#und##das##Seitenformat##sowie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ausgang##(CETRONICS#oder#MODEM/V24)##einstellen.##Bei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##des##ATARI-Fonts#werden#die#Kontenausz�ge##nicht##ei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mt,##bei##der#Auswahl#des#IBM-Fonts#werden#alle##Kontenausz�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den#IBM-Blockgrafikzeichen#umrahmt.##Zus�tzlich##k�nn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##ob##Leerzeichen##als#Punkt,##Unterstrich##oder##Sp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#werden.#Mit#der#Auswahl#Seitenvorschub#zu#Beginn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#der#Ausgabe#des#ersten#Kontenauszuges#eine#neue#Seite#i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#eingef�hrt,#andernfalls#wird#ab#der#aktuellen#Papierposi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#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4.##Zugangskontro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der#sog.##Superuser#kann#die#zweite#Sicherheitsstufe#f�r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#ein-#oder#ausschalten.##Die#zweite#Sicherheitsstufe##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##den##Zugang#zu#den#einzelnen#Konten.##Zu#diesem##Zweck#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#die#vom#Programmstart#bekannte#Dialogbox.#Hier#m�ss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Pa�wort#das#f�r#das#ausgew�hlte#(!)#KONTO#zugewiesene#Pa�w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##Haben##Sie#f�r#den#Programmstart#das#Pa�wort#GELD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das#Konto#bei#der#X-Bank#das#Kontopa�wort#PRIVAT##vorgeseh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##Sie#bei#eingeschalteter#Zugangskontrolle##beim#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##GELD#eingeben.##Rufen#Sie#dann#das#Konto#der##X-BANK##auf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#Sie#nun#PRIVAT#(nicht#GELD#!)#eingeben.##Sie#k�nnen##stat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#auch#gleichlautende#Pa�w�rter#f�r#beide##Sicherheitsstu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ben.##Dann##ist#aber#ein#differenzierter#Schutz##nicht##m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#m�glich.##Ist#Ihnen#dieser#doppelte#Schutz#zu#l�sti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Sie#die#2.##Sicherheitsstufe#abschalten.#Diese#Einstel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#dauerhaft##gespeichert,##wenn#Sie##die##Funktion##PARAME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##aufrufen.##Die#erste#Sicherheitsstufe#kann##nicht##ab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V##Schlu�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#Programm#ist#urheberrechtlich#gesch�tzt.##Im##Rahme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-Vertriebes#darf#es#kostenlos#genutzt#und##weiter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#werden.##F�r#eine#zweiseitige#Diskette#darf#jedoch#nur#max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M#10,-#vom#PD-Vertreiber#(+#Porto#&amp;#Verpackung)#genommen#wer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#andernfalls#die#Unentgeltlichkeit#in#meinen#Augen#nicht##m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wahrt#ist.#GIRO-STB#ist#in#die#PD-Reihe#der##�ST-Computer##�als#P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##Nr.###�336#�#sowie#vom#PD-Journal#und#vom##PD-POOL##aufgeno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#und#somit#bundesweit#bei#vielen#PD-H�ndlern,##beim##MAX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g#und#beim#HEIM-Verlag#erh�ltlich.##Die#urspr�nglich#auf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D-Diskette###�331#�##vertriebene#Version#von#GIRO-ST#1.0##ist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f�h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unvollst�ndige#Weitergabe#sowie#Ver�nderung#an#den#Programm-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Hilfsdateien#von#GIRO-STB#sind#nicht##zul�ssig.##Acht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darauf,#da�#alle#Unterordner#kopi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#Programm##wurde#intensiv#getestet.##Trotzdem##kann##k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ung#f�r#Programmfehler#�bernommen#werden.##Kritik#und#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#richten#Sie#bitte#an#folgende#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Jens#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Fr.-Ebert-Str.#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D(w)#3550#Marburg/La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ch  habe  noch eine kleine Bitte:  Um die  Verbreitung  von  P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n erforschen zu k�nnen,  w�rde ich mich freuen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eine Postkarte (DM 0,60) mit Ihrer Adresse und folgenden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zuschi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1. von wem haben Sie das Programm erhalt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2. auf welcher Hardware-Konfiguration setzen Sie  GIRO-ST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(Hersteller der Festplatte, TOS-Version, ST-Typ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ind Sie mit dem Programm zufried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ine Angst, dies ist kein besonderer Trick, Ihnen doch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ld aus der Tasche zu ziehen oder Sie mit Werbesendung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h�ufen.  Wenn Sie einen frankierten und adressiert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ag  mir zuschicken,  werden Sie �ber  neue  Program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en und Fehlerhinweise 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verst�ndlich##freue#ich#mich#auch#�ber#jeden##Anerke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#f�r#meine#Arb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RDA Marburg BLZ 520 905 00  Kontonr: 70 739 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er#mir#mit#seiner#Meldung#DM#30,-#zusendet,#wird#�ber#Fehler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###per##Postkarte##informiert.###Liegt###zus�tzlich#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te#Diskette#nebst#frankiertem#R�ckumschlag##bei,##erh�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##sofort#und#ohne#weitere#Kosten#das#Update#auf##GIRO-STB##3.#�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neuen##Programmfunktionen##entnehmen##Sie##bitte##der##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.TXT#(sehr#umfangre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eit##m�glich##werden#wie#bisher#Benutzerw�nsche#bei##der##Pro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twicklung#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inweis:#�##Sobald##die##Banken#einheitliche#Bestimmungen##f�r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endatenaustausch#via#Diskette#f�r#den##Privatkunden/klein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nehmer##erarbeitet##haben,##wird#GIRO-STB##auch##S.W.I.F.T.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#verarbeiten,##d.h.#dann#k�nnen#Sie#Ihre#Tageskonten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ge#mit#den#einzelnen#Buchungen#einlesen#und#somit#die#vollst�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##Kontrolle#�ber#Ihren#Zahlungsverkehr#erhalten.##Die##D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chnittstelle#erm�glicht#dann#die#�bernahme#der#Buchungen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##Finanzbuchhaltung##(FIBU).##Diese#Version#wird##gegen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nge#Geb�hr#wahrscheinlich#ab#1992#zu#erwerben#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nhang#zu#GIRO-STB#Version#1.9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.#Regeln#f�r#die#Datei-Namensbil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Ordner#GIROVERK.EHR:#�##29_11_89.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|########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Datum#der#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1.#Ein-###|#-----&gt;#Disket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gabe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Kontenk�rzel,#A#=#1.#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B#=#2.#K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Ordner#AUSZUEGE:#�######K89_1129.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|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Kennzeichen##---&gt;#Kontenk�rzel#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KONTO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as##Datum#wird#anhand#der##Postensammel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im#Format#JJ_MMTT#ausgegeben.##Das#GEM-Direc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tory##ist#dadurch##automatisch##chronologis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VORSICHT,#nicht#verschl�sselter#Dateiinha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Ordner#BKZETTEL:#�######B1129A0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|##|#|#|#########################K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#&lt;---##|#|#-------&gt;#Disket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Begleitzettel##[----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|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Datum#gem.#Posten-##Kontenk�rzel#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sammeldatei:#MM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ZAHLUNG.TXT:#�###Name##der#Exportdatei#f�r#die##�bernahm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aten#in#eine#Datenbank/Finanzbuchhal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VORSICHT,#nicht#verschl�sselter#Dateiinha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#Dateiname#darf#frei#gew�h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Bei#aktivem#CLIPBOARD#ist#der#Name##�SCRA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BANKDSK.TXT:#�###Vorgeschlagener##Name#f�r##eine##Importdatei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er##Name#der#Importdatei#kann##frei##gew�h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werden.##Er##mu�#dann#in#der##Dateiauswahl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entsprechend#ausgew�hlt#werden.##Notfalls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vorher#der#Suchpfad#abzu�ndern#incl.##der#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teiextension#(statt#*.TXT#also#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Bei#aktivem#CLIPBOARD#ist#der#Name##�SCRA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#####�Beispiel:#�#Wird##am#5.12.##1990#eine##neue##Postensammel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angelegt,#so#werden#folgende#Dateien#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#im#Ordner#GIROVERK.EHR:##�05_12_90.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b) im Ordner BKZETTEL:     #�B1205A01.TXT#�,  sobald  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undendisk#erzeug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c)#im#Ordner#AUSZUEGE:######�K89_1205.A01#�,#wenn#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Funktion#KONTO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angew�hlt#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d)#im#Ordner#GIRO_STB:######�ZAHLUNG.TXT#�,##wenn#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Daten#exportiert#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und#kein#CLIPBOARD-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vorhanden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.##Begleitzettel#f�r#die#Bank:#(Bei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egloser Datentr�geraustau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eitzettel f�r den Datentr�ger DTAUS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ATARI ST TOS 1.x = MS-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tellt am : 15.12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nnr.: 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der Sicherungsdatei: 10_12_90.A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stellt mit GIRO-STB  Version 1.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rifft: Sammel�berweisungsauftrag an Commerzbank Marbu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zahl der Datens�tze C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trollsumme Betr�ge DM: 00000000128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trollsumme Kontonr.  : 0000000023037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trollsumme Bankleitz.: 00000000062450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ender:  Kundenname:  TESTKUNDE P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tonummer: 0013952140,     BLZ: 50075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, den 16.12.1990,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t)                           Unterschrift(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rifft:  Lastschriftsammelauftrag an Commerzbank Marbu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zahl der Datens�tze C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trollsumme Betr�ge DM: 000000005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trollsumme Kontonr.  : 00000000006644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trollsumme Bankleitz.: 0000000005890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ender:  Kundenname:  TESTKUNDE P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tonummer: 0013952140,     BLZ: 50075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, den 16.12.1990,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t)                           Unterschrift(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3.#Kontoauszug#(Beispiel)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.#....#....#.]11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ontoauszug f�r 0013952140, Commerzbank Marburg  Datum: 10.07.199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ontoinhaber: TESTKUNDE PD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ressat: LOTUS                       #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rgang Nr.: 0014  51/000  �berweisungsgutschrift Inland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M: _______-123,00         Kontonummer: 08150001  ,  BLZ: 1236549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.-Zweck: VERSICHERUNG GEGEN FEHLER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 PROGRAMM, 1. QUARTAL 90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ressat: BYTE HACKERLEIN             #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rgang Nr.: 0015  53/000  Lohn-/Gehalts-Renten- Gutschrif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M: _________-5,00         Kontonummer: 0222222222,  BLZ: 5008520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.-Zweck: UNFALLRENTE F�R JOYSTICKARM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ressat: JACK HOCHSTAPLER            # DER GURU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rgang Nr.: 0016  04/000  Lastschrift (Abbuchungsverfahren)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M: ________500,00         Kontonummer: 06644289  ,  BLZ: 5890210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.-Zweck: MONATL. PROGRAMMNUTZUNGSGE-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�HR F�R DIE COMPUTERGE-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EUERTE SOLL-L�SCHUNG 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++++     ++++++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es ist der letzte Datensatz in dieser Datei !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(Ausdruck#mit#dem#ATARI-FONT,#Leerzeichen#als#PUNK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#....#....#....#....#....#....#....#..#......#....#....#...]0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###Simulation#von#Dauerauftr�gen#mit#GIRO-STB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Wie##in##der##Anleitung#schon##erw�hnt##wurde,##dient##der##Funk-</w:t>
      </w:r>
    </w:p>
    <w:p>
      <w:pPr>
        <w:pStyle w:val="PreformattedText"/>
        <w:bidi w:val="0"/>
        <w:jc w:val="left"/>
        <w:rPr/>
      </w:pPr>
      <w:r>
        <w:rPr/>
        <w:t>tionstasteneditor#dazu,##die#zwanzig#wichtigsten#Bankverbindungen#</w:t>
      </w:r>
    </w:p>
    <w:p>
      <w:pPr>
        <w:pStyle w:val="PreformattedText"/>
        <w:bidi w:val="0"/>
        <w:jc w:val="left"/>
        <w:rPr/>
      </w:pPr>
      <w:r>
        <w:rPr/>
        <w:t>aufzunehmen.##Der#Betrag#und#der#Verwendungszweck#m�ssen#aber#im-</w:t>
      </w:r>
    </w:p>
    <w:p>
      <w:pPr>
        <w:pStyle w:val="PreformattedText"/>
        <w:bidi w:val="0"/>
        <w:jc w:val="left"/>
        <w:rPr/>
      </w:pPr>
      <w:r>
        <w:rPr/>
        <w:t>mer#neu#eingegeben#werden.##Wer#regelm��ig#identische##Datens�tze#</w:t>
      </w:r>
    </w:p>
    <w:p>
      <w:pPr>
        <w:pStyle w:val="PreformattedText"/>
        <w:bidi w:val="0"/>
        <w:jc w:val="left"/>
        <w:rPr/>
      </w:pPr>
      <w:r>
        <w:rPr/>
        <w:t>erzeugen##will,##wie#das#z.B.##bei#Dauerauftr�gen#der##Fall##ist,#</w:t>
      </w:r>
    </w:p>
    <w:p>
      <w:pPr>
        <w:pStyle w:val="PreformattedText"/>
        <w:bidi w:val="0"/>
        <w:jc w:val="left"/>
        <w:rPr/>
      </w:pPr>
      <w:r>
        <w:rPr/>
        <w:t>sollte#diesen#Verfahrensweg#einschlagen.##Sofern#seine##Datenbank#</w:t>
      </w:r>
    </w:p>
    <w:p>
      <w:pPr>
        <w:pStyle w:val="PreformattedText"/>
        <w:bidi w:val="0"/>
        <w:jc w:val="left"/>
        <w:rPr/>
      </w:pPr>
      <w:r>
        <w:rPr/>
        <w:t>oder#Tabellenkalkulation#nicht#die#entsprechende#ASCII-Im-portda#</w:t>
      </w:r>
    </w:p>
    <w:p>
      <w:pPr>
        <w:pStyle w:val="PreformattedText"/>
        <w:bidi w:val="0"/>
        <w:jc w:val="left"/>
        <w:rPr/>
      </w:pPr>
      <w:r>
        <w:rPr/>
        <w:t>tei##erstellt,##sollte##er#GIRO-STB#aufrufen##und##zun�chst##eine#</w:t>
      </w:r>
    </w:p>
    <w:p>
      <w:pPr>
        <w:pStyle w:val="PreformattedText"/>
        <w:bidi w:val="0"/>
        <w:jc w:val="left"/>
        <w:rPr/>
      </w:pPr>
      <w:r>
        <w:rPr/>
        <w:t>Kundendiskette#mit#den#bereits#vorhandenen#Daten##anlegen,##damit#</w:t>
      </w:r>
    </w:p>
    <w:p>
      <w:pPr>
        <w:pStyle w:val="PreformattedText"/>
        <w:bidi w:val="0"/>
        <w:jc w:val="left"/>
        <w:rPr/>
      </w:pPr>
      <w:r>
        <w:rPr/>
        <w:t>#�GIRO-STB#anschlie�end#eine#neue#Datei.##Wenn#Sie#zu#diesem##Zeit#</w:t>
      </w:r>
    </w:p>
    <w:p>
      <w:pPr>
        <w:pStyle w:val="PreformattedText"/>
        <w:bidi w:val="0"/>
        <w:jc w:val="left"/>
        <w:rPr/>
      </w:pPr>
      <w:r>
        <w:rPr/>
        <w:t>punkt##noch#keine#Kundendiskette#herstellen#wollen,##sollten##Sie#</w:t>
      </w:r>
    </w:p>
    <w:p>
      <w:pPr>
        <w:pStyle w:val="PreformattedText"/>
        <w:bidi w:val="0"/>
        <w:jc w:val="left"/>
        <w:rPr/>
      </w:pPr>
      <w:r>
        <w:rPr/>
        <w:t>den#schon#vorhandenen#Inhalt#exportieren,#die#betreffende#POSTEN#</w:t>
      </w:r>
    </w:p>
    <w:p>
      <w:pPr>
        <w:pStyle w:val="PreformattedText"/>
        <w:bidi w:val="0"/>
        <w:jc w:val="left"/>
        <w:rPr/>
      </w:pPr>
      <w:r>
        <w:rPr/>
        <w:t>SAMMEL-Datei##l�schen##(!)##(nicht#die#EXPORT-DATEI##!)##und##an#</w:t>
      </w:r>
    </w:p>
    <w:p>
      <w:pPr>
        <w:pStyle w:val="PreformattedText"/>
        <w:bidi w:val="0"/>
        <w:jc w:val="left"/>
        <w:rPr/>
      </w:pPr>
      <w:r>
        <w:rPr/>
        <w:t>schlie�end##den#Men�eintrag#DATENEINGABE#w�hlen.##Ignorieren##Sie#</w:t>
      </w:r>
    </w:p>
    <w:p>
      <w:pPr>
        <w:pStyle w:val="PreformattedText"/>
        <w:bidi w:val="0"/>
        <w:jc w:val="left"/>
        <w:rPr/>
      </w:pPr>
      <w:r>
        <w:rPr/>
        <w:t>die#Fehlermeldungen#und#geben#Sie#jetzt#die#Datens�tze##ein,##die#</w:t>
      </w:r>
    </w:p>
    <w:p>
      <w:pPr>
        <w:pStyle w:val="PreformattedText"/>
        <w:bidi w:val="0"/>
        <w:jc w:val="left"/>
        <w:rPr/>
      </w:pPr>
      <w:r>
        <w:rPr/>
        <w:t>regelm��ig#ZUSAMMEN#in#einer#Postensammeldatei#erscheinen#sollen.#</w:t>
      </w:r>
    </w:p>
    <w:p>
      <w:pPr>
        <w:pStyle w:val="PreformattedText"/>
        <w:bidi w:val="0"/>
        <w:jc w:val="left"/>
        <w:rPr/>
      </w:pPr>
      <w:r>
        <w:rPr/>
        <w:t>Wiederholen##Sie##gegebenenfalls#die#komplette#Prozedur##f�r##die#</w:t>
      </w:r>
    </w:p>
    <w:p>
      <w:pPr>
        <w:pStyle w:val="PreformattedText"/>
        <w:bidi w:val="0"/>
        <w:jc w:val="left"/>
        <w:rPr/>
      </w:pPr>
      <w:r>
        <w:rPr/>
        <w:t>Erstellung#weiterer#Importdateien#(z.B.##monatl.viertel-j�hrlich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weisungen#usw.).##Exportieren#Sie#den#Inhalt#der#betreffenden#</w:t>
      </w:r>
    </w:p>
    <w:p>
      <w:pPr>
        <w:pStyle w:val="PreformattedText"/>
        <w:bidi w:val="0"/>
        <w:jc w:val="left"/>
        <w:rPr/>
      </w:pPr>
      <w:r>
        <w:rPr/>
        <w:t>Postensammeldateien#und#l�schen#Sie#anschlie�end#diese#Postensam#</w:t>
      </w:r>
    </w:p>
    <w:p>
      <w:pPr>
        <w:pStyle w:val="PreformattedText"/>
        <w:bidi w:val="0"/>
        <w:jc w:val="left"/>
        <w:rPr/>
      </w:pPr>
      <w:r>
        <w:rPr/>
        <w:t>meldateien##aus#dem#Ordner#GIROVERK.EHR,##denn#in#Zukunft##werden#</w:t>
      </w:r>
    </w:p>
    <w:p>
      <w:pPr>
        <w:pStyle w:val="PreformattedText"/>
        <w:bidi w:val="0"/>
        <w:jc w:val="left"/>
        <w:rPr/>
      </w:pPr>
      <w:r>
        <w:rPr/>
        <w:t>Sie##nur#mit#den#Importdateien#arbeiten.##Allein##schon,##um##ein#</w:t>
      </w:r>
    </w:p>
    <w:p>
      <w:pPr>
        <w:pStyle w:val="PreformattedText"/>
        <w:bidi w:val="0"/>
        <w:jc w:val="left"/>
        <w:rPr/>
      </w:pPr>
      <w:r>
        <w:rPr/>
        <w:t>versehentliches#�berschreiben#dieser#Dateien#zu#vermeiden,##soll#</w:t>
      </w:r>
    </w:p>
    <w:p>
      <w:pPr>
        <w:pStyle w:val="PreformattedText"/>
        <w:bidi w:val="0"/>
        <w:jc w:val="left"/>
        <w:rPr/>
      </w:pPr>
      <w:r>
        <w:rPr/>
        <w:t>ten#Sie#den#standardm��ig#vorgeschlagenen#Datei-namen#ZAHLUNG.TXT#</w:t>
      </w:r>
    </w:p>
    <w:p>
      <w:pPr>
        <w:pStyle w:val="PreformattedText"/>
        <w:bidi w:val="0"/>
        <w:jc w:val="left"/>
        <w:rPr/>
      </w:pPr>
      <w:r>
        <w:rPr/>
        <w:t>aussagekr�ftig#ab�ndern.</w:t>
      </w:r>
    </w:p>
    <w:p>
      <w:pPr>
        <w:pStyle w:val="PreformattedText"/>
        <w:bidi w:val="0"/>
        <w:jc w:val="left"/>
        <w:rPr/>
      </w:pPr>
      <w:r>
        <w:rPr/>
        <w:t>Wenn#Sie#nunmehr#diese#Datens�tze#in#Ihre#aktuelle##Postensammel#</w:t>
      </w:r>
    </w:p>
    <w:p>
      <w:pPr>
        <w:pStyle w:val="PreformattedText"/>
        <w:bidi w:val="0"/>
        <w:jc w:val="left"/>
        <w:rPr/>
      </w:pPr>
      <w:r>
        <w:rPr/>
        <w:t>datei#integrieren#wollen,#rufen#Sie#einfach#DATEN#IMPORTIEREN#auf#</w:t>
      </w:r>
    </w:p>
    <w:p>
      <w:pPr>
        <w:pStyle w:val="PreformattedText"/>
        <w:bidi w:val="0"/>
        <w:jc w:val="left"/>
        <w:rPr/>
      </w:pPr>
      <w:r>
        <w:rPr/>
        <w:t>und#w�hlen#die#entsprechende#Importdatei.##Sie#k�nnen#diese#Datei#</w:t>
      </w:r>
    </w:p>
    <w:p>
      <w:pPr>
        <w:pStyle w:val="PreformattedText"/>
        <w:bidi w:val="0"/>
        <w:jc w:val="left"/>
        <w:rPr/>
      </w:pPr>
      <w:r>
        <w:rPr/>
        <w:t>f�r#jede#Ihrer#Kontenverbindungen#einsetzten.</w:t>
      </w:r>
    </w:p>
    <w:p>
      <w:pPr>
        <w:pStyle w:val="PreformattedText"/>
        <w:bidi w:val="0"/>
        <w:jc w:val="left"/>
        <w:rPr/>
      </w:pPr>
      <w:r>
        <w:rPr/>
        <w:t>Anschlie�end##k�nnen#Sie#bei#Bedarf#im#Korrekturmodus#die##Daten#</w:t>
      </w:r>
    </w:p>
    <w:p>
      <w:pPr>
        <w:pStyle w:val="PreformattedText"/>
        <w:bidi w:val="0"/>
        <w:jc w:val="left"/>
        <w:rPr/>
      </w:pPr>
      <w:r>
        <w:rPr/>
        <w:t>s�tze#ab�ndern#und#notfalls#sogar#l�schen.</w:t>
      </w:r>
    </w:p>
    <w:p>
      <w:pPr>
        <w:pStyle w:val="PreformattedText"/>
        <w:bidi w:val="0"/>
        <w:jc w:val="left"/>
        <w:rPr/>
      </w:pPr>
      <w:r>
        <w:rPr/>
        <w:t>GIRO-STB#ist#nicht#in#der#Lage,#die#rechtzeitige#Importierung#von#</w:t>
      </w:r>
    </w:p>
    <w:p>
      <w:pPr>
        <w:pStyle w:val="PreformattedText"/>
        <w:bidi w:val="0"/>
        <w:jc w:val="left"/>
        <w:rPr/>
      </w:pPr>
      <w:r>
        <w:rPr/>
        <w:t>Dauerauftr�gen#zu#�berwachen.##Dies#bleibt#Ihrer#nat�rlichen##In#</w:t>
      </w:r>
    </w:p>
    <w:p>
      <w:pPr>
        <w:pStyle w:val="PreformattedText"/>
        <w:bidi w:val="0"/>
        <w:jc w:val="left"/>
        <w:rPr/>
      </w:pPr>
      <w:r>
        <w:rPr/>
        <w:t>telligenz#und#Disziplin#�b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##�bersicht#�ber#die#Tastaturbefehl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)#nur#f�r#den#GIRO-DESKTOP-Bereich#zum#Aufruf#der#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                CONTROL#E:##Daten##�e#�ingeben/fortsetz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K:##Daten##�k#�orrigie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A:##Daten##�a#�nzei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I:##Daten##�i#�mportie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P:##Daten#ex#�p#�ortie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K:###�K#�ontoausz�ge#erstel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Q:##GIRO-STB#verlassen#(#�Q#�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</w:t>
      </w:r>
    </w:p>
    <w:p>
      <w:pPr>
        <w:pStyle w:val="PreformattedText"/>
        <w:bidi w:val="0"/>
        <w:jc w:val="left"/>
        <w:rPr/>
      </w:pPr>
      <w:r>
        <w:rPr/>
        <w:t>###�b)##nur#f�r#die#Bereiche#Dateneingabe,-Korrektur#und#-Anzeig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astatursteuerung:#�##SHIFT#CURSOR#links:####zum#Feldanfang</w:t>
      </w:r>
    </w:p>
    <w:p>
      <w:pPr>
        <w:pStyle w:val="PreformattedText"/>
        <w:bidi w:val="0"/>
        <w:jc w:val="left"/>
        <w:rPr/>
      </w:pPr>
      <w:r>
        <w:rPr/>
        <w:t>####################SHIFT#CURSOR#rechts:###zum#Feldende</w:t>
      </w:r>
    </w:p>
    <w:p>
      <w:pPr>
        <w:pStyle w:val="PreformattedText"/>
        <w:bidi w:val="0"/>
        <w:jc w:val="left"/>
        <w:rPr/>
      </w:pPr>
      <w:r>
        <w:rPr/>
        <w:t>####################SHIFT#CURSOR#hoch:#####zum#1.#Feld</w:t>
      </w:r>
    </w:p>
    <w:p>
      <w:pPr>
        <w:pStyle w:val="PreformattedText"/>
        <w:bidi w:val="0"/>
        <w:jc w:val="left"/>
        <w:rPr/>
      </w:pPr>
      <w:r>
        <w:rPr/>
        <w:t>####################SHIFT#CURSOR#runter:###zum#letzten#Feld</w:t>
      </w:r>
    </w:p>
    <w:p>
      <w:pPr>
        <w:pStyle w:val="PreformattedText"/>
        <w:bidi w:val="0"/>
        <w:jc w:val="left"/>
        <w:rPr/>
      </w:pPr>
      <w:r>
        <w:rPr/>
        <w:t>####################SHIFT#INSERT-Taste:####zum#F.-Editor#s.o.</w:t>
      </w:r>
    </w:p>
    <w:p>
      <w:pPr>
        <w:pStyle w:val="PreformattedText"/>
        <w:bidi w:val="0"/>
        <w:jc w:val="left"/>
        <w:rPr/>
      </w:pPr>
      <w:r>
        <w:rPr/>
        <w:t>####################CLR#/#HOME#-#Taste:####alle#Felder#l�sc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#-#Taste:###########Cursorfeld#l�s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########SHIFT#RETURN-Taste:####Datensatz#speichern</w:t>
      </w:r>
    </w:p>
    <w:p>
      <w:pPr>
        <w:pStyle w:val="PreformattedText"/>
        <w:bidi w:val="0"/>
        <w:jc w:val="left"/>
        <w:rPr/>
      </w:pPr>
      <w:r>
        <w:rPr/>
        <w:t>####################CONTROL#X#-#Taste#:####Eingabe#abbrec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�#&lt;#�#-#Taste#:####Textschl�ssel#�ndern</w:t>
      </w:r>
    </w:p>
    <w:p>
      <w:pPr>
        <w:pStyle w:val="PreformattedText"/>
        <w:bidi w:val="0"/>
        <w:jc w:val="left"/>
        <w:rPr/>
      </w:pPr>
      <w:r>
        <w:rPr/>
        <w:t>####################SHIFT#CONTROL#�#&gt;#�#"#:####Textschl�ssel#�nd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HIFT)#F1#-#F10##:####Funktionstastentex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#-#Taste######:####Kurzinfo#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)##zus�tzlich#f�r#den#Bereich#Datenkorrektur/Datenanzeig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DELETE#:#Datensatz#l�sc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RETURN#:#Datensatz#speich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X######:#Korrektur#abbrec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CURSOR#links:##1#Datensatz#ZUR�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CURSOR#rechts:#1#Datensatz#VORW�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SHIFT#?:#Suchmodus#aktiv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Wichtiger#Hinweis:#�##R�ckfragen#k�nnen###�nur#�#</w:t>
      </w:r>
    </w:p>
    <w:p>
      <w:pPr>
        <w:pStyle w:val="PreformattedText"/>
        <w:bidi w:val="0"/>
        <w:jc w:val="left"/>
        <w:rPr/>
      </w:pPr>
      <w:r>
        <w:rPr/>
        <w:t>#########################bearbeitet#werden,#wenn#Sie#einen</w:t>
      </w:r>
    </w:p>
    <w:p>
      <w:pPr>
        <w:pStyle w:val="PreformattedText"/>
        <w:bidi w:val="0"/>
        <w:jc w:val="left"/>
        <w:rPr/>
      </w:pPr>
      <w:r>
        <w:rPr/>
        <w:t>#########################a)##�frankierten#�,</w:t>
      </w:r>
    </w:p>
    <w:p>
      <w:pPr>
        <w:pStyle w:val="PreformattedText"/>
        <w:bidi w:val="0"/>
        <w:jc w:val="left"/>
        <w:rPr/>
      </w:pPr>
      <w:r>
        <w:rPr/>
        <w:t>#########################b)#an#sich#selbst##�adressierten</w:t>
      </w:r>
    </w:p>
    <w:p>
      <w:pPr>
        <w:pStyle w:val="PreformattedText"/>
        <w:bidi w:val="0"/>
        <w:jc w:val="left"/>
        <w:rPr/>
      </w:pPr>
      <w:r>
        <w:rPr/>
        <w:t>#�#########################c)##�C5-Briefumschlag#�#</w:t>
      </w:r>
    </w:p>
    <w:p>
      <w:pPr>
        <w:pStyle w:val="PreformattedText"/>
        <w:bidi w:val="0"/>
        <w:jc w:val="left"/>
        <w:rPr/>
      </w:pPr>
      <w:r>
        <w:rPr/>
        <w:t>#########################Ihrer#Anfrage#beilegen.#Danke#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#.#....#....#....#....#....#....#....#....#....#....#....#...]0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#Schlu�#sollten#Sie#noch#folgende#Werbehinweise#interess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#F�r#Festplattenbesitzer,##die#das#Letzte#aus#Ihrer##Festplatte#</w:t>
      </w:r>
    </w:p>
    <w:p>
      <w:pPr>
        <w:pStyle w:val="PreformattedText"/>
        <w:bidi w:val="0"/>
        <w:jc w:val="left"/>
        <w:rPr/>
      </w:pPr>
      <w:r>
        <w:rPr/>
        <w:t>###herausholen#wollen,##ist#mein#Programm##�ORDNE#HDB#�#gedacht,##das#</w:t>
      </w:r>
    </w:p>
    <w:p>
      <w:pPr>
        <w:pStyle w:val="PreformattedText"/>
        <w:bidi w:val="0"/>
        <w:jc w:val="left"/>
        <w:rPr/>
      </w:pPr>
      <w:r>
        <w:rPr/>
        <w:t>###als###�Sonderdisk##der#ST-Computer#�#von#der#MAXON##Computer##GmbH#</w:t>
      </w:r>
    </w:p>
    <w:p>
      <w:pPr>
        <w:pStyle w:val="PreformattedText"/>
        <w:bidi w:val="0"/>
        <w:jc w:val="left"/>
        <w:rPr/>
      </w:pPr>
      <w:r>
        <w:rPr/>
        <w:t>###f�r#wenig#Geld#(DM#20,-)#vertrieben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b)#Ebenfalls##f�r#Festplattenbesitzer#ist#nat�rlich#mein##BACKUP-</w:t>
      </w:r>
    </w:p>
    <w:p>
      <w:pPr>
        <w:pStyle w:val="PreformattedText"/>
        <w:bidi w:val="0"/>
        <w:jc w:val="left"/>
        <w:rPr/>
      </w:pPr>
      <w:r>
        <w:rPr/>
        <w:t>###Programm###�BACKUPJB#�,##erschienen#beim#PD-Journal#(Heim##Verlag)#</w:t>
      </w:r>
    </w:p>
    <w:p>
      <w:pPr>
        <w:pStyle w:val="PreformattedText"/>
        <w:bidi w:val="0"/>
        <w:jc w:val="left"/>
        <w:rPr/>
      </w:pPr>
      <w:r>
        <w:rPr/>
        <w:t>###als#PD-Disk#J82#ein#Mu�#(s.##Testbericht#in#PD-Journal#11/90).#</w:t>
      </w:r>
    </w:p>
    <w:p>
      <w:pPr>
        <w:pStyle w:val="PreformattedText"/>
        <w:bidi w:val="0"/>
        <w:jc w:val="left"/>
        <w:rPr/>
      </w:pPr>
      <w:r>
        <w:rPr/>
        <w:t>###Zur#Zeit#werden#Partitionen#bis#max.##128#MB#unterst�tzt.##Die#</w:t>
      </w:r>
    </w:p>
    <w:p>
      <w:pPr>
        <w:pStyle w:val="PreformattedText"/>
        <w:bidi w:val="0"/>
        <w:jc w:val="left"/>
        <w:rPr/>
      </w:pPr>
      <w:r>
        <w:rPr/>
        <w:t>###Anzahl##der#angeschlossenen#Festplatten#an#einem##Rechner##ist#</w:t>
      </w:r>
    </w:p>
    <w:p>
      <w:pPr>
        <w:pStyle w:val="PreformattedText"/>
        <w:bidi w:val="0"/>
        <w:jc w:val="left"/>
        <w:rPr/>
      </w:pPr>
      <w:r>
        <w:rPr/>
        <w:t>###beliebig.##Maximal#werden#14#Partitionen#erkannt.##en#Sie#noch#</w:t>
      </w:r>
    </w:p>
    <w:p>
      <w:pPr>
        <w:pStyle w:val="PreformattedText"/>
        <w:bidi w:val="0"/>
        <w:jc w:val="left"/>
        <w:rPr/>
      </w:pPr>
      <w:r>
        <w:rPr/>
        <w:t>###folgende#Werbehinweise#interess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c)#F�r##Briefeschreiber##ist#sicherlich##das##Accessory###�ADRESSJB#�#</w:t>
      </w:r>
    </w:p>
    <w:p>
      <w:pPr>
        <w:pStyle w:val="PreformattedText"/>
        <w:bidi w:val="0"/>
        <w:jc w:val="left"/>
        <w:rPr/>
      </w:pPr>
      <w:r>
        <w:rPr/>
        <w:t>###interessant,##sofern##sie##That's#Write##als##Textverarbeitung#</w:t>
      </w:r>
    </w:p>
    <w:p>
      <w:pPr>
        <w:pStyle w:val="PreformattedText"/>
        <w:bidi w:val="0"/>
        <w:jc w:val="left"/>
        <w:rPr/>
      </w:pPr>
      <w:r>
        <w:rPr/>
        <w:t>###benutzen##und#schnell#und#bequem#Adressen#nebst#Briefkopf##und#</w:t>
      </w:r>
    </w:p>
    <w:p>
      <w:pPr>
        <w:pStyle w:val="PreformattedText"/>
        <w:bidi w:val="0"/>
        <w:jc w:val="left"/>
        <w:rPr/>
      </w:pPr>
      <w:r>
        <w:rPr/>
        <w:t>###Adre�zeile#(f�r#Briefumschlagfenster)#erzeugen#wollen.#ADRESS#</w:t>
      </w:r>
    </w:p>
    <w:p>
      <w:pPr>
        <w:pStyle w:val="PreformattedText"/>
        <w:bidi w:val="0"/>
        <w:jc w:val="left"/>
        <w:rPr/>
      </w:pPr>
      <w:r>
        <w:rPr/>
        <w:t>###JB##ist#als#PD#beim#PD-Journal#(HEIM-Verlag)#auf#der##Diskette#</w:t>
      </w:r>
    </w:p>
    <w:p>
      <w:pPr>
        <w:pStyle w:val="PreformattedText"/>
        <w:bidi w:val="0"/>
        <w:jc w:val="left"/>
        <w:rPr/>
      </w:pPr>
      <w:r>
        <w:rPr/>
        <w:t>###J96#ersch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Programme#erhalten#Sie#bei#den#angegebenen#Verlagen#und#bei#</w:t>
      </w:r>
    </w:p>
    <w:p>
      <w:pPr>
        <w:pStyle w:val="PreformattedText"/>
        <w:bidi w:val="0"/>
        <w:jc w:val="left"/>
        <w:rPr/>
      </w:pPr>
      <w:r>
        <w:rPr/>
        <w:t>vielen#PD-#H�ndlern.#Lediglich#der#Updateservice#wird#direkt#�ber#</w:t>
      </w:r>
    </w:p>
    <w:p>
      <w:pPr>
        <w:pStyle w:val="PreformattedText"/>
        <w:bidi w:val="0"/>
        <w:jc w:val="left"/>
        <w:rPr/>
      </w:pPr>
      <w:r>
        <w:rPr/>
        <w:t>mich#abgewick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