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 Programm   "JA_EST91.PRG"   berechnet,  ausgehend   vom   Brut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hreseinkommen  eines Arbeitnehmers, das zu versteuernde Jahresein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aus nichtselbstndiger Arbeit und die dafr fllige Lohnsteuer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   Steuerrecht   1990  einschlielich  der  fr  1991  vorgeseh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nzungsabgabe  von 3,75%. Es berechnet auerdem den  'Spitzenste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z'. Darunter versteht man die Steuerermigung, die eine Reduz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zu versteuernden Einkommens ergi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Programmstart erscheint ein kurzer Vorspann ber den Zweck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.  Mit einer beliebigen Tastatur-Taste oder einem  Maus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ck  schalten Sie weiter. Jetzt sehen Sie ein Men, das die Wahl zw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n  mehreren steuerrechtlich verschiedenen Arbeitnehmergruppen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Programmende anbietet.  Nach  Ihrer  Entscheidung  klicken Sie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er  Maustaste  in  das betreffende Zahlenfel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de Ziffer mit der Tastatur ausw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n  Sie nun die Fragen nach Familienstand, Kinderfreibetr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bruttoeinkommen  als Arbeitnehmer, weiteren Einknften neben Lo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Gehalt (abzglich darauf entfallende Steuerpauschalen) bzw. st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irksamen  Absetzungen, steuerrechtlich anrechenbaren  Versicherung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Bausparaufwendungen. Aus diesen Angaben berechnet der Comput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steuernde Einkommen und die darauf entfallende Lohn- und Kir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.  Die  Kirchensteuer wird mit einem Steuersatz von 8% der  Lo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  angenommen. Dieser Prozentsatz gilt fr Baden-Wrttemberg, B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  Bremen  und Hambu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zeigt jetzt das zu versteuernde Jahreseinkommen, die Loh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Kirchensteuer an und fragt nach dem Spitzenbetrag, der vom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nden  Einkommen abgezogen werden soll. Dann werden die Daten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Spitzenbetrag auf dem Monitor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em Klick der linken Maustaste oder einer beliebigen 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aus  einer  Alertbox  zwischen   einem   wei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tzenbetrag, dem Programmende oder dem Neustart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einen  anderen Kirchensteuersatz als 8% in  die  Berech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ziehen   oder/und  das  Basic-Listing  in  GFA-2.0,  GFA-3.0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ikron-3.0   hab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schicke  ich  Ihnen  eine 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gegen einen Unkostenbeitrag von 15 DM als Scheck gerne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ist Public Domain. Es darf und soll frei kopiert und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Interessenten weitergegeben werden, aber nur zusammen mit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leit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 habe das Programm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Sorgfalt programmiert. Trotzdem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eine Haftung fr eventuelle Fehler nicht bernehmen. Haben Sie 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dafr Verstndn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regungen und Verbesserungsvorschlge habe ich jederzeit ein of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s  Ohr. Ich bin auch nich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, wenn meine  Programmieranstren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kleine Spende belohnt werden. Meine Anschrif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ef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er Luck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04 Erbach-Donaur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07305/47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Kontonr. 58334-701 Postgiroamt 7000 Stuttg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0 100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