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s  Programm  "BEALST91.PRG" berechnet die monatliche Lohnsteuer,  d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inem  Beamten von seinem Monatsgehalt einbehalten wird. Dazu geben S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ch  Programmstart zunchst das Monatsgehalt und anschlieend den  au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r  Lohnsteuerkarte vermerkten monatlichen Steuerfreibetrag ein. Jetz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 Sie  die  monatliche Lohnsteuer und die Kirchensteuer  fr  d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euerklassen  I  bis V nach dem z. Z. gltigen Steuertarif  1990  ei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lielich  der  ab Juli 1991 vorgesehenen Ergnzungsabgabe  von  7,5%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lesen.  Mit einer beliebigen Tastaturtaste oder der linken  Maustas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ufen  Sie eine Alertbox auf, die eine neue Berechnung oder die Beend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ung des Programms er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  der  Berechnung  der Kirchensteuer ist ein Steuersatz von  8%  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ohnsteuer  (ohne  Ergnzungsabgabe) zugrunde gelegt. Dieser Satz  gil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  die Bundeslnder Baden-Wrttemberg, Bayern, Bremen und Hamburg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ch  habe mir bei der Programmierung die 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 Mhe gegeben.  Trotzde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u  ich  eine  eventuelle Haftung fr die  Richtigkeit  des  Programm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lehnen. Haben Sie bitte dafr Verstndn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 Programm ist Public Domain. Es kann und soll an Andere weitergeg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n werden, aber nur zusammen mit diesem Begleittex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  normale  Arbeitnehmer gilt eine andere, etwas  niedrigere  Monat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ohnsteuertabelle und damit auch eine andere Kirchensteu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 einen anderen  Kirchensteuersatz als 8% in die Berechnung einsetz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te, kann sich gerne an mich wenden. Gegen einen Unkostenbeitrag v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5 DM als Scheck schicke ich eine Diskette mit dem gewnschten Program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.  Zustzlich ist auf der Diskette das GFA-Basic-Listing in der  V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on  2.0 und 3.0 und  das Omikron-Basic-3.0-Listing abgespeichert. 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  15  DM sind die Kosten fr die Diskette, fr Porto und  Verpacku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halten. Weitere Ausgaben fallen also nicht a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ine Anschrift is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Josef V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b der Lucke 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7904 Erbach-Donaurie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lefon: 07305/47 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ankverbindung: Konto-Nr. 58334-701 beim Postgiroamt 7000 Stuttg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LZ 600 100 7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