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 Tag,                          Ronnenberg den 18.12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tor und sein Team bedanken sich fr das Intere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ie diesem Spiel entgegengebr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liche Fragen wurden sorgfltig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 sich dennoch ein Fehler eingeschlichen haben, so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rein mensch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ss w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Ruminski und H.J. W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ier vorliegende Diskette ist die PD-Version des 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fi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skette ist zweimal einseitig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Vorderseite befindet sich das Programm und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seite die 500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skette kann z.B. mit dem Kopierprogramm FastCopy I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zu  mssen Sie folgende Parameter einstellen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Destination : an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Disk Config   : aus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ectors        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              :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        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t Track     :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t Track       :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ssend mit Copy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 Fiffikus luft auch von der Festlp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mssen Sie den Ordner  ' FIFFIKUS.PRG ' 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platt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ragen mssen immer von der Datendiskette aus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sen werden, da die Fragen nicht Fileweise abgelegt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dern Sector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llten Sie Gefallen an dem Spiel gefunden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ter der im Info angegebenen Adresse weitere 5000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5 Disketten gegen einen Unkostenbeitrag von 12,-DM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Fragen plus Porto und Verpackung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ist fr die Kunden, die Zusatzfragen bestellen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Fiffikus-Version in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 I E L 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Diskettenseite stehen 500 Frag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n sind in 12 Wissensgebiete unt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ieldurchgang beinhaltet 40 Fragen mit 8 Wissensge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40 Fragen sind 4 Risiko-Fragen und 4 Glcksfrag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Punkten ver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Risiko-Fragen kann man die Punktzahl selbst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Antwort richtig, so verdoppelt oder verdreifach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etzte Punkt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die Frage falsch beantwortet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Punk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en, indem Sie das Reaktionsspiel oder das Wrfelspie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auch dieses Spiel verloren, so wird die einges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zahl von ihren Punkten ab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zahl auf und ab- 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m Mousefeil auf die Symbole  ^ und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 zhlen) oder v und vv (abziehen) geh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ouse-Knopf drcken ,so wird die einzusetzende Pun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t oder verklein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ndesteinsatz, unabhngig von der Punktzahl, bet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zur Zeit erworbene Punktzahl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Bettigung der rechten-Mousetaste wird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e Glcksfrage gefunden, so erhalten Si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Punktzahl zu verdop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nur gegen den Computer ein Memory-Spiel 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verloren so sind auch die eingesetzten Punkte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ttigung der Rechten-Mousetaste am Anfang des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 wird die Spielanleitung fr das Spiel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Auswahl des 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Laden d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s den folgenden 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ndard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per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ssensgebiete 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piel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tandard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 dieses Menue-Punktes mssen Sie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 angeben  ( 1 bis 4 Spiel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nach den Namen der Spieler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mu die Datendiskette ei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 40 Fragen ausgewhlt wurden, kommen Sie zum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ie jeweilgen Menuepunkte zu kommen muss der Mouse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Drcken des linken Mouse-Knopfes auf dem Siegel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gamentroll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ben Sie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 dieses Punktes wird das Spiel, bis erneu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ouse-Knopf gedrckt wurde, unter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eue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Menue-Punkt haben Sie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 Weitere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us der selben Diskette weitere Frag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bis zu 6 x 40 verschiedene Fragen von de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in einem Durchgang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 Andere Daten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von anderen Fiffik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-Disktetten die Fragen einlesen oder die Spi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und Spielernamen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n werden dann neu aus der Disktette aus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 Fiffikus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bbruch - zurck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 Ab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aufenden Spiel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piel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ue-Punkt werden die aktuellen Punktzah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it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auf Diskette abgespeicherten Pun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mit den jeweiligen Spieler-Nam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um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 dieses Punktes wird das Frage- und Antwort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40 Fragen werden in der "Magischen Tafel"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us den 12 Wissensgebieten 7 Wissensgebiete  mi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Fragen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ch fehlenden Fragen werden willkrlich aus allen Wiss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ieten ausgesucht und hinter dem Begriff 'Fragezei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F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10, 20, 40, 80 oder 16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gische Tafel wird folgendermassen be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Rechte Mous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in der Mitte der Tafel in einer Box das 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 Wissensgebiet mit der zu erreichenden Punk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x bleibt solange sichtbar wie die Mouse-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nke Mous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d die Frage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des Wissensgebietes wird dieses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Magischen Tafe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kann nicht mehr an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rscheint die Frage mit vier Antwort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mit Hilfe des Mousezeigers die richtige Antwor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und mit der linken Mouse-Taste 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Dialogbox die anzeigt ob die Antwort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alsch w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Antwort wird die Punktzahl dazu gezhlt oder ab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ialog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olgende Punkte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iel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aktuelle Spielstand aller Spiel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chste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 Spieler kann sofort aus der ' Magischen Taf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Frage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Zum Me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gehen Sie zu dem o.g. Spiel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alle 40 Fragen von den Spielern beantwortet, s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pieler im Finale seine Punktzahl behalten oder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kann ein Spiel spielen oder eine Frage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t er das Spiel oder beantwortet er die Frage rich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verdoppelt sich die Punkte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iert er, so wird der eingesetzte Betrag ab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ild 'Der Endstand' hat ma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ielstand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ndsta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Sie, falls Ihre Punktzahl hoch genug is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tliste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itliste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ingetragenen Spieler mit Ihren Punkt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Hit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tliste wird mit Ihren Grundwerten neu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um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Programm verlassen oder ein 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ginnen. Die Fragen werden dann aus den verblei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ragen der Diskette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 kann bis zu  6x hinter einander von der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Menuepunkt 'Andere Disk.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Datendiskette Fragen einlesen (erst ab d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) oder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pielernamen 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per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icht fr die PD-Version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ssensgebiete 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 ab Fiffikus-Version 2.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piel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ber die Autoren und die Adresse wo Si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Disketten mit je 1000 Fragen und Antworten er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