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FTAGEBUCHPROGRAMM LAUF-M2.PRG,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be Luferinnen und Luf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ca drei Jahren habe ich mich doch nochmal aufgerafft,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e Version meines Lauftagebuch-Programmes zu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s sich hier um eine wirklich neue und nicht nur vernd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handelt, habe ich auch nochmal mit der Versionsnumm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Leute, die das Programm schon lnger kennen und benu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ie hervorstechenden nderungen und Merkm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otz meiner Begeisterung fr GFA-Basic habe ich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in einer sogenannten Hochsprache programmiert;das m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vor allem am Programmumfang( knappe 140 s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ndelt sich um MODULA-2, genauer gesagt Megamax Modula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urch hat aber nicht nur der Umfang zugenommen, vor al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chwindigkeit bei der Auswertung der Daten ist eno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Ram-Disk wird nicht mehr untersttzt, da die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komplett im Speicher gehalten werden.Das gibt nu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ige kleine Wartezeit, nmlich beim Einlad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, danach geht alles unheimlich f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gaben und nderungen werden prinzipiell im Speich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Massenspeicher(Festplatte,Floppy) abgelegt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bei Absturz des Programms sind diese Daten sich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den Eingaben eines Datums oder einer Zeit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enden Punkte bzw Doppelpunkte vom Programm 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Auflisten, das Drucken von Listen sowie die Aus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fr jeden gewnschten Zeitra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sind einige Grafiken hinzugekommen, z.B. fr Ruhepu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iningspuls und Gewicht,auerdem ein Fitness-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 Einstieg in das Programm ist jederz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.h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nicht zwingend am Jahresanfang angefangen werden,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Begrenzung das Kalenderja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man braucht Tage, an denen man nicht trainiert hat,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einzugeben, d.h. das Programm eignet sich jetz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Gelegenheitslufer, die dennoch Statistik fhren w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gibt es einen Wermutstrop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lten Dateien von den frheren Vers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nicht bearbeitet werden, weil das Modula die 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-internen Zahlendarstellungen nicht lesen kann.Und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llung eines Konvertierungsprogrammes fehl mir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noch die Z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lgenden werden jetzt die einzelnen Vorgnge und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erklrt, wobei das Programm allerdings weitgeh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erklrend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VOR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kommen eine Diskette mit dem Ordner MARATHON, da drin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rei Dateien:LAUF_M2.PRG,LAUFEN.DOC,LAUFEN.RSC.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immer aus dem Ordner Marathon gestartet werd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Zunchst Sicherheitskopie anfertigen, auch gegen eine K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"Laufkumpel" ist nichts einzuwe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ann das Programm wie blich mit Doppelklick gestar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erscheit die typische File-Select-Box, in die man eine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mit der Extension .INF eingeben mu.Dieser sollte signifik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z.B. Lauf_91.INF oder Willi_01.INF oder hnlich, w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die wichtigsten Daten fr das Programm enthlt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beim Programmstart auch immer wieder ein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rstellung dieser INF-Datei sollte man sorgfl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unter anderem nach dem Start-Tag gefragt, und zwar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TT.MM, also 01.01 oder 17.05 und so.Wichtig ist dan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tag, auf den der Starttag 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mssen noch die Laufschuhe eingegeben werden, bis zu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ren, und dann noch der Name, den die Haup-Laufdatei b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-Datei berhaupt bekommen soll. Hier nicht mehr als 8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eingeben, beispielsweise TRAINING oder LAUFEN od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L_1 oder M_4 oder sowas, also keine Extension.Die Exten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vom Programm selbst ver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 Vorarbeiten durchgefhrt sind, geht's in das eigent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 Programm, das Sie am ATARI-typischen Pulldown-Men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Anfang steht die EINGABE , denn ohne Daten keine Auswe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einem erstmal in dem schwarzen Info-Kopf di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sherigen Datenstze mitgeteilt, auch sonst werden hier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wichtigen Meldungen durch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kommt's:Das Programm schlgt einem ein Datum vor;wenn ma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eptiert, drckt man die RETURN/ENTER-Taste, wenn nich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&lt;BACKSPACE&gt;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anderes Datum eingeben, wenn man z.B. in den Tagen d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laufen ist. Diese Tage werden dann automatisch mit N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aufgefllt. Man kann sich diese Datenstze aber trotz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Menpunkt ndern aufrufen und noch Eingaben, zum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tter,Bemerkung oder Gewicht,Ruhepuls etc. nach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jetzt alle gewnschten Daten nacheinander abgefragt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mlich flott geht. Es wird immer die noch verbleib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Zeichen angezeigt, auerdem bimmel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Zeichen vor Schlu wie bei einer Schreibmas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sich mal vertan hat, kann man mit den Pfeil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m anderen Eingabepunkt zurck- und dann auch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,dabei bleiben die Eingaben, die man nicht ndern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ndelt sich also um einen richtigen kleine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n einzelnen Eingabepunk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Datum:also nur Tag und Monat (TT.MM); Wochentag und Ta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s werden vom Programm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Distanz: Angabe in Km, auch mit Nachkommaza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(42.195 z.B.);wenn man hier '0' eingibt,spring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direkt zum Eingabe-Punkt 'Wet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Zeit: im Format hh:mm:ss wie bli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4 Strecke: kleine Streckenbeschreibung, z.B. 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heide'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ee-Rundweg' 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Hier eine der vorgeschlagenen Streckenarten auswhlen, das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spter mit ausgewe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 Laufschuhe ebenfalls durch Auswahl a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7 Trainingspuls:hier nimmt man am besten den Puls direkt am 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Laufes;hier kommen nur die eingegeben Werte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ung, eine '0' wird also einfach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8 Bewertung:"Zensuren" von 0(=Katastrophe) bis 9(olympiarei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9 Wetter:ist k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0 Hier kann eine Bemerkung von 20 Zeichen Lnge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;zustzlich bzw anstatt dessen wird ein Komme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 zu 200 Zeich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wenn man '*' unter 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ibt.Wenn Sie als Bemerkung z.B. 'Marathon Breme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,kommen Sie nicht an die Kommentar-Datei her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lappt aber, wenn Sie 'Marathon*Bremen' oder Marat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men*' eingeben, d.h.,da das'*' nur irgendwo stehen m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1 Ruhepuls:dieser Wert fliet auch nur dann in die Aus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, wenn ein Wert &gt;1 eingegeben wird,Null-Eingab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wieder bersprung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2 Dasselbe gilt fr das Gewicht, man kann es eingeben, mu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 gilt aber:Wenn Zahleneingaben gefordert sind,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wenigstens "0"(also Null) eingeben und nicht einfa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-Taste drcken!Es kommen dann noch zwei Sicherheitsab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folgt jetzt die Abfrage nach einer weiteren Trainingseinh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elben Tag bzw einer weiteren Eingabe.Jetzt erfolgt au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ung auf dem Massen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ist die Eingabe ab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Listen und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rfte es keine Probleme geben;man kann sich jeden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raum ausdrucken bzw auf dem Bildschirm ausgeben lassen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Monat,die ganze Liste, von mittendrin bis Ende oder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bis mittendrin und von mittendrin bis mittendrin.Hier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nach den Sonntagen noch die Wochen-Km mi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en zu ndernden Datensatz eingegeben hat, kann man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kriterium ndern, sogar nachtrglich einen Komme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Einzelsatz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s erklrt sich von selbst durch die Benutzer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AUS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.Fast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der Kernpunkt des Program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hier wie beim Auflisten jeden beliebigen Zeitraum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, fr den ausgewertet werden soll; diese Auswertung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ch aus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paar Daten eingegeben sind, sollten Sie das mal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zenslust durchprob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diese Auswertung hat sich im Laufe der Jahre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svorschlge der Lufer zur umfassenden und b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agekrftigen Statistikermittlung entwi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 Strecken und 6.4 Laufschuhe drften klar sein, hie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, wie oft man mit einem bestimmten Laufschuh ge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bzw auf welchen Strecken man trainiert hat und wie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m dabei jeweils zusammengekomm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Graf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wichtig:Die einzelnen Menpunkte mssen Sie mit dem Mau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cken der linken Maustaste auswh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wichtiger: Aus der Grafik Puls und Gewicht kommt ma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s, wenn man mit dem Mauspfeil unter die 20.0-Linie fh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die linke Maustaste 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- bei der Grafik Puls und Gewicht - gibt's noch 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ice-Leistungen:zum einen kann man in die Markierungen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pfeil hineinfahren und dann in der linken oberen Ecke den da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Wert ablesen.Zum anderen stellt die Kurve 'Fitne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rt Index fr das individuelle Leistungs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und die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tliche Form dar.Hier gilt:J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der Wert, desto bess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rm!!.Ein absoluter Wert ist hier eigentlich nicht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das entscheidende ist die eigene individuelle Fo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sk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gens: die Formel fr die Fitnesskurve, in die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erien einflieen, wurde von meinem Freund M.Weber(d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zt ist) und mir nach sehr langer Tftelarbeit 'erfunden';si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im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ist noch wichtig:Zu einer vernnftigen Kurve unter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n von 'Puls und Gewicht' kommt man nur, wenn man ge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 eingibt.Also nicht ner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werden, wenn am Anfang noch n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2. Die Laufschuh-Grafik habe ich bewut auf Balkengrafiken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.Die frheren Tortengrafiken waren zwar hbscher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ehen, aber total unbersich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Anfa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man meinen, der Platz in dieser Grafik w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vielen Km im Jahr nicht ausreichen, der Mastab 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ber mit den gelaufenen Kilome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  Bei der Grafik Kilometer pro Tag wird bei zwei Train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en an einem Tag der addierte Wert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4  Um fr etwaige Hardcopies den Bildschirm nicht mit der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erung "Taste drcken!" zu verschandeln, habe ich 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Grafiken verzichtet.Also:wenn's irgendwann mal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ht, irgendeine 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5  =&gt;=&gt;=&gt; JEDE GRAFIK KANN JETZT ALS DATEI IM BILDSCHIRM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CREENFORMAT) MIT DER EXTENSION .PIC ABGESPEICH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war bei der Grafik Puls/Gewicht durch Anklick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unteren Bereiches, und bei allen anderen Graf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cken der &lt;HELP&gt;-Taste.Man mu dann noch eine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eingeben,und fertig!Diese Garafikdatei kann dan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 oder ein anderes Zeichenprogramm eingeladen und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weiterung des Programms kommt irgendwann noch die Umw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n in eine ASCII-Datei sowie eine bescheidene Wettkamp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ung dazu, wie gesagt, irgenw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UM ABSCHLUSS:1)Manchem mag der Preis von 30,-DM etwas zu h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, allerdings ist diese Programm bis jetzt i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ziemlich einmalig und es steckt neben jahrelanger Erfa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e Wahnsinns-Arbeit da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Damit der eine oder andere Raubkopierer doch mal ein schlech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n bekommt,kann man ruhig darauf hinweisen, da die Frei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ca. vier Monaten in diesem Programm steck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Mein besonderer Dank gilt den Computer- und Laufkame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we Zurloh,Mnster, Rainer-M. Fritsch-Hinz,Berli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Weber,Witten, die dieses Programm durch konstruk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ik und tolle Verbesserungsvorschlge sowie durch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mutete Abstrze und Bombenhagel vorangebracht hab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DANN: VIEL SPAS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Kl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zt ft Innere Medi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chichtmeister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810 W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02302-63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