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:   ' DAS FLAGGEN-LEXIKON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hard Zellm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nzwehr 38   2800 Bremen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Flaggen-Lexikon' ist ein Leh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fr Atari ST mit Farb-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lches dem Anwend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t, sich mit fremden Sta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en Flaggen vertraut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besteht aus ach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FLAGGEN.PRG  - Lexikon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LAGGEN.EMB  - Embleme bzw. 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FLAGGEN.STA  - Namen der Sta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FLAGGEN.FLA  - Flaggen der Sta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FLAGGEN.INF  - Inform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FLAGGEN.ICO  - eine Icon-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FLAGGEN.PI1  - das Tit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FLAGGEN.DOC  - dies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Files 2 bis 5 nicht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dient das FLAGGEN-Programm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gen-Editor mit einigen Bei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4 und 5 kann nur in Verbind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3 genutzt werden, da die Flag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ile 4 und die Daten in File 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leichen Reihenfolge abgelegt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die Namen der Staaten in Fil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odierung von Flaggen mit Em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ile 4 bezieht sich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der Embleme in Fil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as Flaggen-Lexikon' kann mit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Editors erweitert werden. Emble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n Sprite-Editoren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 und als Files mit 74 Byte v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en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ie Samm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aggen in File 4 befinden s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einem String. Die Codier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ette von Zeichenanweis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immer mit einem 'X' oder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Zeichenanweisung beginn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Buchstaben und enthlt eine 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Zahlenwerten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'|' voneinander getren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uchstaben der Zeichenanwei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 Begrenzung des Zeichen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 K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 Diagonale Ba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Offset fr Diag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- Flchen 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- Ecke unten-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-  "    oben-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-  "    oben-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-  "   unten-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- 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-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 Linien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- Dreieck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   "    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   "    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   "    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 Viel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 Horiz. 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- Vert.  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- Em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emark: X1|2|K0~72|128|132|1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.Teilung 1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 2(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uz Farbe 0(we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um x=72/y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lnge=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breite=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hana:  Y3|2|7|4|S1~96|130|20|7|5|18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.Teilung 3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 2(rot),7(gelb),4(g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 Farbe 1(schwar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um x=96/y=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nradiu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nradius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Z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180 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mai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1|4|D6~3|19|F1~30|128|F1~186|128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.Teilung 1 Feld, Farbe 4(g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onale Farbe 6(g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=Diag.kreuz, Breite=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 1(schwar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x=30/y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w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