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003030200001440000060060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   (C)01/'92 by GF-SOFT /# STOS-USERCLUB-BRD#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 BIT-TO-COLOUR-CONVERTER#    Version 1.3  Seite ##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.#....#....#...]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    #############B#I#T#-#T#O#-#C#O#L#O#U#R#-#C#O#N#V#E#R#T#E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     V#e#r#s#i#o#n##1#.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leitung: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ja,#da#hat#man#ein#neues#Projekt#als#Programmierer#im#Auge#und#m�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#als#Foto#vorliegendes#Bild#in#sein#Programm#aufnehmen.#Man#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�cklicher#Besitzer#eines#Scanners;#braucht#aber#ein#Farbbild#f�r#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drige#Aufl�sung#!#Was#also#tun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#Scanner#liefert#im#allgemeinen#ein#S/W-Bild.#Die#meiste#Sca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#beherscht#das#Abspeichern#im#GEM-IMG-Format.#Man#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#ein#Programm,#welches#in#der#Lage#ist,#dieses#IMG-Bild#in#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bbild#umzuwandeln.#Man#durchforstet#flink#seine#Programm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#mu�#meist#feststellen#:#Fast#alle#Konverterprogramme#k�nnen#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#S/W-SCREEN-Format-Bild#(640*400#Punkte)#in#ein#oft#unbrauchb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Resolution-Bild#(320*200#Punkte)#wandeln,#wobei#dann#auch#nur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ben#verwendet#werden#!#Andere#Konverter#laden#zwar#JEDES#IMG-B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n#aber#NUR#640*400#Punkte#f�r#die#Umwandlung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it#hilft#einem#die#eigene#PD-Sammlung#herzlich#wenig.#Ein#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#den#allgemeinen#PD-Markt#zeigt:#KEIN#Programm#leistet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�nschte#!#Selbst#der#kommerzielle#Markt#hat#diese#Marktl�cke#n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#erkannt#!#(Wer#kauft#sich#schon#ein#mehrere#Hundert#Mark#teur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ikprogramm,#um#seine#Bilder#von#S/W#nach#Farbe#zu#wandeln#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u#dieses#Problem#hatte#ich.#Mein#Handyscanner#zauberte#mir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�nsten#400-DpI-Bilder#auf#den#SM124;#Riesenformate,#die#ich#mir#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end#anschauen#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dem#ich#nach#obiger#Tortur#kein#Programm#fand,#das#in#der#Lage#war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#einem#g�nstigen#Preis#aus#meinen#IMG-Bildern#16-farbige#Bilder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zeugen,#sah#ich#mich#gezwungen,#solch#eines#selbst#zu#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CC##�liest,#vorrausgesetzt#Sie#haben#genug#Speicher,#JEDES#IMG-Bild#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#Speicher#und#entpackt#es.(vorrausgesetzt#es#entspricht#dem#G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#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#Ergebnis#kann#dann#in#8#verschiedenen#Rastergr��en#in#ein#SHR-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#bis#zu#256-Helligkeitsstufen#gewandel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#diesem#SHR-Bild#lassen#sich#auf#verschiedene#Weise#16-farbig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er#wandeln.#Darunter#M�glichkeiten#wie#Verkleinern,#Vollbild#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chn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�erdem#lassen#sich#Helligkeit#und#Kontrast#nachtr�glich#relativ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#�ndern#!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BTCC##�kann#Ihr#SHR-Bild#unkomprimiert,#IMG-komprimiert#oder#gesqu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(SHC)#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r#erzeugtes#Normal-Bild#k�nnen#Sie#als#DEGAS-PI1#oder#im#NEOCH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#speichern.#F�r#STOS-BASIC-Besitzer#ist#sicherlich#interess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re#Bilder#auch#im#.MBK-Format#(Memory-Bank#komprimiert)#speichern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,#das#erspart#einem#das#Umwandeln#mit#dem#COMPACT.A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Hinwe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CC#�#ist#vollst�ndig#in#STOS-BASIC#V2.6#geschrieben#und#compi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#ist#sicherlich#nicht#das#schnellste#Converter-Programm,#aber#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emlich#das#einzige#seiner#Art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#Programm#l�uft#unter#allen#TOS-Versionen#bis#einschl.V1.62#(S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#TT#wird#meines#Wissens#nach#nicht#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stvorraussetzung#ist#allerdings#1MB#Speicher#und#ein#Farb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#Sie#mit#Festplatte#arbeiten,#beachten#Sie#bitte,#das#sich#Ihre#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#auf#den#ersten#8#Partitionen#(A-H)#befinden.#Die#File-Selec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#leider#nur#8#Laufwerke#anzeigen.#Au�erdem#darf#weder#G-DOS#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VDI#oder#GEMINI#oder#eine#�hnliche#Applikation#installiert#sein#!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haltsverzeichnis:#(*#=&gt;#�nderungen#gegen�ber#V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+#=&gt;#�nderungen#gegen�ber#V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#Men�#BTCC##�  ##   (Ausf�hrende#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�a)#� PRG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�*#�  #�b)#�#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�c)#� Musik#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�d)#� Pull#Down#/#Drop#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2.#Men�#DISK#�###     (Ausf�hrende#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     #�                      #�+#*#�  #�a)#� Load#IMG/S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     #�                 #�+#� #�*#�  #�b)#� Save#PIC/S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�     #�              #�+#�  #�c)#� IMG/SH?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�d)#�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�*#�  #�e)#�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�f)#�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�3.#Men�#KONVERT#�#####(Ausf�hrende#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�a)#� IMG#=&gt;#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�b)#� SHR#=&gt;#PIC#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�b)#� SHR#=&gt;#PIC#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�b)#� SHR#=&gt;#PIC#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�b)#� SHR#=&gt;#PIC#1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�*#�  #�c)#� Invertiere#SHR/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�4.#Men�#BILD########�#(Ausf�hrende#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�a)#� Bild#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�b)#� L�sche#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�c)#� L�sche#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�c)#� L�sche#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�c)#� L�sche#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�d)#� Restauriere#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�5.#Men�#FARBEN#######�(Parameter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swahl#aus#12#Farbpal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d#3#selbsterstellten#Pale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�6.#Men�#-IMG-########�(Parameter-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�+*#� #�a)#� 2*2#/#3*3#/#4*4#/#6*6#/#8*8#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*9#/#12*12#/#16*16#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�b)#� Arbeit#zeigen#AN/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�7.#Men�#-SHR#�-#######(Parameter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�a)#� 16#/#8#/#4#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�b)#� Rotiere#0#/#90#/#180#/#270#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�c)#� Teil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�d)#� Voll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�*##e)#�#SHR#verklein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�8.#Men�#�NDERN#####�##(Ausf�hrende#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�a)#� Helligkeit#rel+#/#rel-#/#abs+#/#a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�b)#� Kontrast###rel+#/#rel-#/#abs+#/#a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�c)#�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�d)#� Schneide#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�e)#� UNDO#/#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�9.#Men�#R#G#B#�#######(Ausf�hrende#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�*#�  #�a)#� Set#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�*#�  #�b)#� Load#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�10.#Konvertierungs-Tabellen#/#BILD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Aktuell#eingestellte#Parameter#erkennen#Sie#am#vorangestellten#"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AN/AUS-Schalter#zeigen#die#eingestellte#Funktion;#d.h.#AN#bedeutet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die#Funktion#ist#EINGESCHALTET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Um#Fehleingaben#und#Fehlbedienungen#vorzubeugen,#werden#einig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Funktionen#des#Programms#erst#aktiviert,#wenn#sie#sinnvoll#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Ein#IMG-Bild#kann#schlie�lich#erst#konvertiert#werden,#wenn#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eines#geladen#wurde#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#############�D#I#E###M#E#N#�#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1.#BTCC#�##�:#�##�a)#PRG-INF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mu�#glaube#ich#nicht#gro�#erkl�rt#werden,#oder#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fach#mal#'rein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#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###Diese#Funktion#zeigt#Ihnen#den#freien#Diske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    ###Speicherplatz#des#aktuellen#Laufwerkes,#den#frei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Speicherplatz#im#Computer,#die#Namen#der#zuletzt#gela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IMG-/SH?-Files#sowie#deren#L�nge#in#Bytes#und#die#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#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c)#Musik#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     #�   #�Das#Programm#erlaubt#das#interruptgesteuerte#Ab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     #�     ###eines#Musiktitels#bei#zeitaufwendigen#Rout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llte#Ihnen#diese#auf#die#Nerven#gehen,#k�nnen#Sie#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hier#abstellen.#Grundeinstellung#ist#MUSIK#AUS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)#Pull#Down#/#Drop#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�Hier#k�nnen#Sie#die#Art#des#Men�s#w�hlen,#jenachdem#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Sie#lieber#arbeiten.#Das#DROP-DOWN-Men�#aktiviert#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automatisch,#wenn#die#Maus#in#die#Men�-Zeile#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Beim#PULL-DOWN-Men�#m�ssen#Sie#die#Men�-Punkte#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anklicken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#DISC#:#a)#Load#IM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#�W�hlen#Sie#in#der#erscheinenden#Fileselectbox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    ###gew�nschte#IMG-Bild.#BTCC#testet#selbstst�ndig,#ob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Speicher#f�r#das#IMG-Bild#ausreicht.#Nat�rlich#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Sie#auch#alle#relevanten#Daten#aus#dem#IMG-Hea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angezeigt.#BTCC#versucht#nun#f�r#das#gepackte#IMG-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    ########und#das#entpackte#IMG-Bild#Speicher#zu#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Klappt#dies#nicht,#so#werden#Sie#vom#Misserfo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unterri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Das#Entpacken#direkt#von#Disk#ist#nun#NICHT#mehr#m�glich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Daf�r#wurde#die#Entpackroutine#in#Assembler#geschrieben#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ben�tigt#nur#noch#Sekunden#f�rs#Entpacken#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�b)#Load#SH?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Mit#diesen#Funktionen#k�nnen#die#konvertierten#IMG-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(mit#bis#zu#256#Helligkeitsstufen#pro#Punkt)#wieder#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den#werden.#SHC-/SHI-Files#werden#automatisch#entpack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c)#Save#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�Ein#aus#dem#SHR-Bild#erzeugtes#Screen-Format-Bild#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     #�###hiermit#im#DEGAS-PI1/NEOCHROME/MBK-Format#gesich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####�#####Das#MBK-Format#ist#ein#nur#f�r#STOS-BASIC-Be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     #�     ###nutzbares#Bild-Format.#Es#kann#von#STOS#in#irgend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     #�###Bank#geladen,#entpackt#und#angezeigt#werden.#Im#ST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Handbuch#ist#die#Handhabung#dieses#Verfahrens#gena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    ########erkl�rt.#Das#COMPACTOR-Accessory#ist#nun#EINGEBAUT#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Das#Speicher-Format#wird#anhand#der#eingegebenden#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erkann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�d)#Save#S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     #�     ####�Ein#256-Helligkeitsstufen-Bild,#aus#einem#IMG#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     #�###kann#f�r#sp�tere#Bearbeitungen#gespeich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Dazu#gibt#es#3#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#Speichern#eines#SHC-Files#ist#die#Zeitaufwend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Funktion#dieses#Programms#!!!#Eine#entsprechende#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und#Abfrage#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(F�r#das#Squashen#der#Datei#BORISVAL.SHR#ben�tigte#BT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#Minuten#und#29#Sekunden#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Der#Squash-Algorythmus#ist#allerdings#sehr#effizient#!#BT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testet#die#zu#packenden#Daten#auf#10#verschiedene#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und#packt#dann#in#der#effektivsten.#Komprimierungen#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%#bis#20%#der#Ursprungsgr�sse#sind#m�glich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u#hinzugekommen#ist#das#SHI-Format.#I#steht#hierbei#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IMG-Format.#Der#Packalgorythmus#ist#bekannterweise#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hr#effizient,#daf�r#aber#recht#schn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Geben#Sie#als#Extension#SHR#f�r#unkomprimierte#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SHI#f�r#IMG-gepackte#und#SHC#f�r#gesquashete#Dateien#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�e)#IMG/SH?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###Sollten#Sie#mit#rellativ#wenig#Speicher#ausger�stet#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empfiehlt#sich#vor#der#Lade-Funktion,#sich#anzuschau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wie#gro�#die#Datei#ist,#die#Sie#laden#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Aber#auch#f�r#Speicher-Riesen#ist#diese#Funk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    ###interes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�f)#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###Mit#Hilfe#einer#File-Auswahlbox#w�hlen#Sie#eine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l�schende#Datei#aus.#Nach#einer#Sicherheitsabfrage#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#Datei#gel�scht#oder#die#Funktion#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     #�     g)#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�Die#Bedienung#der#Formatierroutine#sollte#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     #�        recht#einfach#sein.#Auf#eine#komfortablere#Bedienung#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     #�###zugunsten#der#Speicherkapazit�t#verzi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Formatieren#l��t#sich#nur#Laufwerk#A#und#B.#Jeweils#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der#zweiseitig.#Die#Anzahl#der#Sektoren#l��t#sich#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7-10#einstellen.#Die#TRACK-Anzahl#kann#zwischen#40#und#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egen.#Sie#k�nnen#einen#Interleave#von#1#bis#16#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und#der#Diskette#eine#beliebige#Serien-Nummer#von#0-$1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geben.#(Geben#Sie#die#Zahl#in#DEZIMAL#ein#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)#!#QUIT#!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     #�     ###Nach#einer#Sicherheits-Abfrage#kehrt#BTCC#zum#DESKTOP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�     #�###zur�ck#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3.#KONVERT#�##�:#a)#IMG#=&gt;#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�Ein#geladenes#IMG-Bild#wird#unter#Ber�cksi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     #�     #aller##�-IMG-Einstellungen##�in#ein#SHR-Bild#k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     #tiert#!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�Sollten#Sie#diese#Arbeit#abbrechen#wollen,#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     #�          #Sie#eine#Taste.#Nach#Beendigung#der#aktuellen#Ze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     #�     #erscheint#eine#Sicherheits-Ab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###b)#SHR#=&gt;#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#Unter#Ber�cksichtigung#aller##�-SHR-Einstellungen#�#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aus#dem#SHR-Bild#ein#4-16farbiges#SCREEN-Bild#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max.320*200#Punkten#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Hierbei#k�nnen#Sie#direkt#w�hlen,#wie#stark#Ihr#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verkleinert#werden#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Auch#hier#k�nnen#Sie#eine#begonnene#Konvertierung#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em#Tastendruck#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�c)#Invertiere#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               #Mit#dieser#Funktion#wird#das#SHR-Bild#invertiert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In#einem#normalen#(nicht#invertierten)#IMG-Bild#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Farbe#0#=#Wei�#und#Farbe#1#=#Schwarz,#was#zur#Folg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#hat,#da�#das#Farbbild#einen#wei�en#Hintergrund#er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Die#Farbpaletten#verlaufen#dabei#von#Hell#nach#Dun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Bei#der#Invertierung#wird#jeder#Punkt#des#Bil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     #eXclusivOR-verkn�pft.#Farbpaletten#bleiben#un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Die#Farbpaletten#invertieren#Sie#mit##�INVERTIERE#RGB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Diese#Informationen#werden#mit#dem#SH?-Bild#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4.#BILD######a)#Bild#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   #�Sie#k�nnen#sich#hiermit#das#zuletzt#erzeugte#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     ##�     nochmal#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###�b)#L�sche#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�     #�          #�ALLE#Bilddaten#(IMG/SHR/PI1/UNDO)#werden#gel�s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###�c)#L�sche#IMG/SHR/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                 Bei#Computern#mit#wenig#Speicherplatz#kann#es#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           sein,#wenn#die#IMG-Daten#nicht#mehr#gebraucht#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     diese#aus#dem#Speicher#zu#entfernen,#um#freien#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         z.B.#f�r#die##�UNDO#�-Funktion#zu#erhal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               ##d)#Reset#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#                   Mit#dieser#Funktion#k�nnen#einige#wichtige#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           f�r#die#Konvertierung#zur�ckgesetz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(z.B.#die#Ausschnitt-Posi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#FARBEN#######(Farbpalette#w�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#�Damit#die#konvertierten#Bilder#m�glichtst#gut#zu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     #� #�##�    Geltung#kommen,#habe#ich#mich#bem�ht,#m�glichst#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�##�   Farbpaletten#zur#Verf�gung#zu#stellen.#Sollte#den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�##�  f�r#Ihr#Bild#keine#der#12#Paletten#passen,#so#haben#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  3#User-Paletten#zur#Verf�gung#(siehe#Punkt#9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#-IMG#�-######�a)#Pattern#2*2#/#3*3#/#4*4#/#6*6#/#8*8#/#9*9#/#12*12#/#16*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#     #�Eine#der#wichtigsten#Parameter#zur#Erzeugung#des#S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#�#########     #####Bildes#!#In#erster#Linie#bestimmt#diese#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##�                  die#Gr��e#der#erzeugten#SHR-Bilder.#Je#kleiner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##�  ###############Raster#desto#gr��er#und#detailreicher#das#SHR-Bild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##�                Auch#die#allgemeine#Bildqualit�t#wird#durch#das#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##�               bestimmt.#Ich#habe#8#verschiedene#Raster#eingebaut,#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�##�              das#Programm#vielseitiger#zu#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�##�             Jeder#Scanner#hat so#seine#eigenes#Rasterformat,#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##�            zur#Darstellung#von "Graustufen"#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�##�           Der#GENISCAN#z.B.#erzeugt#IMG-Bilder mit#3*3-,3*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##�          und#6*6-Rastern#je#nach#DpI-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�##�         Die#Raster-Einstellung#3*3#bedeutet#z.B.#das#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##�        und#vertikal#3#Punkte#des#IMG-Bildes#zu#EINEM#Farb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  konvertiert#werden#u.s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ch#bin#gerne#bereit,#dieses#Programm#auch#an#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stergr��en#anzupassen.#Sollten#Sie#also#einen#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sitzen,#der#offensichtlich#ein#anderes#Raster#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ilen#Sie#mir#dies#bitte#unter#Angabe#des#Scannerty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#des#Rasterformates#mit.#Dank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U#!#Alle#Rastergr��en#werden#jetzt#(ab#V1.3)#in#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###konvertiert.#Dadurch#ist#erheblich#schneller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Arbeiten#m�glich#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b)#Arbeit#zeigen#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�Hier#k�nnen#Sie#w�hlen,#ob#Sie#w�hrend#der#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     #�     den#Vorgang#beobachten#wollen#oder#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t#diese#Funktion#AN#,#werden#die#erzeugten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rechneten#SHR-Punkte#entsprechend#den#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�r#die#Konvertierung#auf#den#Bildschirm#geplot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al#jedoch#320#Punkte#breit.#Ist#das#zu#erzeug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R-Bild#gr��er#als#der#Bildschirm,#so#f�ngt#BTCC#in#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ersten#Zeile#wieder#an,#damit#Sie#jederzeit#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�nnen,#wie#weit#das#Programm#mittlerweile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7.#-SHR-####a)#�##�Farben#16,#8#oder#4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Mit#dieser#Funktion#stellen#Sie#die#Anzahl#der#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,#die#das#erzeugte#Screen-Bild#enthalten#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�b)#Rotiere#0,#90,#180#oder#270#Grad#(linksherum#!)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se#Einstellung#wirkt#sich#auf#die#Erstellung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-Bildes#aus,#wenn#Sie##�SHR=&gt;PIC#�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s#Bild#wird#entsprechend#rotiert#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ie#Daten#bleiben#unver�ndert#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�c)#Teilbil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t#diese#Funktion#aktiviert,#wird#der#moment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    #####eingestellte#Bildausschnitt#bei##�SHR=&gt;PIC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Auch#die#SHR-Rastergr��en#werden#dann ber�cksichtig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##d)#Voll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�Ist#diese#Funktion#aktiviert,#wird#bei##�SHR=&gt;PIC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     #�     das SHR-Bild#so#stark#verkleinert,#das#es#unter#Be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chtigung#der#eingestellten#Rotation#VOLLST�NDIG#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n Bildschirm#passt.#Die#SHR-Raster-Einstellung#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bei auf#1*1-Raster#zur�ckgesetzt#und#nicht#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8.#�NDERN###a)#Heller#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     #�          Helligkeit#absolut#erh�hen.#Diese#Funktion#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rekt#Ihr#SHR-Bild#!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e#Helligkeitswerte#werden#mit#dem#gleichen,#von#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zustellenden#Wert#(0-120)#erh�ht,#wobei#Farbe#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ber�cksichtigt#bl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�b)#Dunkler#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               Helligkeit#absolut#verringern.#Wie##�a)##�jedoch#werden#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te#erniedr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�c)#Heller#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Helligkeit#relativ#erh�hen.#Alle#Werte#werden#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h�ht,#wobei#dunkle Werte#st�rker#erh�ht#werden#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le#W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d)#Dunkler#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     #�          Helligkeit#relativ#verringern.#Wie##�c)##�jedoch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    #####helle#Werte#st�rker#verringert#als#dunk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e)#Kontrast#abs+/a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     #�          Kontrast#absolut#erh�hen/verringern.#Wie##�a)##�jedoch#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    #####ausgehend#vom#Mittelwert#der#Abstand#der#Werte#erh�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     bzw.#verrin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�f)#Kontrast#rel+/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     #�          #�Kontrast#relativ#erh�hen/verringern.#Wie##�e)##�jed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    #####werden#die#Abst�nde#unterschiedlich#stark#erh�ht#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ring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�g)#Positi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se#Funktion#generiert#ein#VOLLBILD#i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    #####eingestellten#Rotation,#ohne#es#als#PIC#zu#s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#wird#ein#Rechteck#dargestellt,#welches#sich#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#erzeugten#Bildes#mit#der#Maus#bewegen#l�sst.#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    ##########Ausma�e#des#Rechteckes#entsprechen#dem#Bildschirm#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0*200#Punkten.#Setzen#Sie#die#Box#�ber#den#Bildte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   den#Sie#sp�ter#mit##�SHR=&gt;PIC#�#im#Ma�stab#1:1#se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wollen#und#dr�cken#die#linke#Maustaste.#Danach#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eder#das#Men�.#ACHTUNG#!!!#Diese#Funktion#speich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    #####intern#nur#EINE#Ausschnittsposition#!!#Sollten#Sie#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ch#dieser#Einstellung#die#Rotationsrichtung#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rd#die#Ausschnittsposition#f�r#diese#Rot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l�scht#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�h)#Schneide#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Diese#Funktion#erlaubt#das#rechteckige#Schneiden#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R-Bil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ch#Generierung#eines#Vollbildes#wird#der#Maus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gezeigt#und#Sie#m�ssen#mit#einem#Links-Klick#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Anfangs-Punkt#markieren.(Rechts-Klick=ABBR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ten#Sie#bis#der#Zeiger#zu#flimmern#anf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     Anschlie�end#ziehen#Sie#den#Rahmen#auf und#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t#einem#Links-KLICK#den#End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chts-KLICK=ABBR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�NEU#!#In#der#rechten#oberen#Ecke#sehen#Sie#die#gew�h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sschnitt-Gr��e#in#Pixeln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ineinstellungen#k�nnen#Sie#horizontal#mit#den#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/'#und#'*'#und#vertikal#mit#'-'#und#'+'#auf#dem#Zehner#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�block#vornehmen#!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#erfolgt#eine#Sicherheits-Abfrage#mit#Angabe#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w�hlten#neuen#Bild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n#Sie#mit#Ihrer#Auswahl#zufrieden#sind,#wird#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ue#SHR-Bild#aus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#folgt#dann#die#Abfrage,#ob#Sie#das#Bild#no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neiden#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CHTUNG#!#Ein#vorhandener#UNDO-Buffer#wird#VOR#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�hrung#dieser#Funktion#gel�scht#!#Nach#dem#Schn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rd#er#mit#dem#neuen#Bild#gef�llt,#wenn#er#aktiv#w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�h)#U#N#D#O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Diese#Funktion#steht#nur#bei#ausreichend#freiem#Speic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ur#Verf�gung.#Ist#der#UNDO-Buffer#installiert,#k�n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   Sie#das#mit##�COPY#�#gesicherte#Bild#zur�ckholen#und#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e#seit#dem#letzten##�COPY#�#gemachten#Manipul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�ckg�ngig#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i)#C#O#P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     #�          Klicken#Sie##�COPY#�#an,#wenn#Sie#den##�UNDO#�-Buff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�     #�#####installieren#wollen,#um#das#momentane#SHR-Bild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�     #�sichern.#Die#Routine#pr�ft,#ob#f�r#den#Buffer#gen�g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icher#frei#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scheint#eine#Fehlermeldung,#k�nnen#Sie#evtl.den#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rlichen#Speicher#durch##�L�SCHE#IMG#�#frei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n#der#Buffer#installiert#ist,#wird#das#SHR-Bild#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n#Buffer#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�HINWEIS#�:#WENN#SIE#IHR#SHR-BILD#SPEICHERN#WOLL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ACHTEN#SIE#BITTE,#DAS#BEI#AKTIVEM##�UNDO#�-BUFFER#BEI#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�SAVE#�-FUNKTION#DIESER#BUFFER#ABGESPEICHERT#WIRD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N#SIE#IHRE#LETZTEN#MANIPULATIONEN#SICHERN#WOLL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UTZEN#SIE#VORHER#DIE##�COPY#�-FUNKTION#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#R#G#B####a)#Set#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Mit#dieser#Funktion#rufen#Sie#das#Einstellungs-Men�#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#Ihrer#eigenen#Farbpaletten#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#der#oberen#Zeile#stehen#3#Felder#mit#der#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1,#U2#und#U3#zur#Auswahl#der#Paletten#bereit.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ktive#Palette#wird#durch#einen#Pfeil#dar�ber#ge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unter#sehen#Sie#die#16#Farben,#welche#durch#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ur#�nderung#ausgew�hlt#werden#k�nnen.#Die#aktive#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rd#durch#einen#Pfeil#darunter#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#der#Mitte#unten#zeigen#3#Schieberegler#die#RGB-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r#aktuellen#Farbe.#Wenn#Sie#die#Werte#�ndern#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licken#Sie#den#entsprechenden#Farbwert#einfach#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f#der#linken#Seite#unter#der#Farbpalette#sehen#Sie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bol#f�r#die#Invertierung#der#gesamten#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#12#Zahlen#darunter#mit#der#�berschrift#COPY#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nen#zum#Kopieren#der#12#festeingestellten#Far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n#in#die#aktive#User-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n#Sie#mit#dem#Erstellen#Ihrer#eigenen#Paletten#fert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     sind,#k�nnen#Sie#durch#Anklicken#des#SAVE-ICON's#auf#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hten#Seite#Ihre#Paletten#unter#einem#Namen#mit#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#".RGB"#auf#beliebigem#Laufwerk#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#Klick#auf#O.K.#�bernimmt#Ihre#Paletten#ins#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�NEU#!#Das#RGB-Dateiformat#wurde#ge�ndert#!#Ihre#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bpaletten#sind#leider#NICHT#mehr#kompatibel#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�b)#Load#User-RG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#der#erscheinenden#Fileselect-Box#w�hlen#Sie#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#gew�nschte#RGB-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NEU#!#Geladen#wird#NUR#noch#das#neue#Datei-Format#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)#Konvertierungs-Tab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a)#Im#folgenden#ist#aufgelistet,#wie#gro�#ein#SHR-Bild#je#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Raster-Einstellung#wird,#wenn#das#IMG-Bild#eine#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Gr��e#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-Gr��e#|#SHR-Gr��e#in#Pixel#und#Bytes#je#Raster-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Pixel #| 3*3     |#4*4     |#6*6     |#8*8     |#9*9     |#12*12   |#16*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+---------+---------+---------+---------+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960*#600#|##�320*200#�#|#240*150#|#160*100#|#120*#75#|#106*#66#|##80*#50#|##60*#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|####�64000#�#|###36000#|###16000#|####9000#|####6996#|####4000#|####2220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----------+---------+---------+---------+---------+---------+---------+--------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280*#800#|#426*266#|##�320*200#�#|#213*133#|#160*100#|#142*#88#|#106*#66#|##80*#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|##113316#|##�##64000#�#|###28329#|###16000#|###12496#|####6996#|####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+---------+---------+---------+---------+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*1200#|#640*400#|#480*300#|##�320*200#�#|#240*150#|#213*133#|#160*100#|#120*#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#256000#|##144000#|##�##64000#�#|###36000#|###28329#|###16000#|####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+---------+---------+---------+---------+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0*1600#|#853*533#|#640*400#|#426*266#|##�320*200#�#|#284*177#|#213*133#|#160*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#454649#|##256000#|##113316#|####�64000#�#|###50268#|###28329#|###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+---------+---------+---------+---------+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*1800#|#960*600#|#720*450#|#480*300#|#360*225#|##�320*200#�#|#240*150#|#180*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#576000#|##324000#|##144000#|###81000#|####�64000#�#|###36000#|###2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+---------+---------+---------+---------+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*2400#|1280*800#|#960*600#|#640*400#|#480*300#|#426*266#|##�320*200#�#|#240*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1024000#|##576000#|##256000#|##144000#|##113316#|####�64000#�#|###3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+---------+---------+---------+---------+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*3200#|1706*1066|1280*800#|#853*533#|#640*400#|#568*355#|#426*266#|##�320*200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1818596#|#1024000#|##454649#|##256000#|##201640#|##113316#|####�64000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+---------+---------+---------+---------+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b)#Die#n�chste#Tabelle#soll#Aufschlu�#dar�ber#geben,#wie#Sie#Ihren#Scann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�einstellen,#um#die#aufgef�hrten#IMG-Bildgr��en#je#nach#DpI-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zu#erreichen#und#wie#gro�#dabei#die#Scannfl�che#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#erste#Zeile#zeigt#das#IMG-Format#in#Pixel;#dann#die#Scannfl�che#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cm.#Darunter#die#Zeile#zeigt#die#Scannfl�che#in#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.*H�.   |#100#DpI     |#200#DpI     |#300#DpI     |#400#DpI#�######�|#600#Dp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----------+-------------+-------------+-------------+-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960*600##|#�##�24,38*15,24#�##�|#12,19*#7,62#|##8,13*#5,08#|##6.10*#3,81#|##4,06*#2,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#9,6#*#6,0##|##4,8#*#3,0  |##3,2#*#2,0##|##2,4#*#1,5##|##1,6#*#1,0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----+-------------+-------------+-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*800##|#32,51*20,32#|#16,26*10,16#|#10,84*#6,77#|##8,13*#5,08#|##5,42*#3,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|#12,8#*#8,0##|##6,4#*#4,0##|##4,27*#2,67#|##3,2#*#2,0##|##2,13*#1,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----+-------------+-------------+-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*1200#|#48,77*30,48#|#24,38*15,24#|#16,26*10,16#|#12,19*#7,62#|##8,13*#5,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|#19,2#*12,0##|##9,6#*#6,0##|##6,4#*#4,0##|##4,8#*#3,0##|##3,2#*#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----+-------------+-------------+-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0*1600#|#65,02*40,64#|#32,51*20,32#|#21,67*13,55#|#16,26*10,16#|#10,84*#6,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25,6#*16,0##|#12,8#*#8,0##|##8,53*#5,33#|##6,4#*#4,0##|##4,27*#2,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----+-------------+-------------+-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*1800#|#73,15*45,72#|#36,58*22,86#|#24,38*15,24#|#18,29*11,43#|#12,19*#7,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28,8#*18,0##|#14,4#*#9,0##|##9,6#*#6,0##|##7,2#*#4,5##|##4,8#*#3,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----+-------------+-------------+-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*2400#|#97,54*60,96#|#49,28*30,48#|#32,51*20,32#|#24,38*15,24#|#16,26*10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38,4#*24,0##|#19,4#*12,0##|#12,8#*#8,0##|##9,6#*#6,0##|##6,4#*#4,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----+-------------+-------------+-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*3200#|130,05*81,28#|#65,02*40,64#|#43,35*27,09#|#32,51*20,32#|#21,67*13,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51,2#*32,0##|#25,6#*16,0##|#17,07*10,67#|#12,8#*#8,0##|##8,53*#5,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----+-------------+-------------+-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#SHR-Bild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Damit#Sie#Ihre#SHR-Bilder#eventuell#in#eigene#Programme#einbauen#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#ich#das#Format#kurz#erkl�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#SHR-Datei#besteht#aus#2#Teilen#:#1.#dem#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.#den#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#1.Wort#(Byte#1#und#2)#gibt#die#Bildbreite#in#Bytes#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#2.Wort#(Byte#3#und#4)#gibt#die#Bildh�he#in#Bytes#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#3.Wort#(Byte#5#und#6)#gibt#den#Farbmodus#an#(mu�#00#00#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#4.Wort#(Byte#7#und#8)#gibt#die#L�nge#des#Headers#in#Bytes#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z.Z.#32#Bytes/16#Wo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#5.Wort#(Byte#9#und#10)#gibt#den#Invers-Modus#an.#Dabei#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#Byte#9#f�r#die#Farbpalette#und#Byte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�r#die#Bild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#9:#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00,00#=&gt;#Weder#Palette#noch#Daten#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#00,01#=&gt;#Palette#und#Daten#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#01,01#=&gt;#Nur#Bilddaten#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#01,00#=&gt;#Nur#Farbpalette#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#6.Wort#(Byte#11#und#12)#ist#Null#wenn#das#Bild#ungepackt#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##1#wenn#es#als#SHC#vorliegt#und#2#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##es#als#SHI#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#7.Wort#(Byte#13#und#14)#gibt#die#Nummer#der#zuletzt#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rbpalette#f�r#die#PIC-Erstellung#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##liegt#zwischen#0#und#12#,#wobei#0=User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#Worte#8#bis#16#sind#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Beim#SHR-/SHC-Format#folgen#im##Anschlu�#die#Bilddaten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Beim#SHI-Format#folgt#nun#der#normale#IMG-Header#(8#Wor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bei#das#SHR-Bild#wie#ein#S/W-Bild#behandelt#wird#(1#Pl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as#ist#auch#der#Grund#f�r#den#zus�tzlichen#SHI-Header#!)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###B#T#C#C#_#V#1.4#ist#SHAREWARE#!#Die#SHARE-Geb�hr#betr�gt#10#DM##�#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Das#Programm#ist#uneingeschr�ngt#lauff�hig#!#Ich#hoffe#das#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m�hungen#entsprechend#honori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Der#Vertrieb#�ber#PD-/SHAREWARE-H�ndler#ist#grunds�tzlich#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ange#der#Diskettenpreis#10,-DM#NICHT#�bersteigt#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Die#Weitergabe#der#Programmdateien#darf#nur#KOMPLETT#erfolgen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#zu#Testzwecken#auf#dieser#Disk#enthaltenen#Bilddateien#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ISVAL.IMG/SHC/SHI/RGB#sowie#die#Anleitungen#geh�ren#zum Programm#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rfen#von#diesem#nicht#getrenn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#von#BTCC#ist:#GF-SOFT#/#STOS-USER-CLUB-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##c/o#G�nter#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Rheinische#Str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fach#10#11#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-W-4600#Dortmund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.:#0231-143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verbindung:#Postgiroamt#Essen#,#BLZ#360100-43#,#Kto.#191604-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Zuk�nftige#Update-Info's#entnehmen#Sie#bitte#der#ATARI-JOURN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l#Spa�#und#gro�en#Nutzen#w�nscht#der#A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�r#sinnvolle#Erweiterungsvorschl�ge,#Kritiken#und#Verbess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schl�ge#habe#ich#immer#ein#offenes#Ohr.#Schreiben#Sie#einfach#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ige#Adress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