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2020303090000144004006006018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Seite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00000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]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d+V.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leit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chergibtesnochmehrAtari-Freaksdieauchmalwasande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henalsimmernurvordemComputerzusi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z.B.Motorradfhrtwirdsicheretwasmitdiesem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nfang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EsberechnetausBereifung,bersetzung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rehzahldieda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Geschwindigkeit.AucheinGangdia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aufWunschgezeich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ltsichbequemausprobieren,wiesichvernderteReifen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bersetzungenaufdieFahrgeschwindigkeitauswir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selbsthabemitdiesemProgrammmeineSuzukiDRBigan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setzt-mitdemErfolgdasie10km/hschnellerluftund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2lwenigerverbraucht!Wenndasnix'is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ProgrammistinOmikronBasicgeschriebenundbrauchtdeshal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wedereinRun-OnlyoderdenInterpreter,aberdaOmikron-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inzwischenmitjedemneuenAtariausgeliefertwirdsollte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eSchwierigkeitenma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mStartKlicktmanzunchstindasMODELL-Feldundgi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rtseinModellein.AufderDiskettebefindensichauchsch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igeModellezum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mumanalleFelderausfllen.DasgeschiehtbeiBEREIF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auwiebeiModell,auerdasmannochZOLLoderMMankli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.BeiReifenbezeichnungenwiez.B3.50-16whltmanZOLL,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zeichnungenwie130/80V18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allenanderenMenpunktenfhrtmannurmitdemMauszei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dieZahldiemanndernwillunddrcktdielinkeMaus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mehroderdierechtefrweniger.VerltmandasEingabe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derWertber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bersetzungmufrjedenGangeinzelnangegebenwerden,in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imGANG-FeldeinenGangnachoben(linkeMaustaste)oder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n(rechteMaustaste)'schalte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derSekundrbersetzungkannmandieEingabeauf2A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igen.EntwedermangibtdieSek.bersetzungdirektein(das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rechteZahl)oderdieZhnezahlendesRitzelsund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ahnkranzes(dassinddiebeidenlinkenZahlen,dieerstehin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zweitevorne).Whltmandiezweit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soerrech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Computerdiebersetzungselbststndigundzeigtsiean.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ersten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wirdfrdieZhnezahleneinfac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KlickinsSPEICHERN-FeldspeichertdieDaten,geladen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nachEingabedesModellnamensautomatisch-fallssiesich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nerSPEEDPLU.Sbefi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KlickaufdasGANGDIAGRAMM-FeldltdasGangdia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einen,einweitererKlicklteswiederverschwi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einzelnenDatenlaensichnunnachBeliebenndern,wo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eichauchimmerdieVernderungderGeschwindigkeitangezei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frAutosltsichdasProgrammnutzen-mangibtdann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diePrimrbersetzung1einundfrSekundrbersetzung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sbersetzung.Fertig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onstenistdasProgrammPD.Dasheitjederdarf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pieren,verndern,oderbeiNichtgefallen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,mird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gal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