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kleine Programm ist vollkommen GEM - gesteuert , und damit bra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edienung nicht mehr erklrt werden . Hier wir nur ganz kurz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luterung wozu das Programm gebraucht werden kann . Wenn m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startet erkennt mann zwar sehr schnell den Sinn die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 , aber kennt keinen Verwendungszweck . Aber Achtung be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e dieses Program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, eines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Tages kommen sie i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egenheit Namenslisten oder hnliches Alphabetisch ordnen zu lasse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erden jetzt sicher Sagen dazu gibt es doch genug Dateiverarbeit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. Den selben Fehler habe ich auch gemacht und daraus ist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leine Programm enstanden , denn die Dateiverarbeitungs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bei ihren Daten-Masken eine viel zu komplizierte Struktur .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, sie sind mit so einer Aufgabe " unterfordert " ,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agen . Und da ich so gemein bin , kann mann nicht einmal die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anderen Programmen bernehmen . Das wrde meine Kenntnisse i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-Strukturen bersteigen , wer hilfe wei ( z.B. Dateinstruk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PD-Dateinverwaltung ) kann sich ja mal bei mir melden , ode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text hole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 Pascal Paep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nkastr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-1080 Be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