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+V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ergibtesnochmehrAtari-Freaksdieauchmalwasand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enalsimmernurvordemComputerzu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z.B.Motorradfhrtwirdsicheretwasmitdiese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fan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EsberechnetausBereifung,bersetzung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ehzahldie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Geschwindigkeit.AucheinGangdia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aufWunsch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tsichbequemausprobieren,wiesichvernderteReif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bersetzungenaufdieFahrgeschwindigkeitauswi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selbsthabemitdiesemProgrammmeineSuzukiDRBig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-mitdemErfolgdasie10km/hschnellerluftund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2lwenigerverbraucht!Wenndasnix'i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istinOmikronBasicgeschriebenundbrauchtdes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einRun-OnlyoderdenInterpreter,aberdaOmikron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inzwischenmitjedemneuenAtariausgeliefertwirdsollt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Schwierigkeiten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tartklicktmanzunchstindasMODELL-Feldworauf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boxerscheint,ausdermanseinModellwhlenkann,we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schonimOrdnerSPEEDDATbefindet.Solltedasnichtder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klicktmanaufAbbruchundgibtseinModellperHandin`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LL-Feldein..AufderDiskettebefindensichauch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Modellezumben.HatmanseinModellperHandein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umannunalleFelderausfllen.DasgeschiehtbeiBEREIF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wiebeiModell,auerdasmannochZOLLoderMM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BeiReifenbezeichnungenwiez.B3.50-16whltmanZOLL,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ungenwie130/80V18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allenanderenMenpunktenfhrtmannurmitdem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eZahldiemanndernwillunddrcktdielinke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mehroderdierechtefrweniger.VerltmandasEingab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rWert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rsetzungmufrjedenGangeinzelnangegebenwerden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mGANG-FeldeinenGangnachoben(linkeMaustaste)oder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(rechteMaustaste)'schalte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SekundrbersetzungkannmandieEingabeauf2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gen.EntwedermangibtdieSek.bersetzungdirektein(da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echteZahl)oderdieZhnezahlendesRitzelsund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nkranzes(dassinddiebeidenlinkenZahlen,dieerstehin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zweitevorne).Whltmandiezweit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soer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omputerdiebersetzungselbststndigundzeigtsiea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erst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wirdfrdieZhnezahleneinfac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KlickinsSPEICHERN-FeldspeichertdieDaten,gelad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annausderAuswahlboxwieoben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KlickaufdasGANGDIAGRAMM-FeldltdasGangdia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,einweitererKlicklteswiederverschw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zelnenDatenlaensichnunnachBeliebenndern,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auchimmerdieVernderungderGeschwindigkeit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frAutosltsichdasProgrammnutzen-mangibtdann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Primrbersetzung1einundfrSekundrbersetzung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sbersetzung.Fertig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istdasProgrammPD.Dasheitjederdarf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en,verndern,oderbeiNichtgefall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mir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al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