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30302000014400000600600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]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ist sie nun,die Version 2.0 von Galgenmnnch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 Du GALGANL.DOC oder GALGANL.TXT schon gelesen?Nein?Dann m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zuerst und lies dann dies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st neu an V2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er  ein paar optischen Verbesserungen kann GALGENMNNCHEN 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n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  man  mit  mehreren  spielt  merkt  sich  das   Prg. 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gegebenen 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 und  vergleicht sie  mit  den  im 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  aus  der Datei WRTER.Befinden sich das  neue 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im Speicher so fgt das Prg. es jetzt hin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man das Programm nun durch Eingabe von QUIT oder  SCHLU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zu  ratendes  Wort,  oder * als  zu  ratenden  Buchstaben,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die neu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in der Datei WRTER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Reset wird natrlich nix gespe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