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72020303090000144004006006018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Seite #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00000000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[...................................................]01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lgenmnnchenV1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nau-dasistdasSpiel,dasDuschoninderSchuleimmersoger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spielthas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a,jaichwei!DashastDuschonaufirgend'neranderenDisk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mindestenszweiverschiedenenVersionen!Dasgingmira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,aberirgendwiewarichmitkeinerVersionsoricht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lcklich.Entwedermankonntenichtmitmehrerenspielen,o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ichtallein,'nerichtigeWertunggab'sauchnichtberall,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meist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nendieMitspielerkeineeigenenW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tereing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istjetztallesvorbei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LEITU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erstwirstDuvomProgrammgefragtwievieleSpielermitspie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ollen.WennDuhier1eingibst,suchtderComputerselbstaus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iWRTER,diesichimmerimOrdnerGALGENbefindenmu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ortfrDicha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mUnterschiedzurerstenVersionvonGalgenmnnchen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n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szu8Personenmitspie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ielstDumitmehreren,sowirdjetztderSpielerderratenso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ebetensichumzudrehen.Dieanderen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nuneinWorteingeb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der,wennihnenkeinseinfllt,'C'tippen.IndiesemFallsu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ComputerdasWortfrsieaus.NunwirddasWortnoch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gezeigt,undgefragt,obeskorrektist.Gibtmanhier'N'w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inein,sokannmannochmaleinneuesWorteing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unmumanBuchstabenraten,dieimWortvorkommen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ten.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BuchstabeimWortvorhanden,zeigtihnderComputer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ortfeldan,undzwaranallenStellen,andenenervorkomm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ternichtvorhanden,wirderim'Schongeraten'F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gezeigt.TipptmaneinenschongeratenenBuchstabennochm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itderComputerdaraufhin,ohnedadieserVersuchi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tungbercksichtigtwi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jedemrichtiggeratenenBuchstabenbekommtmandieCh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Wortzuraten.Willmandiesnicht(amAnfangwohl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gel,dennmanwirdeinWortwohlkaumaneinemgerate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uchstabenerkennen)sotipptman'N'oderdieLeertaste.Will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aten,sotipptman'J'.EinfalscherVersuchzhltbrigensa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chtfrdieWertung,sondernnurfalscheBuchstaben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GesamtanzahldergeratenenBuchstaben(richtigeundfalsch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jedenfalschgeratenenBuchstabenerscheinteinSt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algen,oder,fallsdieserschonkomplettist,einStckMann.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Mannkomplett,sohngtmanunddasWortwurden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raten.EinTastendruckaufdieLeertastebringtnun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rgebnissunddie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urdedasWortgeraten,soerscheintebenfallsdieWertungund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.NachjederRunde,alsowennalleMitspieleranderRei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aren,erscheintnocheineBalkengrafikdesGesamtergebnis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erbisjetztgespieltenRun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endenkannstDudasSpiel,indemDuentwederalszuraten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ortQUITeingibst,oderalsBuchstaben*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astDuvorherselberW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tereingegeben,dieinderDateiW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ochnichtvorkommen,sowirddieDateijetztumdieseW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rgnzt.DasProgrammkannalsoW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terlernen.Dasfunktioni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llerdingsnurbiszu5000W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t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endestDudasProgrammmiteinemReset,sowirdnich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speich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,daswar's.VielSpassdami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sProgrammistPDunddarfvonjedemzusammenmitdie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leitungweitergegeben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lltejemanddenunstillbarenDranginsichverspren,michf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ineMhenundPlagenbeimProgrammierenentlohnenzuwollen(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eld!LECHZ!)so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teichihnnichtdaranhindern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Ichglaubeabereher,dasichkeinemdeMarkbekomme!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rotzde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chael`Mungo`Kr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cherstr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477NickenichTel.:02631/822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