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301010000144000006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# 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....................]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]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'Adres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iesenProgrammerhaltenS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zen-Adressen-Verwal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denPrivatbereich.Esbietet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nmitUND-Verknpfungen,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unddas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dressaufklebern,Telefon-un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tstagsregisternundVisitenk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umsonstkannmannichtmeh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mitdemProgramm'Adres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Handha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Progamm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Programm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TipsundTri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UPDATE:Version2.41;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uepunkt1(Datensatzpflege,Datensatzeingabe)sind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eCorsursteuerun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orsurrechts:zeigtdenletztenDatensat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orsurlinks:zeigtdenerstenDatensat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hiftCorsurauf/ab:blttertautomatischdieDatenstz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infhrungzurVersion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vorliegendeProgramm'ADRESSE.PRG',Version2.40istnach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jhrigenEntwicklungundmehrerenVersionenzueinemleist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emundleichterlernbaremAddressenverwaltungsprogrammh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chsen.DasProgrammwurdemitderProgrammiersprache'OMIK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'entwickeltundmiteinem'OMIDRONCOMPILER'compiliert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dieEntwicklungdiesesProgrammsfrmichalseine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komfortableProgrammierspracheOMIKRIONBASICgesehen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gleichzeitigdurchErfahrungenmitanderenProgrammendi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derMaussteuerung(dasArbeitenmitderMausistzulangs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,habeichbewutdaraufverzichtet,dasvorliegend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rMaussteuerungzuerstellen.DasProgrammbietet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Adressenverwalten(neueAdresseneingeben,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)aucheineschnelleSuchroutine,wobeidieeinzeln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ionenineinerUND-Verknpfunggesuch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allePersonenmitdemVornamen'Uwe'diein'Mnchen'wo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'1960'geborensind).Soltsichz.Bdurchfleiiges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Postleitzahlenundden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Stdteneinkomp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leitzahl-Suchregister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enlassensichnachNamen,Wohnort,Geburtstagund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n(eigeneSuch-undSortierkriterien)alphabetisch,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numerischs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sdruckenerfolgtmit17verschiedenenDruck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mpletteDatenstze,Telefon-undGeburtstagsregister,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kleberfrInundAuslandundVisitenkar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erDruckerdierichtigenSteuerzeichenerhltldtda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'ADRESSE'dieDatei'DRUCKER.DAT',diedieSteuerzeich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anasonicKXP1083(Epson-kompatibel)enthalten(Vorein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).WennderAusdrucknichtdemgewnschtenErgebnisentspr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kannmitdemZusatzprogramm'DRUCKER.PRG'durchnder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nachgeholfenwerden.DiesesProgrammerstell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ineneue'DRUCKER.DAT'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'ADRESSE'istsokonzipiert,danachdemerst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sProgrammsautomatischeineDatei'ADRESSE.DAT'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Adressen-DateiundeineDatei'SATZNR.DAT'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ieDatei'SATZNR.DAT'enthltnebenderDatensatz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ktuellenWerte(aktuellbearbeiteterDatensatz,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,Datum,Druckversion).DieseDatenwerdenmit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organgaktualisiert.SomitmudasAdressen-Programm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gleichenDisketteseinwiedieAdressen-Datei,(bzw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-ProgrammmusichimmerimgleichenOrdnerbefind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dressen-Datei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ieteichkostenlosan,esdarfjederzeitundso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willkopiertundebenfallskostenlosweitergerei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behalteichmeineurheberrechtlichenAnsp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liegtdieVersion2.41v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Handha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'ADRESSE.241'befindensichfolgende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DRESSE.PRG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R.PRGZusatz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R.DATMitEpson-Drucker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IESMICHInfo:AbgespeichertinASCII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IESMICH.DOCInfo:Abgespeichertals1St-Word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befindensichnachdemerstenAufrufweitereDatei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'ADRESSE.241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DRESSE.DATAdress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ATZNR.DATParameterfr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ErstellenSiealsersteseineSicherheitsk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einerArbeits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SiedanneineArbeitsdiskette,aufdieSie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'ADRESSE.PRG',unddieDatei'DRUCKER.DAT'kopieren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AufrufendesProgrammswerdenautomatischdieDateien'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.DAT'und'SATZNR.DAT'erstellt.DieDatei'ADRESSE.DAT'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tdieAdressen-Datenstze,dieDatei'SATZNR.DAT'allewich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Programmparameter(Satznr.-Zahl,aktuelleSatzNr.,Druck-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,Datum,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Datensatz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aufderDiskette200Byte,bei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nsind600KByteverbraucht,d.h.wennsie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nutzenwollen,mssenSiedieDiskettedoppelseitig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WollenSiemehrals3100Datenstzeverwalten,erstellen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obenbeschrieben,eineweitereArbeitsdi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SieaufderFestplatteeinenOrdner(z.Bmitdem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DRESSE')undkopierenSiedieProgramme'ADRESSE.PRG'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'DRUCKER.DAT'hinein.BeimerstenStartenerstelltda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dieDateien'ADRESSE.DAT'und'SATZNR.DAT'automatisch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sieindemOrdne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Siemehrals3100Datenstzeverwalten,erstellenS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inenneuenOrdner(mitanderenNamen)undkopieren,wie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ieben,d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Programmehinein.DadasProgramm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DateiaufgleicherEbeneist,wirdimmeraufdierich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teizugegri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iszueinigen100DatenstzenmagdasArbeitenmitder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nstationnochakzeptabelsein,wennSieaberbiszu3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mitdemProgrammbeherbergenwollen,istesratsam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anzulegen.HiermitwirdderLade-undSpeich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lich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Drucker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iedasProgramm'DRUCKER.PRG'undstellenSiediegewn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ruckerparameterein(hierzuschauenSiebitteinIhr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nach).DieneuenParameterwerdenautomatischin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RUCKER.DAT'geschrieben(erstellenSieevtl.vorhernochein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vonderaltenDatei'DRUCKER.DAT').KopierenSiedann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fdieArbeits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Programm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'ADRESSE.PRG.':Vesion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Programmiersprache:OMIKRON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Urheberrecht:UweMyler,Fuchswinkel9a,7800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KByte:Programm'ADRESSE.PRG':83088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Quellcode:63064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ax.Datenstze:3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grenzungdermax.Datensatzzahlh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nochvondemfreiverfgbaren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desComputersa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ytejeDatensatz:vollgeschriebenerDatensatz:270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l.beschr.D.-Satz:100-200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BytejeDatensatzaufSpeicher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zug.Dateien:DasProgrammerzeugtbeimerstenAufr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'ADRESSE.DAT'und'SATZNR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DRESSE.DAT':Adressen-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ATZNR.DAT':Datensatz-Nr.,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Datensatz-Nr.,vertikaleAnfa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positionen,Blattlnge(damitnich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erforationgedrucktwird),Abstandz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2untereinandergeschr.Datenstze,Dat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(frStatusabfrageundmax.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e),aktuellealphabetischeSorti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'DRUCKER.PRG':Version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Programmiersprache:OMIKRON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Urheberrecht:UweMyler,Fuchswinkel9a,7800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KByte:21518Byte(Quellcode:7688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zug.Dateien:'DRUCKER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EinstellungderDatei'DRUCKER.DA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alschriftein/aus:015/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ape-Sepuenz: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artenausschalten: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sSteuerzeichen: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arten:klein1: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: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1: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: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,kursiv: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2: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2: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,kursiv: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kursiv: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Programm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[1]entprichtMenpunkt'1',bzw.demBettigenderTaste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[ShiftTab]entsprichtdemgleichzeitigenBettigender'Shift'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'Tab'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GobuchstabenimMenuemssenauchmit[ShiftBuchstabe]b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z.B:[Shifte]entspricht[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ktuellerDatensatz:derDatensatz,dermomentanangezeig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Unter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,[]DatensatzpflegeundDatensatzneu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enaktuellenDatensatz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:Datenstze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elangendannindenEingab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FunktionendesEingabeeditorsind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Such-Nameneingeben.Esistdarau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daGro-undKleinbuchstaben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:ZeigtdennchstengefundenenDatensatza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weiterergefundenerDatensatzvorhanden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eine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:bergibtallegefundenenDatenstzeinden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:Datenstzeverndern(z.BbeiTipfehlernod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erAn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elangendabeiindenEingabeeditorwie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:bernimmtdenaktuellenDatensatzinden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:NeuenDatensatz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neueDatenstzeeingegeben.Siege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indenEingabeeditorwieunten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leibensolangeindiesenMenpunktbisS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elptastequit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L]:[Shiftl]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enaktuellen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]:DirektindasDruck-Men(Hauptmenpunkt'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-Steu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auf]:Zeigtdennchstenaktuellen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ab]:Zeigtdenvorigenaktuellen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rechts]:ZeigtdenletztenDatensat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links]:ZeigtdenerstenDatensat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Cursorauf]:AutomatischesDurchbltter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Cursorab]:AutomatischesDurchbltter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desEingabeed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Undo]:Zei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lrHome]:bernahmederDaten(zurWeiterbearb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ndern,Neuein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elp]:AusstiegausdemEingab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:SchreibtdieDatendesaktuellenDat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betr.ZeiledesEingabe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piereneinerDaten-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Tab]:KopiertdenganzenDatensatzder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indenEingab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TARI-Tasten]: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erdemfolgendeTaste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Delete'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sert'(einf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turn'(schlietZeile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ckspace'(EinBuchstabezur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ursorauf/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ursorbewegungundZeilenabsch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ursorrechts/links(Cursorbeweg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IndenEditor-Zeilen'Rufnummer'und'Geburtsta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eineBuchstabeneingetra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        DiverseEinstellungen,Program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]:Einstellenoderkorrigierendesaktuellen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]:Programm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j]oder[n]:EinschaltenoderAusschaltendesSchn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s.IstderSchnellstartei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sofortderersteMenpunktdes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(Datensatzpflege,Datensatzneu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)aufgerufen.DieGrafik,die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unddieDatumseingabewerden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],[b],[c]:ImHauptmenpunkt'4'wirdu.aau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]freieSpeicherplatzdesbenutzten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ums(DisketteoderFestplatte)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Mit'a','b','c'oder'd'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Speichermediumangegeben,vo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reieSpeicherplatzangezeig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B:Disketten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/D:Festplatten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        AutomatischesDurchbltter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,[2],[3]:DurchbltternderDateiin3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:Zurckins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        AnzahlderDatenstze,Status,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aktuelleInformationzumProgramm-undDatei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Dateisortierenund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N]:AlphabetischeSortierungnach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W]:AlphabetischeSortierungnachWohn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]:AlphabetischeSortierungnachAttrib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G]:AlphabetischeSortierungnachGeburtstagen(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J]:AlphabetischeSortierungnachGeburtstagund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]:Speicher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nachfolgendemModusgespeich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nurNeu-Eingabengettigt,erfolgtauch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bspeichernderNeu-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enanderenFllenwirddieganzeDatei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k]:HierwerdennurdieaktuellenParameteri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ATZNR.DAT'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]         Druc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,[]:DirektzumHauptmenpunkt'1'(Datensatzpfle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:EinstellungderDruck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auf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ab]:Einstellungder17Druckver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elp]:ZurckinsDruc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]:AusdruckenohneSchrift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]:AusdruckenmitSchrift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:EinstellungderDruck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auf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ab]:EinstellenderBlatt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'ZeilenproSeite'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lattlngeauf'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bleibtd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vorschubbeide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Druck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.FrdasDruck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beetikettenis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vor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recht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links]:Einstell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nDruckbegi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Cursorauf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Cursorab]:Einstellungder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nAdre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4]     :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inenDatensatzvomDrucker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5]: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enganzenInhaltdesDruckerspoo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]:AusdruckendesInhaltsvomDrucker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]:AusdruckendesInhaltsvomDruckerspool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nfreieinzugebenenSchrift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AnHerrn;AnFr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]         Programmbeendenundevt.abspeicher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bspeichernderDateierfolgtnachfolgendem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rfolgtennurNeueingaben,sowerdennurdieneu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rfolgtennurnderungen,sowerdendieseDateien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,d.h.whrenddesProgrammlaufesgespeichert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dieDateibeimBeendennichtmehrabge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WurdenDatei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oderneusortiert,erfolg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ungdergesamtenDatei(unabhngig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ingabenodernderu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ieDatei'SATZNR.DAT'wirdimmerabgespeichert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beijederProgrammnutzungdasaktuelleDatu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nderenaktuellenEinstellungen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Tipsund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elp-T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elp-TasteistdiewichtigsteTasteindemProgramm.Mit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erzeitausdenUntermensundausdemEingabe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ber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kannmax.3100Datenstzeaufnehmen.Eineweite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begrenzungistderfreieRAM-Speicher.Sinktderfreiverfg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untereinembestimmtenWert,sowirddiesangezeig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istfrweitereNeueintrgegesperrt.DaderRAM-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dur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Datenreserviertbleibt,kanndurch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sProgrammsfreierSpeichererzeugtwerden,umne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stze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allerDaten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uchmaske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KeinenEintragttigen,sondernmitClr-Homequit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AlleDatenstzewerdenalsgefunden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MitderTaste'3'inDruck-Spoolerbergebenund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'Attribut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geneSortier-oderSuchkriterieneinsetzen.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allemirwichtigenTelefonnummernmitdemSuchkriterium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werden,damitichsieaufeinmalindenDrucker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undausdruckenkann.HierzuerhaltenalleinFrage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denDatenstzeinder'Attribut'-Zeileein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'Sonsti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ustzlicheInformationenuntergebrachtwerden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-AusdruckmitLandesangabe(frBriefedieinsAuslandge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hierdasLandeingetragenwerden.BeimVisitenkarten-Ausdruck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ufsangabemuhierdieBerufsbezeichnungeingetra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envonDatens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FahrenSiemitdemCursorzumgewnschtenDat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BettigenSie[4](nd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BettigenSie[ShiftTab)(dergewnschteDatensatzwi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KorrigierenSien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derDateienaufKlebeetik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ImDruckmendieBlattlngeauf'--'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horizontaleDruckeinstellungunddieLeerzeilenzwis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ausdruckeneinstellen(durchProbeausdruckfestst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FralleDruckversionengiltdieseEinstell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desSchnell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Menpunkt2aufrufen(DiverseEinstellungen,Programm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chnellstartmit'j'quit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Bildschirmgrafik,dieDatumsquittierungunddieProgram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unterdrckt.EswirdsofortderMenpunkt1(Datensatzpfle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derDateien'ADRESSE.DAT'undder'SATZNR.DA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asEingebenderAdressendocheinigeMhebereitet,lohn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icherheitskopiederobengenanntenDateienzuerstellen!De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]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icherheitskopieistschnell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alsdasnochmaligeEinge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UPDATE:Version2.41;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derungensindinderaktuellenVersion2.41gegenb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2.40er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umseingabewurdeverbessert.DasUnterprogramm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anzeigekorrespondiertmitderATARI-Systemuhr.Somi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ktuelle DatumimmerdasDatumdesATARI-Systems.Auch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emSchnellstartstehtdanndasaktuelleDatu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ATZNR.DAT-Datei.FrATARI-Besitzer,diekeineHARDWARE-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,bieteichdaskleineProgrammDATUM.PRGan(ent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Adressenprogramm;nheressieheBeschreibungdes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).DiesesProgramm,vomAUTO-Ordnerautomatisch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bergibtdaseingegebeneDatumandasATARI-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aktuelleDatumwirddannvomProgrammADRESSE.PRG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bernommen(hoffentli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Anfangsgraf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erstenAufrufeinesProgrammsisteineGrafikimmer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chauen.NachmehrmaligenAufrufenfindetmansolche'Spielerei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lstig.MitdemSchnellstartwirddieGrafikaus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aufKlebeetik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Blattlngeauf'--'eingestelltist,erfolgtbeiall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eingleicherGesamtvorschub.OhnedieseEinstellung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chiedenenDruckversionen,jenachMengederausgedru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,verschiedeneVorsch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d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derSchnellstarteingeschaltetist,wirdsofortdieDatens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legeaufgerufen(Menpunk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igeFehler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neueVersion1.03desDruckanpassungsprogrammsDRUCKER.PRG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uchohneAbspeichernbeendetwe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