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von XYNIX Stand 16.11.1990 by IAN &amp;T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von XYNIX V1.36 gegenber Version 1.3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lich flackert der Bildschirm nicht mehr (Juchu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 Tastatursteuerung wurde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von XYNIX V1.42 gegenber Version 1.3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Spielmodi (Leicht, Normal, Schwer) mit  jewails eigenem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eigenen Levels. (Einstellung bei Programm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n Editoren (nicht Public Doma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 beiden Editoren (Flugstrecken- und Formationseditor und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editor) laufen  jetzt als Programm (vorher  als GFA-Basic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) und haben eine eigen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Vorbehalte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