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YNIX Version 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1.1990 by IAN &amp; T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st XYNI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NIX ist  ein Computerspiel fr den ATARI ST und luft nur in der ho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(Monochrom), und auf allen TOS-Versionen (soweit bekan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YNIX ist ein Ballerspiel, bei dem es darauf ankommt, soviele Feinde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abzuschieen. Es kann mit  Maus, Joystick oder Tastatur gespi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XYNIX hat einen Highscore mit 100 (!!) Eintrgen und fnf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dlich schwierig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Neuerdings  gibt es  drei verschiedene  Spielmodi, die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en eingestel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Jeder Modus hat eigene Levels und 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eigenen High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 Domain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YNIX ist  Public Domain, das bedeutet, es darf (und soll) beliebig  k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rt werden, dazu ist es am einfachsten, den ganzen Ordner zu 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 Domain bedeutet aber auch, da das Programm weder kommerziell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t, noch in irgendeiner Weise verndert werden da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i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hnen XYNIX gefllt und Sie e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 spielen, so sollten Sie fai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 DM 10 an die weiter unten folgende Adresse schicken. Fr DM 20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 Sie sogar das neuste Update von XYNIX und den aktuellen High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schickt. Sollten Sie sogar DM 30 brig haben, so bekommen sie zu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 und dem Highscore noch den Source-Code in GFA-Basic 3.0 dazu.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nsch gibt es fr DM 10 einen Formations- und Flugstreckeneditor,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Highscore-Editor da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r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e Tastatursteuerung  wurde integriert. (Dadurch mute die Tastat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ung etwas gendert werden) (ab V1.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rgerliche Flackern des Bildschirms wurde endlich beho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gibt jetz drei  Spielmodi (leicht, normal, schwierig), die bei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start gewhlt werden, jeder Modus hat eigene Levels und einen 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n Highscore. (ab V1.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bei XYNIX Fehler  auftauchen, oder Sie  Anregungen zum Erwei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XYNIX haben, so schreiben Sie bi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uns Ihren aktuellen Highscore zusenden, bekommen Sie als Ge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tung von uns  unseren neuesten Highscore, der durch die Einsen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alis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 bitte an, ob Sie die Programme auf einer ein- oder zweisei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Diskette zugeschickt bekommen woll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die 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nnar Zarn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rchenstieg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0 Norderst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 040/5234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O,DI nicht, MI-SA ab 17 Uh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XYNIX berhaupt start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brauchen Sie folgende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YNIX.PRG -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YNIX.DOC - Diese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 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YNIX_1.DAT - smliche Flugbahnen und Formationen fr Modus 1 (Leic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YNIX_2.DAT - noch mal (fr Modus 2, Nor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YNIX_3.DAT - und noch mal (fr Modus 3, Schw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YNIX_1.SCR - Der Highscore fr Modu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YNIX_2.SCR - fr Modu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YNIX_3.SCR - un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teien sollten in dem Ordner XYNIX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Highscore- und Feinddatei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 speziellen  Editoren (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iges) 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XYNIX gestartet  haben erscheint zunchst  mal eine Box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snummer und der Frage nach dem Spielmodus, Sie mssen 1, 2 od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pen, woraufhin die entsprechenden  Dateien geladen werden (als Anf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 sollten Sie 1 (Leicht) nehmen). Dann erscheint ein Titelbild,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ter Figuren umherfliegen und ein Sound  erklingt. In diesem Titel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auch ein Men, in  dem sich ein Balken befindet, der mit den Cur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 auf und ab bewegt werden kann (Welch ein Bandwurmsatz). Durch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N wird eine Option angewh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piel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Ihren Namen eingeben, der dann spter  in den High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tragen wird (sofern Sie die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 Punktzahl erreich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High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 Highscore, in dem Ihr Name (wenn Sie  mindestens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Highscore sind) mit  den meisten  Punkten sich  in der Mitte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sofern dies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), z.B. sind  Sie irgendwann  auf den 20. Pl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kommen, dann wird  der Highscore vom 14. bis  zum 26. Platz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n Sie auch noch den Rest des  Scores seh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n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Cursor-Tasten  scrollen (wenn Sie diese Erklrung nicht verst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haben, was  warscheinlich ist, probieren  Sie es einfach  aus)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finden, das der Highscore zu hoch 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F10 auswh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 Sie ihn Halb, oder sogar ganz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Programm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fte  klar sein! Es erscheint  eine kleine  Sicherheitsabfrage und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s Programm be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 Das Spiel selbst wird durch Druck auf die Leertaste gestartet.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igens  wird links noch mal d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 Punktzahl und rechts der ak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e Modus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uert  wird mit  dem Joystick, der Maus  oder der Tastatur (Umsc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g  durch F1, F2 oder F3), im  Joystick-Modus  bewegt  man das  ei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ugzeug mit Links und Rechts, mittels des Feuerknopfes wird gescho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Autofire mit F4/F5 ein- und ausgeschaltet  werden kann. Drck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 des  Feuerns  nach  oben wird  ein Schutzschirm  aktiviert,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indliche Schsse abwehrt, aber  nur eine  begrenzte Zeit funktion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schwcher wird und  schlielich  ganz auf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 Ein Druck nach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nd Feuer) hat auch eine Wirkung zur Folge: Eine Rakete wird abgesch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 die sich auf die Feinde strzt und sie zur Explosion bringt. 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odiert sie selbst nach einer Weile, weil ihr der Treibstoff aus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m Maus-Modus wird ein Schu mit  der linken Maus-Taste  abgefeu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ebenfalls Autofi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, whrend  mit der rechten Taste eine Rak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chossen und mit  beiden Tasten zusammen  ein Schutzschirm akti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Bei der Tastatursteuerung  steuert man  das eigene  Raumschiff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Tasten '.' fr  Links und "-" fr  Rechts. Geschossen  wird mit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IFT-Tasten (Autofi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, ein REFLEX wird  mittels CONTROL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und bei ALTERNATE fliegt eine MISSILE 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gibt es am Anfang die beiden Extras Schutzschirm (REFLEX) und 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e (MISSILE), je  nach Modus  nur 2, 3 oder 4 mal. Zum Glck  kan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welche hinzu bekommen und zwar indem man die neben den Feinden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Bildschirm fliegende  Boni (Plural von Bonus) abschiet, nmli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ketenkapsel (ein Quadrat mit einer Rakete drin) oder eine REFLEX-Bl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in Kreis), welche  jewails 2 Stck Reflexes bzw. Missiles bringen. 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dem  gibt es noch eine  Superbombe, wenn man die trifft  werden sm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 Feinde im Umkreis gesprengt und man hat kurze Zeit seine Ruhe.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zlich gibt's da noch einen Punktebonus (ein Dreieck  mit einem Ausr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zeichen  darin), im Werte von 500 Punk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 Wort zu den Feinden. Die Feinde fliegen immer in Formation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is  maximal  5 Stck (im fnften Level, ab dem  zweiten Modus)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  unterschiedliche Strecken, die  von Level zu Level  und Modu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schwieriger und gefhrlicher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t man eine gesamte Formation  von Gegnern ab, so bekommt man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bonus (der  auch angezeigt  wird), der  bei einem einzelnen 20,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en 60, bei dreien 100, bei vieren 160 und schlielich bei einer f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 Formation  ganze 220 Punkte betrgt. Natrlich  bekommt man auch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einde selbst Punkte und zwar 10 bis 40 Stck, je nach Typ des F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, von denen die 40er frhestens im vierten Level vor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wird man zwangslufig auch  mal von den Feinden getroffen und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as Spiel nicht ganz so  schnell zu  Ende ist hat  man noch ein p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ben mehr  in Reserve. Doch auch die gehen einmal verloren, so  da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man sich  neue besorgen  mu. Das geschieht durch  fleiiges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meln, denn wenn man eine bestimmte Punktzahl zusammen hat (die h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ebenanzahl  angezeigt wird) bekommt  man ein neues  Leben dazu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 Extraleben bekommt man  ab 1000 Punkten, das zweite ab 2000, 3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00, 7000, 10000 usw. (je nach Modus etwas an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lich  ist Ihnen  auch schon  die Anzeige LEVEL aufgefallen, was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auf sich hat, will ich jetzt erklren. Damit das Spiel nicht all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 wird, ist das Spielgeschehen in fnf unterschiedlich schwier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 unterteilt, am  Anfang befindet  man sich in  Level 1, sobald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sse  Anzahl von Feinden  ber den Bildschirm geflogen  sind, ta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r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 eine Reihe  Feinde auf, die sehr schnell ber den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iegen und besonders stark schieen, gelingt es einem, all diese Fei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zuschieen  kommt man  in das nchste (schwierigere Level) und beko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 2000 Extra-Punkte. Sodann  geht das  Spielchen wieder los,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die Feinde  mieser sind (mehr schieen, gemeiner fliegen und i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 Scharen auftauchen) auerdem  dauert das Level lnger und die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s tauchen seltener auf. Aber man bekommt auch  mehr Endbelohnung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ar  bei Beenden  des zweiten  Levels 4000, beim  dritten 6000 und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rten (w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es  anders sein) 8000 Punkte. Das letzte (5.)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man nicht beenden, denn dann mte ein sechtes kommen us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s  wie fr die LEVEL gilt  natrlich auch fr die  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I, der erste Modus ist  fr Anfnger, der zweite fr Fortgeschritt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der dritte, w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es anders sein, fr Prof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sinnvollen Ergnzung gibt es noch folgende Extra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(whrend des Spiels)  - schaltet zwischen  Intervallschu und D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schu  um (die Vernichtungskraft ble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leich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oder Shift F10  - beendet ein laufendes Sp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6 und F7 - schalten den Sound ein bzw.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P - ist eine Pause, die durch eine beliebige Taste wieder aufgeh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 wird. Auerdem werden 250 Punkte abgezo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chlu noch  ein paar Tips: Als Anfnger sollten Sie zunchst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MODUS 1 (Leicht) beginnen  und erst mal hauptschlich auf die fei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n Schsse achten (und  ausweichen), statt auf die  Feinde zu zie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uerdem oft  die Missiles und  Reflexes  benutzen. Wenn  man 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 eingebt ist und auch  mal das zweite (und  dritte usw.) Level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t, sollte man folgende Tips beherzigen: Extras  sollte  man im e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Level noch nicht benutzen, in spteren  Levels sind sie wirkungsv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r. Komplette Formationen schiet man leichter ab, wenn man sich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en Richtung bewegt, wie 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wird aus XYNIX werd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geplant ein sechstes Level und eine Randlandschaft einzuba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 Idee XYNIX als  Accessory zu programmieren haben  wir fallenla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XYNIX doch zu viel Speicher braucht (Leider)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wnschen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. Zarncke und F. Rinneber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