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00302000014400200000600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RANSMITTER GmbH 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R A N S M I T T E R   G m b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dienungs-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GESCHICHTE: Wir schreiben das Jahr 2589. Die Menschheit hat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n Groteil der Galaxis besiedelt. Seit ei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hren forciert der intergalaktische Handel und bra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Vereinigung hervor, die sich HNDLER-GILDE ne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Gilde kontrolliert den gesammten Handel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Planetensystemen. Durch die unterschie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erungs- und Wirtschafts-Formen der Planete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Handel sehr lukrativ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 um wirklich viel zu verdienen und den Schutz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de zu erwirken, mu ein jeder Raumhndler als fr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de-Hndler eingetrag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lang war diese Art des Handels aber sehr zeit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ig, da die groen Entfernungen zwischen den Syst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bst mit Lichtgeschwindigkeit dem entgegen st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t fast 10 Jahren arbeitete die Gilde an dem Ausb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s Transmitter-Netzes um das Zeitproblem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ute, am Neujahrstag des Jahres 2589, ist es nun sowe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ransmitter-Netz, an dem 188 Planeten-Systeme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ossen sind, wurde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, ein einfacher Pilot, wollen nun am Handel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ternen teilnehmen. Dazu haben Sie sich von 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 Geld ein kleines Frachtschiff gekauft. Mit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geld auf dem Konto wagen Sie 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lockt der Reichtum und die Aufstiegs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il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Gl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:   Installation und Start    Sei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Hauptbildschirm       Seit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Info     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rft         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Schiff        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neues Schiff  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deraum      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--&gt;  Das Planetensystem        Seit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                     Sei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--&gt;  Disketten-Operationen     Sei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alakto-Bank          Seit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--&gt;  Markt-Preise              Seit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n kaufen              Seit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--&gt;  Waren verkaufen           Seit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--&gt;  Die Aktien-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          Seit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ransfer-Computer     Seit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--&gt;Directory-StrukturSeit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--&gt;FestplatteninstalationSeit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--&gt;Allgemeines            Seite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EU--&gt;bezeichnetalleProgrammteile,diesichseitVersion2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thab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N S T A L L A T I O N   und   S T A R Tvon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art-Diskette enthlt einen Ordner TMSPIEL, indem der Stand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nd (beim Starten des Programms) abgeleg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llten aber, wenn Sie mehrere Spielstnde anlegen wollen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IconbenutzenundeineSpieldiskformatieren.(NICHTfr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geeignet.)SieheSeite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Sie mit 2 Laufwerken, sollte in Laufwerk B nach dem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Spiel-Diskette eingeleg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S T A R T E N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2.35:Legen Sie Diskette 1 in Laufwerk Aundfhreneinen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(oderschaltenIhrenComputer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derVorspanngeladenis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j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irgendeinerTastedasHauptprogrammlad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rEingabedesSpielernamens(max.19Buchsta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SiebittedieAnzahlderbenutztenLaufwerk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od.2)[ohneRETURN].(NICHTbeimStartvonFestpla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AufforderunglegenSieDiskette2inLaufwerkA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Spielstands-DisketteinLaufwerkB(wennvor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LadenderPrsentation,derSamplebankunddemDurchscr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urzeinleitung (IrgendeineTastewhrenddesScrollensdr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denTextschnellerdurchlaufenlassenwollen.),werd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des Programms geladen und initi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echselt das Programm automatisch zum Haupt-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Spiel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E R   H A U P T - B I L D S C H I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beren Zeile sehen Sie den Programm-Titel. Klicken Si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, um zur Programm-Information zu 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daneben wird Ihr momentaner Statu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Programm-Titel befinden sich 6 Icons. Von Links nach rec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FT , SCHIFF , NEUES SCHIFF , LADUNG , PLANET , MU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unten sehen Sie links neben Ihrem Konto das Icon fr 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. Klicken Sie es an, wenn Sie einen Spielstand laden oder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oderwennSieIhreSpielstandsdiskformatieren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KONTO-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nklicken um mit Ihrer Bank Verbindung auf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mit der berschrift SYSTEM-SITUATION gibt Ihnen Auskunf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ierungs- und Whrungs-Form des Planeten-Systems, in dem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auf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ierungsformen im einzelnen mit absteigender Wer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IALSTAAT - DEMOKRATIE - STAATENBUND - KOMUNISTISCH - DIKTATU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SCHT - FEUDAL - ANAR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hrungsform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BRUCH - INFLATION - ABWERTUNG - REFORM - STABIL - KRI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System-Situation befinden sich die Waren-/Aktien-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Bedeutung drfte klar sein, da sie beschriftet sind.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Icons ebenso wie den entsprechende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letztes befindet sich unten links das Transfer-Icon (COMPU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daneben lesen Sie den TRANSMITTER-SYSTEM-CODE des Planeten,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ie sich aufhalten. Diesen sollten Sie sich merken (aufschreib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Planet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anflieg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rechten Bildschirm-Hlfte sehen Sie oben die Sternenkar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laxis, in der Sie sich gerade aufhalten (Es gibt dere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1.Galaxis erkennen Sie daran, das der Planet TERRA mit einem bl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rat gekennzeichnet ist. Ihr Standort-Planet ist als roter Punk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erSternenkartestehtIhrName,mitdemSieauchgele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prochenwerden,undIhrStatusalsRaumfah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r Sternenkarte zeigt Ihnen ein Balken mit seinem Pfeil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 Ihres Schiffes an. Ist der Pfeil zu weit nach Rechts gewan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Ihr Schiff in der Werft reparieren lassen oder si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 Schiff kaufen !(AnsonstenKANNeszuteurenundzeitraub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ignissenkommen.Oderschlimmer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unteren rechten Ende des Schirms sehen Sie noch die KAPAZITT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ffes in Tonnen sowie Ihre Ladung in T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adekapazittnimmtmitdemZustandIhresSchiffesab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sehenSie den Namen des Systems in dem Sie sich auf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R O G R A M M - I N F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Programm-Titels im Hauptbildschirm gelang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s Info. Es erscheinen die Informationen ber die Version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 und eine Bestell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astendruck bringt Sie zurck zum Haupt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I E   W E R F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Werft-Icons (Sge und Hammer) gelangen Si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aren Raumschiffs-Wer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Information werden Ihnen der Name Ihres Schiffes, sein Neuwert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momentaner Wert, sein Zustand in %, die Reparatur-Dauer so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aratur-Kost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befinden sich zwei Felder zur Auswahl. Mit REPARATUR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hr Schiff reparieren. ABBRUCH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IhrSchiffreparierenlassen,wirdstndigderZustand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uerderReparaturangezeigt.AuerdemdiebisherigenKo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ReparaturjederzeitdurchDruckaufdieLINKE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 R   S C H I F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das Icon mit dem Fragezeichen ber dem Schiff a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Ihr Schiff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unteren Rand steht die Kapazitt in Tonnen bei Neuwert, sowie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/Wert. Die Felder rechts unten sind de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astendruck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I N   N E U E S   S C H I F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as Icon mit dem Text NEU ber dem Schiff an, um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ORTER-CORPORATION in Kontakt zu 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Raumschifftypen werden nun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 bersichtsblatt mit den Raumschiff-Ty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Sie nun eines der 9 Modelle an wenn Sie es kau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rechten Maustaste gelangen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es kau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und es angeklickt haben, erschein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bild des Schiff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nun auf eines der zwei Felder rechts unten um zurck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 zu kommen oder das Schiff zu 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KAUFEN angeklickt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 Fenster und gib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formationen ber den Preis des Schiffes, ber Ihr 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und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chrottwert Ihres jetzigen Schiffes, welches Ihnen angerechn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 Geld ausreicht, beantworten Sie bitte noch die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, bevor Sie es tatschlich 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Ja, gelangen Sie automatisch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E R   L A D E R A U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sich ber den Laderaum Ihres Schiffes informie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ieses Ico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eine Auflistung aller Waren und der Anzahl in Tonnen, d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portieren.DieZahlenlinkssindderDurchschnittswert/t,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ahlt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astendruck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SiegeradeeineMission(z.B.Transport-Auftrag)zuerfllen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enSiehierdi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Informationen(z.B.Zielsystem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A S   P L A N E T E N S Y S T 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Icons mit dem Planeten und dem Frage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Sie Bild- und Text-Information ber den Plan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Tastendruck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I E   M U S I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dieses Icons schaltet die im Hintergrund laufende Mu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und aus.DieDigital-EffekteundStimmenwerdenNICHTbeeinflu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Sie ausgeschaltet,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Sie nur einige wenigeSamples(243K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I S K E T T E N - O P E R A T I O N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Disk-Icon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Ihnen 4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peichern des Spielst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aden eines Spielst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bbruch (Zurck zum Hauptbi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peichern des Spielst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oberen Rand des Bildes wird Ihnen der noch freie Speicherplat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elegten Diskette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it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sich die FILESELECT-BOX mi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m TMSP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. Whlen Sie durch Anklicken einer bestehenden Datei ode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 eines neuen Namens den Dateinamen. Drcken oder Klic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 ! Bestehende Dateien (auer STANDARD) werden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 Sie bitte darauf, das bei NEUEN Dateien noch gengend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isk frei sind (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 etwa 22-23 K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aden eines Spielst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ffnen der FILESELECT-BOX whlen Sie die zu ladende Datei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/Eingeben des Namens und RETUR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Beim Speichern eines NEUEN Spielstandes brauchen Sie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 eingeben. Diese wird automatisch auf .TMG (Um-)b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Laden eines Spielstandes geben Sie bitte nur bestehende Namen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ann nur die von STOS-Basic untersttzte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pielstands-Diskette ohne Ordner TMSPIEL oder das Lade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vorhandenen Datei fhren unweigerlich zu einer Fehlermeld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lweis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Fehleraberbergangenwerden.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dementsprechendeHinwe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Format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wennSiedasProgrammzumerstenmalspielen,mss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ineSpielstands-Disketteanlegen.TRANSMITTERGmbHnimmt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ArbeitaufkomfortableAr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M-FORMATIERERsollteleichtzubedienensein.AnzahlderSp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80-82),AnzahlderSektoren(9-10)sowieZiellaufwerk(Aod.B)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INKS-/RECHTS-KLICKmitdemMauszeigerein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ogarwhlen,obein-oderzweiseitigformatier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ist:82Spuren/10Sektoren/2-Seitig/L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FormatierenlegtdasProgrammautomatischdenOrdnerTM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Siesorgfltigdarauf,dasdieDisketteNICHTschreibgesch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FestplattenbetriebmssenSiedenSpielstands-Ordnerselbs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-Ordnera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I E   G A L A C T O - B A N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Anklicken Ihres Konto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erbindung mit der planet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gstelle Ihrer Bank auf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Titelzeile GALACTO-BANK erscheint links der Tag und recht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auptfeld sehen Sie Ihren Kontostand, Kreditvolumen (ab dem 120.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wenn Sie noch keinen aufgenommen haben), Die Kredi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incl.Zi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Sie einen Kredit aufgenommen haben), die Kredit-Flligke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n (wenn Sie einen Kredit aufgenommen haben) sowie der Zinssatz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sten pro Tonne fr eine Frachtversich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Sie das Feld KREDIT a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die gewnschte Kredi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 und mit RETURN besttigen. bersteigt Ihr Wunsch Ihr Kred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umen, wird es automatisch auf dieses abgeru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, das der Kredit automatisch und OHNE Benachrich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 bei Flligkeit von Ihrem Konto abgezogen wi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mmer nur EINEN Kredi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aufKREDITklickenundbereitseinenhaben,kannauf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IhrbestehenderKreditzurckgezahltwerden.DieZins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zurckg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hre Fracht versichern lassen wollen, Klicken Si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Feld an. Es erscheint ein Hin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ABBRUCH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A R K T P R E I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Anklicken des Icons oder des Textes gelangen Sie in dieses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rhaltendannaufeinenBlickeinebersichtberdiePreis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WarensowiederenBestandinT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usklick bringt Sie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A R E N   K A U F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ch hierfr das Icon oder den Text an, um Waren zu 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aufbau ist der gleiche wie bei MARKTPREISE. Auch die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aren ist 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ffnen des Info-Fensters mssen Sie lediglich die Anzahl in To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Ware eingeben, die Sie kau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icht genug Ware vorhanden ist oder Sie nicht genug Laderaum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 haben, erscheint ein entsprechender Hin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hre Eingabe besttigen Sie bitte mit 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CHTE Maustaste fhrt auch hier zurck zum Haupt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A R E N   V E R K A U F 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as Icon oder den Text fr WAREN VERKAUF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aufbau ist der gleiche wie bei LADUNG AN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nun mit der Maus den inversen Balken ber die 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en, die Sie verkau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SiedieentsprechendeWarenkategoriean;eserscheint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demWarennameneinCursor.DortgebenSiedieAnzahlinTo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,dieSieverkauf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fertig sind, klicken Sie AUSGANG an, um zum Hauptbild 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K T I E N - B  R 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das Icon oder den Text fr AKTIEN-BRS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Mentitel steht nocheinmal der Name des Planeten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die Sprites der Akt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itte auf dem blauen Feld steht &gt;Zurck zum Hauptbild&lt;.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tun, klicken Sie e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unteren Fenster sehen Sie 4 Reihen mit je 8 3stelligen Za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Bedeutung: 1.Reihe :  (A)nzahl der Aktienpakete der (B)ank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Verkauf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Reihe :  (P)reis pro Aktien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Reihe :  (E)igene (A)nzahl der Aktienpak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Reihe :  (W)ert pro Aktienpaket (durchschnitt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aufspre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Ihr Geld auf dem Ko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nun Aktienpakete zu kaufen, klicken Sie die entsprechende Akt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INKEN Maustaste an. GebenSiesodanndiegewnschteMengeAk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DiegekaufteMengekann50PaketeproLandungimSystem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teigen!WennSiemehrals50Paketekaufen,wirdabgeru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rkauf von Aktienpaketen erfolgt genauso, nur mit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dabei, das der Preis der Aktien in Abhngigkeit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erungs-und Whrungsform steigt oder 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kommtesabundzuzudrastischen Kursschwank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rick,Aktienzukaufen-Spielstandspeichern-Spielstand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nnweiterkaufenusw.funktioniertnichtmeh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E R   T R A N S F E R - C O M P U T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Sie auf das Icon unter dem Text COMPUTER, um zu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ensystem zu r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haben nun 6 groe Funktions-I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 Reihe : MANUELL  -  AUTOMATISCH  -  ZU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 Reihe: O.K.     -  NEU          - 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itte 2 Informations-Felder: Das obere zeigt den Code, das un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amen des Systems und dessen Entfer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nun 2 Durchgnge: Als erstes mssen Sie in der oberen Reih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der Auswahl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UELL bedeutet, da Sie den TRANSMITTER-SYSTEM-CODE von Hand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Dazu tippen Sie die 6 Ziffern des Codes ein. OHNE RETUR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bedeutet, das der Computer fr Sie einen Code ermitt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der Zielplanet in IRGENDEINER der 2 Galaxien 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ALL bedeutet, der Zielplanet, den der Computer auswhlt, lieg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leichen Galaxie, wie die in der Sie sich bereits auf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Computerauswahl oder Ihrer Eingabe erscheinen di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Ziel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mssen Sie in der unteren Icon-Zeile entweder mit O.K. bestt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EU ein anderes System whlen (In der oberen Icon-Zeile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) oder den Transfer mit ENDE abbrechen und zum Hauptb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ke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ein Zielsystem ausgesucht und mit O.K. besttigt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 Sie sich im Cockpit Ihres Schiffes;esgibtkeinZurck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unteren Fenster erscheint: Ihr Ziel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chtkosten (falls Ladung versich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mitter-Kosten (je nach Entfe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Ladungsme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IhrKonto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(Maus-)Tastendruck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den Transport aus. Am Bildschir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Reise anhand der Entfernungsangaben verfo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Zielsystem erreicht ist, gelangen Sie nach wenigen Augenb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 wieder zum Hauptbild(WennsonstkeinEreignisstattfind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-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1/D2vordemOrdner-Namenbedeutet,dasdieserOrdner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skette1oder2imRootdirectoryzufindenseinmu.EinF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rdner-Namenbedeutet,dieserOrdnersamtInhaltistbei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ten-Betriebnichtnotwendi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: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2)  TMA          :TMA1.MBKbisTMA5.M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2)TMC          :TMC1.MBKbisTMC9.MBK,STARGOSE.M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2) TMP         :TMP1.MBKbisTMP9.M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2)TMPLANET     :PLANET0.MBKbisPLANET8.M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2)TMS:FORMAT.MBK,TMFONT.MBK,TMSOUND.M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SPRITE.M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2)TM_ANLEI.TNG:TM_235.DOC,TM_235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2)TMPIC:Allenichtaufgefhrten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1/F)AUTO:GENLOCK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1)SOUNDS.MBK:TMSAMPLE.MB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1)TMSPIEL:STANDARD.T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1/F)              :DESKTOP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1/F)              :DESKTOP.P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1)                :README.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1)                :TM235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1)                :UPDATE_2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InstallationaufFestplattemssenSiefolgendesbea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enSieaufeinerderPartitionenC-HinbeliebigerOrd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fedenentsprechendenSpielordner,z.B.TRANSMIT.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nOrdnerkopierenSiedanndieobenaufgefhrten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haltungderPartitions-BegrenzungundStrukturder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sehrwichtig,andernfall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di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nDatei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gelad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Festplatten-InstallationsorgenSiebitteVORdemStar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dafr,dasalleBETRIEBSFREMDENProgrammewie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VDI,GEMINI,NEODESK,G-DOSunddergleichenausdem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twerden!!!EskommtsonstzuKonfliktenmit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 L G E M E I N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Programm-Abbruch ist auf zweierlei Wei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m Hauptbild durch drcken der RECHTEN Maustaste mit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 und einem End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im Hinweis TASTE/KLICK durch drcken von CONTROL+C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-Abfrage direkt zu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rreichen eines Zielsystems werdenvor dem Hauptbild einige D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. In diesem kurzen Zeitraum entscheidet sich z.B. ob irge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ignis statt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SieeinenJoystickbereit!IndenVersionenab2.32sind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ktion-Sequenzen"eingebaut.BeiAsteroiden-AlarmmssenSie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ystickIhrSchiffhindurchsteuern.BeiPiraten-Alar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lichdiefeindlichenSchiffeundRaketenabschieen.(Abschu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mi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zudenverschiedenenTOS-Vers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TMG-VersionenbisVersion2.21funktioniertenbishernur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TOS.EndlicherschienaberderneueSTOS-Compiler,soda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uenVersionnabV2.31erstellenkonnte.Diese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nunauchmitTOS1.4undTOS1.6(STE)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einweiteresUpdatefunktioniertTMnunauchaufdemneu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-TOS1.62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pielstndederVersionenbis2.33sindNICHTmehrkompatibel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findenSieaufDISC1dasProgrammUPDATE_2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diese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hrealtenSpielstndeandieneue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 : GF-SOFT/STOS-USER-CLUB-B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/oGnter Feldmann      Konto: 191604-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101131    BLZ  : 360100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4600 Dortmund 1    Postgiroamt 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0231/143624    Kennwort: TMG V2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s gibt es dann fr 10,-DM Unkostenbeitrag zugesa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HARE-Gebhrbetrgtnurnoch30,-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rhaltenautomatischdieVoll-Versionincl.2Marken-Diske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nd-undVerpackungskosten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wnsche ich Euch mit TRANSMITTER GmbH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