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        S E T C L O C K   V 1.0       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      AUTOR:    PRESTELE RAINER       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                    WESTSTR. 10       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             4000 DSSELDORF 13       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      Stand JAN. 1991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991       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WICHTIG:  Sie benutzen eine DEMO-VERSIO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zwa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  Funktionen nutzen, allerdings wird Ihre DATEI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erlassen des Programmes nicht gesicher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&gt;  Falls Sie Interesse an einer registrierten Version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&gt;  dann senden Sie mir bitte DM 20,-- fr Unkosten etc.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&gt;  An einer ACCESSORY- bzw. AUTO- Version wird gearbeite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==&gt;  Besitzer ab TOS 1.4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den AUTO-BOOT aktivieren (Anwend. anmel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 DEMO-VERSION ist Public Domain und darf kopiert und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geben werden. Kommerzielle Nutzung nur mit meiner Genehmig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ETCLOCK luft aus JEDEM BELIEBIGEN VERZEICHNIS. Sinnvoll wre das WURZ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ERZEICHNIS. Die Datei "MEMORY.UHR" mu sich im selben Verzeichnis befin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 E R B L I C 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it diesem Programm SETCLOCK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Die aktuelle Uhrzeit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das aktuelle Datum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den aktuellen Wochentag ab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die freien RAM-BYTES ab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die freien DISKETTEN- bzw. PARTITIONS-BYTES (akt. Laufwerk)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eine Datei erstellen lassen (bei DEMO-VERSION keine SICHERU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 I N Z E L F U N K T I O N E 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Mauspfeil versteckt sich hinter der "Analoguhr" und wird erst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chtbar, wenn Sie die Maus nach links schiebe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HRZEIT SE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uspfeil auf den Botton "SETTIME" setzen und linke Maustaste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erweise ist der Mauspfeil unter der &gt;ANALOG-UHR&lt; verste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nn schieben Sie Ihre Maus nach links, bis der Pfeil sicht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ORMAT der Uhrzeit-Eingabe:   HHMMSS  (ohne Punkt, Doppelpunkt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TUM SE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lls auf dem entsprechenden Botton ein falsches Systemdatum st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nn drcken Sie bitte (Sie wissen es bereits) die linken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schlieend das neue Datum eingeben. Der Wochentag wird mit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ORMAT der Datums-Eingabe:   TT.MM.JJ  (Jahrhunderte weglassen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freien DISKETTEN- bzw. PARTITIONS-BYTES einer Festplatt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ur dann ausgegeben, falls Sie den entsprechenden Botton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estplattenbesitzer wissen, da es ein wenig dauer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TEI ERST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fern bereits eine Datei ("MEMORY.UHR") besteht, wird diese bei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s Programmes eingeladen. Ist zum jeweiligen Systemdatum eine Nach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rhanden, erscheint diese automatisch im linken unteren Bildschirmt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Nachrichten-Texte (max. 3 St. je Tag mit jeweils max. 25 Buchsta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jederzeit ber die Funktion MEMORY.UHR edi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chdem Sie den Botton MEMORY.UHR gedrckt haben, befinden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mmer automatisch im Editierfeld des jeweiligen Tages. Anschlie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haben Sie 5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Vorwrtsblttern  (Eingabe v oder 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Rckwrtsblttern (Eingabe r oder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Neuanlage         (Eingabe n oder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          (Eingabe l oder 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Beenden           (Eingabe e oder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r jeden Tag eines Jahres stehen Ihnen 3 Textzeilen mit jeweils max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5 Buchstaben zur Verfgung. Bitte geben Sie immer vorher die 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xt-Zeile (1, 2 oder 3) an. Sie werden vom Programm dazu aufgefor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Vor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ungen erfolgt jeweils eine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ei Neuanlag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angeben, ob es sich um ein jhrlich wie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ehrendes Ereignis handelt (z.B. Geburtstage von Freunden, feste Fe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ge wie Neujahrstag, Hochzeitstag etc.). In diesem Falle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rage "JHRL. WIEDERKEHREND ?" bitte ein "j" oder "J"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lls die Nachricht ein nichtwiederkehrendes Ereignis ist, ge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 "n" oder ein "N" ein. Beim nchsten Laden des Programmes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ann nmlich automatisch alle jene Ereignisse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, die vo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ystem-Datum liegen. Wie bereits gesagt, diese Automatik betriff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eignisse, die nicht jhrlich wiederkehren und mit n besttig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esitzer des TOS 1.4 (RAINBOW-TOS)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ETCLOCK ber die Deskt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unktion "ANWENDUNG ANMELDEN" im Men EXTRAS installieren (Auto-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ktivieren). Ab dem nchsten Booten des Rechners wird dann SET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tomatisch geladen und Sie versumen keinen wichtigen Termin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falls Sie Ihren Rechner mindestens ein mal pro Tag einschal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iel Spa wnscht E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Autor RAINER PRESTELE  (hat vielleicht jemand Anregungen???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