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'EM 1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'EM ist ein Public-Domain-Spiel; es darf kopiert, getausch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en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'EM wurde mit dem Gfa-Basic-Interpreter 3.5E erstellt,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-Compiler 3.5E compiliert und mit dem Gfa-Linker 3.5E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TCH'EM luft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640 x 400 Pixeln (also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n hohen T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!) und wird mit der Maus und der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CATCH'EM zu spiel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mindestens 200 Kilobytes fr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des Spiels ist wirklich denkbar simpel: fangen Sie mit der Hand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mit der Maus steu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ie Wrmer ein, die von allen Seiten b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wusel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lle Wrmer gefangen haben, beginnt ein neuer Level. Dann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 schneller und die Punktzahl pro Wurm wir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rsten Level mssen Sie zwanzig Wrmer einfangen; in jedem der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el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sich die Anzahl der zu fangenden Wrmer um fn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ngen Sie jeden Wurm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n je mehr schwarze und we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m-Reste auf dem Bildschirm herumliegen, desto schwieriger wird es,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m rechtzeitig zu erke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nergiepillen besitzen (Anzeige "***")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Han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Mausklick sofort zum Wurm bewegen und ihn so recht bequem einfang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chtung, bewegen Sie die Maus dabei nicht zu sehr, damit S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ckeln und den Wurm doch noch verfehl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geschafften Level bekommen Sie eine Energiepille und Bonus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; je mehr Energiepillen Sie noch auf Ihrem Konto haben, dest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f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onus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oberen Bildschirmrand erscheint in der Mitte folgende Anzei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x    W y    P z   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zeige hat folgende Bedeu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x ist der Level, in dem Sie gerade spie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y ist die Anzahl der noch zu fangenden Wr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z ist Ihre bisher erreichte Punktzah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zeigt Ihnen an, wieviele Energie-Pillen Sie noch besitzen; es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zehn Energiepillen angezeigt, auch wenn Sie mehr besi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Spiels tauchen hin und wieder Extra-Symbole auf, die Sie einfa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nn Sie schnell genug sind. Es gibt folgende Extr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: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Ihre Punktzahl (Level mal zeh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: Sie bekommen eine Energiepille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: Die Wurm-Reste werden vom Bildschirm entfer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 Der Level wird vorzeitig be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Spiel anzuhalten (zum Telefonieren etc.) drcken Sie eine belieb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. Das Spiel hlt dann solange an, bis Sie erneut eine Taste dr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in der Pause die Maus bewegt haben, um den Wurm bequem einzufan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allerdings enttuscht: die Hand kehrt nmlich erst zu dem 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, an dem sie sich befand, als Sie die Pause einleg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"Ping"-Gerusch ein- bzw. auszuschalten, drcken Sie die Taste [S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Spiel vorzeitig zu beenden, drcken Sie die Taste [Esc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, Problemen und Wnschen wenden Sie sich bit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CATCH'EM!                                Vesbeck, den 28.11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wie wr's mit DM 10,00 fr CATCH'EM? Eine Diskette mit I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geschriebenen PD-Programmen wrde mich allerdings auch freu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ung:                                                  (Stand: 05.12.199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 Sie auch die folgenden PD-Programme von ZornySof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:    Version 1.4 vorgestellt in "Atari PD Journal" 06/90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omputer-Notizbuch-Accessory, das wirklich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 kann. Natrlich voll unter GEM. Bis Version 1.4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stplatte empfehlenswert; ab Version 2.1 auch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benutzer prima geeig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2.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ETTE: Version 3.2 vorgestellt in "Atari PD Journal" 09/90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und Verwalten von MusiCassetten-Hllen.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 unter GEM. 9- und 24-Nadeldruck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inf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-Konfiguration. Verzeichnis-bersicht. Bis zu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en gleichzeitig. Ausschneiden und Einfgen.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uch ber Tastatur erreich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3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PRINT:   Version 1.3 vorgestellt in "Atari PD Journal" 09/90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programm fr beliebige (ASCII-)Text-Dateien. An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anpassbar. Aufruf mit Parameterberga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1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: Zur Verwaltung aller Kosten, Daten und Intervalle rund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to. Luxu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geht's kaum! Beliebig viele Fahrzeu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unter GEM. Intervall-Verfolgung. Grafische Auswert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ildschirm. Druckausg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2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:   Berechnet Grafiken nach dem berhmten "Hpfer"-Algorithm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und seltsam wie Apfelmnnchen, aber schneller! Plak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DIN-A1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3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:  Boothilfe fr den AUTO-Ordner: Uhrzeit resetfest einste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whlen, AUTO-Ordner-Programme whlen.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el. Einstellungen speichern. Desktops verw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. Sicher. UND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Keine Bomben bei bere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, aber "abgewhlten" Programmen. Warte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 auf irgendeinen Tastendruck: nach 5 Sekunden geh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im Program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FREI:  Accessory. Zeigt den vorhandenen, freien und belegten RA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ST in Bytes und in Prozent an. Fhrt auf Wuns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m- oder Kaltstart durch. Kann den Systemspeich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 verkleinern (praktisch zum Testen neuer Programm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:  Ein Denk- und Taktikspiel fr 1 bis 2 Personen. Wer schaf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die entscheidende Kettenreaktion? Da raucht das Hir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- und Tastatur-Bedien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2LST:  Wandelt Resource-Objekt-Definitions-Dateien, d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Resource fr Modula-2 erstellt wurden, in das GFA-Basi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1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'EM: Ein einfaches, aber unterhaltsames Reaktionsspiel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. Auch fr T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1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_LIST: Festplatten, Ramdisk- und Disketten-Directories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betrachten, ausdrucken oder in Dateien 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komfortabel. Diverse Opti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:   Anlegen, Ansehen und ndern von Volume-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aufwerksnamen) auf Disketten und Festpla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gramme laufen in Monochrom unter allen TOS-Versionen (TOS 1.6 bis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getestet!) sowie auf Atari TT's (in der "hoh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"). 512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 werd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Erhltlich auf zwei DS-Disketten fr DM 40,00 od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SS-Disketten fr DM 45,00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- Vesb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