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       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H O T P R I C E     V 1.0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-------------------------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       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AUTOR:    RAINER PRESTELE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              WESTSTR. 10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      4000 DUESSELDORF 13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       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-------------------------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SPRACHE:   GFA-BASIC 3.07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COMPILER:  GFA-BASIC 3.03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-------------------------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SEPT. 1990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      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HOTPRICE V 1.0 ist PUBLIC DOMAIN und darf kopiert und we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        gegeben werden, jedoch nur in Verbindung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        dieser Dokumentation (HOTPRICE.DOC) 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KOMMERZIELLE NUTZUNG NUR MIT MEINER AUSDRCKLICHEN GENEHMIGUNG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Fr DM 20,-- plus Rckporto (DM 1,70 in Briefmarken) gibt es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Datei-Editor, mit dem Sie ganz bequem Ihre eigenen Preis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'      er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. Auerdem gibts den Quellcode in GFA-Basic 3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Des weiteren erhalten Sie weitere PUBLIC-DOMAIN-PROGRAMME aus meiner Fe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DISC, CREATOR, BANDWURM, SETCLOCK, GEMINI und GLCKRAD (alles S/W-Prg's)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Falls bei Ihnen dieses Programm abstrzt (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eigentlich nicht vorkommen drfte), bitt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um Rckmeldung mit einer Fehlerbeschreib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Auch fr Verbesserungsvorschlge habe ich jederzeit ein offenes O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Viel Spa beim Spielen wnscht Euch der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          Grundstzliches zum Pro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         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HOTPRICE.PRG luft aus jedem beliebigen Verzeichnis (Ordner) her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Das Programm kann auch von der Harddisc gestartet werden. Die 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Hierarchie mu jedoch unbedingt beibehalten werden (nchste Se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Die Dateien drfen nicht umbenannt werden, da sie sonst vo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nicht gefunden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Das Programm selbst (HOTPRICE.PRG) darf ebenfalls nicht umbena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werden (Befehl CHAIN HOTPRICE.PRG am Ende des Programmes,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eine weitere Runde gespielt werden so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Auf der nchsten Seite ist graphisch festgehalten, unter welch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zeichnis-Struktur ein problemloses Handling gewhrleistet sein m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          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          | Beliebiges Verzeichni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          | z.B.   &gt; HOTPRICE &lt;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          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|                       |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--------------------   --------------------  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| Unterverzeichnis |   | Unterverzeichnis |   | Programm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|     &gt;DATEIEN&lt;    |   |    &gt;LIESMICH&lt;    |   | HOTPRICE.PRG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--------------------   --------------------  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--------------------  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|    Datei(en):    |   |      Datei: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|   HOTPRICE.PRC   |   |   HOTPRICE.DOC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|  erzeugt wird:   |  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|   HOTPRICE.SCO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STEUERUNG DES PROGRAM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Das Programm lt sich ausschlielich mit der Maus steu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SPIELABLA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Zuerst wird geprft, ob alle erforderlichen Dateien vorhanden sind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ob sie sich in den vorgeschriebenen Unterverzeichnissen befinden. Au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dem wird geprft, ob der Name des Programmes verndert wurde, da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einem Neustart des Programmes am Ende des Spieles ein Selbstaufruf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folgt. Wird ein Fehler festgestellt, so wird dieser in einer 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gemeldet und das Programm wird anschlieend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Falls alles in Ordnung ist, werden folgende Dateien gela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        - HOTPRICE.PRC, enthlt Artikel und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ige Verkaufspr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- HOTPRICE.SCO, enthlt 5 Highscore-Listen fr die einzelnen Sp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(falls vorhanden, sonst werden neue Highscore-Listen gererie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Anschlieend werden Sie aufgefordert, die Spieler-Namen einzugeben. Max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    mal 4 Spieler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teilnehmen, wobei sich ein weiterer Spieler, nm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Ihr heigeliebter (?) ATARI-COMPUTER dazuges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Nach dem Mausklick auf &gt;WEITER&lt; geht es in die 4 bzw. 5 Einzelspi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Das 5. Einzelspiel wird nmlich nur dann gespielt, falls im Jackpo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Betrag zur Verfgung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Nach jedem Einzelspiel wird eine Highscore-Liste, die sich auf das j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weilige Einzelspiel bezieht, angezeigt. Selbstverstndlich sind di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jeweiligen Einzelspiel erzielten Leistungen der Mitspieler bereits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rcksichtigt und in einem schwarzen Balken unter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Nur vor dem ersten und nach dem letzten Spiel wird die Gesamt-Highsco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liste ausgegeben. Nach Spielende werden smtliche Highscore-Listen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der Jackpot-Betrag in der Datei HOTPRICE.SCO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DIE EINZEL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1. MEHR ODER WEN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Ihnen werden zwei Artikel genannt, deren Verkaufspreise Sie in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halb von 30 Sekunden erraten mssen. Die Zeitmessung beginnt, 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dem Sie die erste Ziffer in der Ratebox mit der linken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angeklickt haben. Die Zeichen + oder - verraten Ihnen, ob d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suchte Preis mehr oder weniger kostet. Ein Tip am Rande: Lass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die linke Maustaste am besten gar nicht mehr los, bis das Rt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       vollstndig ge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 ist, das spart viel 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Punkte: Die Summe der erratenen Preise zuzglich 1000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               fr jede nicht be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igte Rest-Seku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               "Verschenkte" Punkte er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en den Jack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2. ZAHLENDREHER-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       Es werden 6 verschiedene Artikel sowie deren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end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schlsselten Verkaufspreise ausgegeben. Die gesuchten Preise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immer zweistellig, die Ausgaben jedoch dreistellig (Pseudo-Pre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Durch streichen der ersten bzw. der letzten Ziffer ergibt si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Preis, den Sie schtzen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WMF-TAFELBESTECK  787  --&gt; Falls Sie die erste 7 streichen, er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                    sich als Schtzpreis DM 87,--, ande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                    falls glauben Sie, der Preis sei DM 78,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Punkte: Addition smtl. 6 Pseudo-Preise mal Anzahl richtiger Sc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 zungen + (2000 mal Anzahl richtiger Schtzun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               "Verschenkte" Punkte er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en den Jack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3. RAUF ODER 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Sie sollen den Preis eines Artikels richtig einschtzen. Vor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wird ein 4-stelliger falscher Verkaufspreis. Jede der 4 Ziffer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Preises liegt um den Wert 1 ber oder unter dem richtigen W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Klicken Sie auf die Zeichen "" oder "", um anzugeben, ob si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       die nchst-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ere oder auf die nchst-niedrigere Zahl tippen.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Als Regel 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- bei "": 0 + 1 = 1; 1 + 1 = 2; 2 + 1 = 3; ..... 8 + 1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aber: 9 + 1 = 0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- bei "": 9 - 1 = 8; 8 - 1 = 7; 7 - 1 = 6; ..... 1 - 1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aber: 0 - 1 = 9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       Punkte: 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chst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e Zahl durch Umstellung des Preises 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 Anzahl richtig eingeschzter Einzel-Zi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               (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chst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e Zahl aus dem Preis 1498 = 984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               "Verschenkte" Punkte er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en den Jack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4. DER PREIS IST HE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Es werden 8 verschiedene Artikel ohne deren Preise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Die Staffelung der Verkaufs-Preise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- Artikel 1 bis 3:   ber DM    100 und unter DM  1.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- Artikel 4 bis 5:   ber DM    999 und unter DM  5.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- Artikel 6 bis 7:   ber DM  4.999 und unter DM 10.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- Artikel 8:         ber DM 1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Ihre Aufgebe besteht darin, den Gesamtwert aller 8 Artikel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schtzen und nach Aufforderung ber die Tastatur 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Ihr Computer zeigt Ihnen an, in welchem 10.000er-Berei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Gesamtwert zu suchen ist. Allerdings: Sie drfen den gesu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Gesamtpreis NICHT BERBIETE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Ihre Eingabe bleibt zunchst unsichtbar, damit weitere Mitspi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       keinen Vorteil erla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. Erst, wenn alle Mitspieler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Ihr Computer ihre Tips eingegeben haben, erfolgt die Ausgab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       Mitspieler-Tips sowie di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ung der Auf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Punkte: Der Spieler, der dem gesuchten Gesamtwert am nchsten kom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 ohne jedoch den Gesamtwert berboten zu haben, erhl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 viele Punkte, wie der Gesamtpreis wert war. Alle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 Mitspieler gehen le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               Falls alle Spieler berboten haben, er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t sich der Jack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5. KNACK DEN JACK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Dieses Spiel erfolgt nur dann, wenn berhaupt ein Jackpot vorhanden 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Die Aufgabe ist genau dieselbe, wie im Spiel 4 (DER PREIS IST HEISS)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Punkte: Der Spieler, der dem gesuchten Gesamtwert am nchsten kommt,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jedoch den Gesamtwert berboten zu haben, erhlt den gesa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Jackpot. Alle anderen Mitspieler gehen le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            Falls alle Spieler berboten haben, er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t sich der Jackpot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die Summe des Gesamtwer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Falls im letzten Spiel (KNACK DEN JACKPOT) der Jackpot nicht gekna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wurde, wird dieser abgespeichert und kann erst in einem neuen Spie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der letzten Spielrunde gewonnen werden. Da der Jackpot in diesem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    Spiel sich erneut er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en kann und gegebenenfalls wieder nicht gewo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wird, kann sich dieser Proze stndig fortsetzen. Aus diesem Grund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der Maximal-Jackpot auf DM 750.000,-- ge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ENDE DER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