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Apple Demo Version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0 Manor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Demo luft auf allen Ataris mit mindestens 512KByte und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-Monitor. Blitter wre nicht schlecht, mu aber nich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ilder wurden mit AppelHei berechnet. Das Darstell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in reinem GFA-Basic 3.0 geschrieben. Bei der Musik hande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um die zweistimmige Invention No.15 von J.S. Bach in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ung von Czerny. Sie wird ber die XBIOS(32)-Routine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an, gell 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outinen sind brigens als kleiner Vorgeschmack auf das ko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Time PRO zu sehen, was jetzt endlich in Arbeit ist. ShowTim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vermutlich im August herauskommen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uch also ein b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Erzeugnisse aus dem Hause ManorH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genbaum          : Ein Fractal-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Scape 3D         : Ein Editor fr 3D-Fractal-Land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                : Ein "Schloss" fr de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ump, DumPlus    : Midi-Sys-Ex Programme als ACC, bzw.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eoST             : PD-Version 1.0 : CD-Verwaltung, Adresskar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-Version  : Musikarchiv, Adresslar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block fr 59.- DM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 for America : Musik-MC aus dem hauseigenen Studio. 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tari ST, Kawai K1, Roland MKS-100, K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phony, Alesis Micro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ing the Stars  : Music-MC Soundtrack zum gleichnamigen Diapro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Time 1.0        : Prsent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ch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Time PRO        : sieh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parus            : Algorithmisches MIDI-Komposi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Blue             ; Interaktiver Entschuldigungsgenerato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eST           : Film-Generator  la Aegis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o laut!      : Musik-MC. Und gleich noch ein Paar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her. An diesem Band arbeite ich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 Dreiviertel Jahr und hab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lfte der Songs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Zeit und Lust habt, dann schreibt mir doch 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sstrae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405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engladbac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