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 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 ~  EDITOR-PROGRAMM zu GLCKRAD  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 ~   E D I T - D A T  -  V 2.0   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 ~   -------------------------   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 ~                               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 ~   AUTOR:    RAINER PRESTELE   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 ~                 WESTSTR. 10   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 ~         4000 DUESSELDORF 13   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 ~                               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 ~   -------------------------   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 ~   SPRACHE:   GFA-BASIC 3.07   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 ~   COMPILER:  GFA-BASIC 3.03   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 ~   -------------------------   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 ~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AUG. 1990   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                   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     EDIT_DAT.PRG V 2.0  ist NICHT Public Domain und darf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     ------------------  kopiert oder weitergegeben werden 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             HERZLICHEN DANK FR IHRE BESTELLUNG DES ED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             Anbei erhalten Sie die neueste Versio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             GLCKSRAD mit der richtigen Konfigur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             Das Programm EDIT_DAT befindet sich im U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             verzeichnis "DATEIEN" und sollte nicht dar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             entfernt werden, weil es auf di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             "BEGRIFFE.DAT zugreift (sofern vorhand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             Wer jedoch die alte BEGRIFFE.DAT-Datei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             berschreiben will, kopiert EDIT_DAT.PR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             ein beliebiges Verzeichnis und erstellt da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             seine neue Begriffs-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             Bevor dann das Programm "GLCKRAD.PRG" gestar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             wird, sollte dann allerdings diese neu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             in das Unterverzeichnis "DATEIEN" kop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             Falls bei Ihnen dieses Programm abstrzt (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             eigentlich nicht vorkommen drfte), bitte 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             um Rckmeldung mit einer Fehlerbeschreib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             Sie erhalten dann kostenlos eine neu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             Viel Spa beim editieren wnscht Euch der Au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                           Rainer Prest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     Auf der nchsten Seite ist graphisch festgehalten, unter welcher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     zeichnis-Struktur ein problemloses Handling gewhrleistet sein m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                       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                       | Beliebiges Verzeichni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                       | z.B.  &gt;GLCKS__.RAD&lt;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                       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            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            |                       |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   --------------------   --------------------   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   | Unterverzeichnis |   | Unterverzeichnis |   | Programm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   |     &gt;DATEIEN&lt;    |   |    &gt;LIESMICH&lt;    |   | GLCKRAD.PRG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   --------------------   --------------------   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            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   --------------------   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   |    Datei(en):    |   |      Datei: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   |   BEGRIFFE.DAT   |   |   GLCKRAD.DOC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   |   EDIT_DAT.PRG   |   |   EDIT_DAT.DOC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   | erzeugt werden:  |   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   |     BEGINN__.DAT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   | und SCORE5__.DAT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   | bis SCORE30_.DAT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   --------------------                 - ENDE der DOKUMENTATION 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