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G L  C K S R A D   V 2.0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-------------------------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AUTOR:    RAINER PRESTELE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              WESTSTR. 10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      4000 DUESSELDORF 13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-------------------------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SPRACHE:   GFA-BASIC 3.07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COMPILER:  GFA-BASIC 3.03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-------------------------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AUG. 1990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    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GLCKSRAD V 2.0 ist PUBLIC DOMAIN und darf kopiert und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      gegeben werden, jedoch nur in Verbindu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      dieser Dokumentation (GLCKRAD.DOC) 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Fr DM 20,-- plus Rckporto (DM 1,70 in Briefmar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gibt es den Datei-Editor, mit dem Sie ganz bequ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'          Ihre eigenen Begriffsdateien e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Auderdem erhalten Sie weitere PUBLIC-DOMAIN-PROGRAMME aus meiner Fe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DISC, CREATOR, BANDWURM, SETCLOCK, und GEMINI (alles S/W-Prg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Falls bei Ihnen dieses Programm abstrzt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eigentlich nicht vorkommen drfte), bit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um Rckmeldung mit einer Fehlerbeschreib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Auch fr Verbesserungsvorschlge habe ich jederzeit ein offenes O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Viel Spa beim Spielen wnscht Euch der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         Grundstzliches zum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        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GLCKSRAD.PRG luft aus jedem beliebigen Verzeichnis (Ordner) h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Das Programm kann auch von der Harddisc gestartet werden. Die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Hierarchie mu jedoch unbedingt beibehalten werden (nchste Se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Die Dateien drfen nicht umbenannt werden, da sie sonst vo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nicht gefunden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Das Programm selbst (GLCKRAD.PRG) darf ebenfalls nicht umben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werden (Befehl CHAIN GLCKRAD.PRG am Ende des Programmes,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eine weitere Runde gespielt werden s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Auf der nchsten Seite ist graphisch festgehalten, unter welch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zeichnis-Struktur ein problemloses Handling gewhrleistet sein m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        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         | Beliebiges Verzeichni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         | z.B.  &gt;GLCKS__.RAD&lt;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        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|                      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--------------------   --------------------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| Unterverzeichnis |   | Unterverzeichnis |   | Programm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|     &gt;DATEIEN&lt;    |   |    &gt;LIESMICH&lt;    |   | GLCKRAD.PR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--------------------   --------------------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-------------------- 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|    Datei(en):    |   |      Datei: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|   BEGRIFFE.DAT   |   |   GLCKRAD.DOC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| erzeugt werden:  | 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|     BEGINN__.DA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| und SCORE5__.DA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| bis SCORE30_.DA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STEUERUNG DES PROGRAM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Das Programm lt sich steu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- ausschlielich mit der Maus (auer bei Eingabe der Spieler-Na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- ausschlielich mit Ihrem Keyboard (Tastat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- sowohl mit der Maus als auch mit dem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SPIELABLA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Zuerst wird die Datei BEGRIFFE.DAT aus dem Unterverzeichnis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in den Computer eingeladen. Falls vorhanden, wird auch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BEGINN.DAT (im Unterverzeichnis DATEIEN) geladen, aus der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gramm die Nummer des ersten zu erratenden Begriffes er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Anschlieend fragt das Programm nach den Namen der Mitspieler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sind bis maximal 4 Spielernamen-Eingaben je 15 Buchst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Falls weniger als 4 Spieler spielen wollen, mu nach Eingab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Mitspieler die RETURN-TASTE gedr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Danach wird abgefragt, wieviele Spielrunden gespiel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 sind in 5er Schritten von 5 bis 30 Spielrunden. Fr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 ist eine eigene HIGHSCORE-DATEI (im Unter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DATEIEN) vorhanden bzw. wird eine solche angelegt. Diese HIGHSC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DATEI wird nun (falls vorhanden) geladen un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Nach dem Aufbau des Bildschirmes kann das Spiel begonn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Aus der untersten Zeile (Bediener-Zeile)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sich von nu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informieren, was zu tun ist. Dabei ist zu beachten, da alle 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schritte entweder mit der Maus oder aber ber Tastatur-Eingab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werkstellig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Whlbare Optionen sind immer in SCHWARZ geschrieben, daraus fol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da HELLGRAUE OPTIONEN fr den momentanen Fall gesperrt sind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In der Namensbox gibt es eine Spalte der Punkte-Stnde der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Spielrunde sowie eine Spalte der Gesamt-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Punktstnde einer SPIELRUNDE (in grauer Schrift) sind immer nur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lufige Punktstnde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wie folgt vernd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- nach Option "DREHEN" durch Erraten eines richtigen Buchstab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(Punktestand plus (Anzahl vorkommender Buchstaben mal Glcksradzahl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Wird ein falscher Buchstabe gewhlt, kommt der nchste Spieler d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- nach Option "LSUNG" durch Erraten eines richtigen Buchstab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(Punktestand plus 100 pro richtigen Buchsta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Wird ein falscher Buchstabe gewhlt, dann werden alle vorluf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Punkte gestrichen und man fngt wieder bei Null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- wenn das Glcksrad nach der Option "DREHEN" BANKROTT an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Alle Punkte der jeweiligen Spielrunde werden gestric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Gesamtpunktestnde werden NACH jeder Spielrunde um die Punkte einer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weiligen Spielrunde er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t (falls vorlufige Punkte vorhanden s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Nach der letzten Spielrunde werden die Gesamtpunkte in die 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HIGHSCORE-DATEI bertragen, falls man besser als der 15.placiert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Die neueste HIGHSCORE-DATEI wird auf den Bildschirm ausgege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Zum Abschlu fragt eine Dialogbox nach, ob man weiterspiel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ENDE DER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