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JECTION Version 1.43 -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JECTION V1.43 ist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JECTION wurde von Heiko Hartmann im Jahre 1989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Anleitung ist noch nicht komplett, sie bezieht sich auf die l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JECTION frei kopieren. nderungen am Programmcode sind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lssig. Fr 20 DM (Schei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bei mir registrieren lassen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das nchste Update umsonst zugeschickt. (Bitte als Kennw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jection' an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seit einigen Jahren gibt es in der Computerszene Gerchte von s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viren die auf den verschiedensten Systemen ihr Unwesen t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 blieb es nicht bei diesem Gercht. Neue Virenarten schossen wie Pi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m Boden und machtem manchem Computerbesitzer das Leben schwer.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tari ST wurde von den Viren nicht versch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rtige Vi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rheblichen Schaden anri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Bootsektorviren kopieren sich stets in den Bootsektor und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s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ell schon vorher vorhandene Bootprogramme (die manchmal in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kommen) und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amit das gesamte Programm auf dies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ch Linkviren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manchmal allein durch ihr Vorhandensein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Davon sind vor allem gepackte Programme betro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ele Viren wurden nur so aus Spa programmiert (Fun-Viren), sie sind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m als kleiner "Gag" gedacht. So drehen manche die Bewegung des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um, bremsen das Programm bis zum Stillstand ab oder schal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in den 60Hz-Modus - DAS IST ALLES HARM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gibt es auch Viren die weitaus gemeiner und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tiger sind.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vitten reichen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gesammten Disktte oder Festplatte 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Beschdigung des Schreib/Lese-Kopfes eines Laufwe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Viren gibt es glcklicherweise nur sehr selten auf dem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BER: Was nicht ist kann ja noch werden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m habe ich INJECTION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VI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s jetzt wissen sie, was Viren anrich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gengt zu einer wi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n Bekmpfung jedoch nicht. Viel Interessanter ist die Frage WIE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as zu Beantworten mu man zu allererst einmal unterschei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Bootsektor-Vi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ink-Vi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Trojanische Pf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Expiratio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piration Dates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nach einer gewissen Zeit ein Programm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-Art sind rechtlich zulssig, da sie hufig mit Absicht in sogen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-Programme vom Programierer installiert werden. Sie kommen jedoch so g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nie auf dem ST vor, da nur die Mega ST-Reihe ber eine Uhr ver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janische Pferde sind Programme die sich zuerst als etwas ganz and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ben, diese Funktion jedoch nur scheinbar erfllen und klammheim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as es der Benutzer bemerkt ganz andere Sachen bewerkstell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Programme findet man, wenn berhaupt, nur im DF-Verkehr oder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wer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-Viren sind da schon interessanter. Davon gibt es auf dem ST scho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liche (unbekannte) Anzahl. Link-Viren hngen sich an/vor e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sie deren Einsprungadresse ndern. Sie werden dann vor dem eigen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usgefhrt. Immer wenn eine Diskettenoperation stattfindet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ieses Programm dazwischen, um zu sehen ob sich nicht das nchste Op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findet. Zu diesem Zweck hat es vorher einen der Disketten-V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erbogen' (d.h.ersetzt).Solch ein verbogener Disketten-Vektor(Zeiger) is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mlich sicherer Hinweis auf einen Linkvirus. Eine andere Spur ist die 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befallenen Programms, die sich ja im vergleich zum Original verln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mu (Mu ? Ma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schon von Viren die Programme packen und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herige Lnge ergn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sektor Viren gibt es ebenfalls reichlich auf dem ST. Im Gegensatz zu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-Viren befallen sie jedoch nicht ein Programm sondern ganze 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 sie sich als ausfhrbares Programm in den Bootsektor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er Bootsektor stammt noch aus den Tagen, als das TOS noch von d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 mute. Eine vernnftige Anwendung fr ROM-TOS-Besitzer ist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 schwer zu fin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-Viren erkennt man daran, das sich ausfhrbare Bootsektoren auf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n auf die sie gar nicht hin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sektoren haben einen groen Vorteil gegenber Link-Viren: Sie verme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unglaublich schnell. Dafr lassen sie sich aber auch ohne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ichten. Link-Viren sind oft nicht vom Programm zu trennen und sind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dur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gesammten Programms zu vertilgen (Leider ! We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ihnen etwas anderes verspricht kann nur lgen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, jetz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wenigstens nich ganz ahnungslos st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 NA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INJECTION ist es nu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en Bootsektor- und Link-Viren auf den Le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JECTION schafft dies jedoch in manchen Fllen nur durch Mithilf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s, der immer Augen und Ohren offenhalt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grundlegende Tips im Kampf gegen Viren sind hier schon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ra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s gibt keinen Virus der den Schreibschutz der Diskette umgehen kann (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CA-Virus schafft das nicht !). Deshalb: Bei Disketten die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 werden Schreibschutz einstellen. Auch die INJECTION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immer mit Schreibschutz geladen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Falls sich ein Virus bemerkbar macht sobald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en Computer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 (davor ruhig noch das gerade bearbeitete Programm absaven -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Fllen handelt es sich nur um einen Bootvirus der sowieso scho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ette sitzt.). KEIN RESET ! Manche Viren sind resetfest verank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wenn sie den Strom fr einige Sekunden abschalten verschwin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 ! Danach sofort mit INJECTION nachseh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i neuen Programmen (vor allem Public Domain) zuerst einmal mit IN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kette berprfen. Bei neuer Originalsoftware besteht oft k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ahr, aber man wei ja ni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stplatten-Viren kommen immer von der Diskette. Also beim Installier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 vorsicht ! Erst mal die Diskette begutachten die sich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 im Computer befind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jetzt aber zum eigentlichen Programm selb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VON IN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en sie die INJECTION-Diskette in ihr Laufwerk und schalten sie ihren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ein (Warum sich ein RESET weniger empfiehlt entnehmen sie bitte vori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it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kurzer Zeit erscheint das bekannte Desktop ihres ST. Besitzer von Fa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nitoren befinden sich sofort in der Mittle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. INJ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ft jedoch auch in der 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(mit kleinen Einschrnkunge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bewegung) und natrlich auch Monoch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s Laufwerk A (2 mal schnell das Symbol anklicken). Ein Fenster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bersicht des Laufwerks erscheint. Sie sehen zwei Symbole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: Den INJECT.ORD-Ordner und das File MANUAL.DOC (welches sie ger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n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JECTION zu laden mssen sie den INJECT.ORD-Ordn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In diese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ch 3 Datein befinden: Das Programm INJECT13.PRG und die Datei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OOT.DAT und LINK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sie das Programm INJECT13.PRG durch 2maliges An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. Nach einer kurzen Ladezeit wird der Bildschirm schwarz. Das ist gew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darauf (Es werden die Datein BOOT.DAT und LINK.DAT noch eingeladen) ko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den ersten Programmabschnit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EICHE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in manchen Fllen passieren, das sich ein Virus trotz aller Vors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Starten von INJECTION bereits im Speicher befindet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ieren, das der Virus die Kontrolle bernehmen wrde und bei jedem Schre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Lesevorgang sein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isches Werk weiterbetreiben wr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keine Angst, ein ordentliches Virenkiller-Programm macht deshalb zu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Speichertest und Untersucht damit den Speicher auf verdchtige Spur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 einen Virus schlieen lassen. Als Beispiel sei hier das bekannte VDU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nnt, das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eine Meldung ausgibt und den Programmablauf unterb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tut INJECTION auch, nur das man durch zurechtbiegen der Zeig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tfahren kan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peichertest luft folgendermaen ab (Leser die folgendes etwas verwir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ollten sich keine Gedanken machen und einfach weiterles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erst wird die TOS-Nummer und die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rprft. Leider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est vieleicht bei anderen (zuknftigen) TOS-Versionen oder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otischen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(z.B. 2.5 Mbyte) nicht funktionsfhi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 werden die zwei Diskettenroutinen-Zeiger berpr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sie INJECTION zum ersten mal geladen kann es dr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Meld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OK. &gt; Diese Meldung ist nicht nur beruhigend sondern gibt auch noch an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eiger ihres ST's mit den von Haus aus eingestellten Werten berein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haben sie nichts mehr zu 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OK, Zeiger zeigt ins ROM : Wert unbekannt &gt; Auch das ist beruhigend. Jed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immt hier der vorprogrammierte Wert nicht mit ihrem berein,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Funktion &lt; Zeiger speichern &gt; selbst programmieren. Dies empfiehlt s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bedingt, denn nur dan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Zeiger spter immer korrigie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Achtung ! Zeiger zeigt RAM !&gt; Das ist weniger beruhigend. In diesem Fa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von ausgehen, das die Zeiger absichtlich verbogen wurden. So et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jedoch nicht nur Viren, sondern auch z.B. Ramdisks oder sonstige re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ste Programme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Zeiger korrigieren lassen falls (!)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r vorher in ihrer korrekten Form einmal abgespeiche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Taste kommen sie nun zum eigentlichen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ULE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oberen Bildschirmrand ist eine GEM-Menuleiste angebracht, aus der sie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Funktion aussuc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Desk steht folgendes zur 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Quit: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JECTION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CC: Wenn welche im Speicher sind, kann man hier auch die Accessories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Killer stehen die Programmteile zum Aufspren und Beseitigen von Vi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Bootsektor: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ootsektor-Viren aufsp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ink-Virus: Und hier die Link-Vi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teuerung der Programmteile geschieht nur ber 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Tasteneingaben stehen immer am unteren Bildschirm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erhalten sie, wenn sie Bootsektor gewhlt haben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Diskette in A ei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RETURN&gt;=fertig   &lt;ESC&gt;=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 sie nun RETURN beginnt die Untersuchung, drcken sie ESC komm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in die GEM-Menu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och verschiedene Sachen mit dem Bootsektor an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epair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ootsektoren von Bootprogrammen wieder reparieren la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sie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einen Bootsektor auch wie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Wchter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n Wchter im Bootsektor 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60Hz: Oder aber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e 60Hz-Umschaltung instal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noch ein paa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m Kampf gegen Linkvi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rfen: Dasselbe wie unter Killer/Link-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Speichern: 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Lnge aller untersuchter Programme ab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erlaubt eine verbesserte Kontrolle bei bestimmten Programmen. IN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ich die Lngen von bis zu 1000 Programmen merken. Hngt sich ein Li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 an ein Programm, verndert er auch automatisch dessen Lnge (meiste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 bei bei sogenannten Updates ! INJECTION V1.31 ist wesentlich l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INJECTION V1.0, hat aber den gleichen Filenamen ! (nmlich: INJECT.P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u mal wieder der Anwender selber auf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LINKVIRUS WURDE 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JECTION entdeckt auf jeden Fall den Milzbrandvirus und alle VCS-Viren.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Typen werden auch identifiziert. Leider vermag es INJECTION nich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viren aus dem Programm zu entfernen, es bleibt nur eines: Das befal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sich die Lnge eines Programms verndert und macht das Programm Ding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im Handbuch stehen oder hat es Probleme mit Dateien (Signum!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 Word Plus) dann ist bestimmt auch ein Virus am Werk. Wen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erheitskopie des Programmes haben hilft nu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ansonsten wrd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den Fachhndler auf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jedoch zuvor noch eine genauere Untersuchung ablauf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erden alle gefhrlichen Befehle im Programm identifiziert und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 ausgegeben. Doch nicht alles was gefhrlich aussieht ist es a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JECTION selbst hat z.B. jede Menge Diskettenbefehle, weil es die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Der Computer gibt daraufhin die Meldung &lt;Sieht gefhrlich aus&gt;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Wirklichkeit hat jedoch INJECTION keinen Virus. Auch ein Diskmonitor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s keinen, nur eben viele hnliche Befeh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OOTSEKTOR STIMMT ETWA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der Bootsektor nicht normal ist, wird dies sofort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as Programm nicht ausfhrbar, kann es auch kaum ein Virus sein, da e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 nicht am Anfang gestar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bare Programme werden auch gleich noch genauer Untersucht. Wichti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 vor allem die Meldung: &lt;Byte xyz: Bootsektor wird geschriebe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handelt es sich garantiert um einen Virus. Auerdem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hufigsten Bootsektorviren direkt identifi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: &lt;!!! Virus #4 !!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 dennoch einmal Zweifel hilft &lt;DUMP&gt; weiter. Hier erhalten sie zun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Hexadezimal-Dump (sagt meistens nicht sehr viel), auf Tastendruck d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e in ASCII-Codes. Oft stehen hier bei ungefhrlichen Programmen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 d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fschlu geben (z.B.: &lt;%$% ...ANTI-VIRUS...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icht vor Programmen, die direkt im Bootsektor gestartet werden !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haben ebenfalls einen ausfhrbaren Bootsektor, sie starte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tisch wenn man eine Diskette einlegt und den Computer einschaltet !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in diesem Fall das Bootprogramm im Bootsektor, geht ihnen leider au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e Programm 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lautet denn nun die Frage, wenn man nicht wei ob es sich hier um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handelt das automatisch gestartet wird, wie bekommt man diesen Um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einfach. Es gibt genau 3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TOS dazu zu bewegen ein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 nach dem Einschalten des Computers gleich auszufh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 Autoboot-Programm im Bootsektor (Die aufwendigste Methode). Dies ha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, das man Programme besser vor den wibegierigen Augen 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er AUTO-Ordner. Es drfte ja bekannt sein das TOS-Programme die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liegen, beim Starten des Systems automatisch ausgefh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Alle Accessories (Das sind die Dateien, die die Endung .ACC haben).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en werden geladen und installiert. Dieser Punkt ist jedoch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da es sich eben um Accessories und nicht um Programme 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: Befindet sich kein AUTO-Ordner auf der Diskette, das Programm wird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 automatisch ausgefhrt, dann haben wir Punkt 1, will heien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fhrbaren legalen Bootsektor. Diesen sollten sie nich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OOTSEKTOR IST FUTS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, haben sie ein Programm der Sparte 1 (s.o.) und ein Virus schreib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schmter Weise in den Bootsektor, dann sieht es schlecht aus. Den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 Programm nicht mehr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JECTION hat jedoch eine Anzahl bekannter Bootsektoren gespeichert und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des ihrer neuen Programme mit Bootsektoren in diese Liste mit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hmen und dadurch jederzeit den gemeinen Virus durch simples berschreib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original Bootsektor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mit dem netten Nebeneffekt das ihr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luf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iesem Zweck klicken sie in der Menu-Leiste Boot - Repai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r Leertas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nun die Liste der enthaltenen Bootsektor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scrollen. Erscheint das von ihnen gewnschte Programm bettig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-Taste - Der Bootsektor des ausgewhlten Programmes wird daraufhi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elegte Diskette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Liste auch mit ESC wieder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wird diese Liste erweiter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es nicht glauben, aber diese Liste wird von ihnen selbst erweit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einmal einen Bootsektor untersuchen (mit der Funktion Killer - Bo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 ausfhrbarer Bootsektor wird erkannt und sie wissen, da dieser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tor ganz legal zu ihrem Pro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 dann whlen sie dort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DATA &gt;. Der Bootsektor wird in die Liste bernommen. ber 25 Eintrge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 noch Platz. Wenn sie also ein neues Programm mit einem ausfhrbaren B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 haben, berprfen sie den Bootsektor und nehmen ihn in ihre Liste au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wre ich ihnen sehr verbunden, wenn sie mir diese Liste dann zu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n, da ich auch nicht alle Programme mit Bootsektoren haben kann (S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die Diskette natrlich zurck mit meiner neusten Li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ste liegt auf der Diskette als File mit dem Namen BOOT.DAT vor -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ich gar nic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atrlich auch wieder Eintrge aus der Liste entfernen. Dazu 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bitte die Funktion Boot 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an. Whlen sie ihr Programm au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tigen sie Return um ihr Programm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ORGE IM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eine simple aber geniale Methode sich vor Bootsektorvirenbefal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en: Der Bootsektor-Wc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rreichen diese Funktion unter Boot - Wc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ein kleines Programm in den Bootsektor geschrieben das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 ausgib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cht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TAS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igen sie eine Taste und der Computer fngt an die Diskette zu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bemerkt haben, das dies genauso funktioniert wie ein Virus, nu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unserem Wchter nichts passieren kann und er sich recht auffllig v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se Diskette mit dem Wchter nun infiziert, wird der Wchter vom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ieben und folglich gibt es auch keine Meldung mehr. Wen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n ihr Computersystem immer auf einer Diskette mit einem Wchter h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fahren fllt ihnen das Fehlen desselben sofort auf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da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den Bootsektor wieder zu rein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iese INJECTION-Diskette hat einen Wc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ben dem Wch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Farbmonitorbesitzer noch einen 60 Hz-Um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Bootsektor schreiben, entweder ebenfalls als Antivirus oder eben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l man 60 Hz haben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