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) SHIFT-It. (nur fr hoh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kennen Sie noch die kleinen Schiebespiele aus Pla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rmaen die eindimensionalen Vorlufer des  Magic-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-It ist so ein kleiner Zeitvertreib fr zwischendurch,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,eher eine Spielerei zum relaxen. Es ist ganz 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ortieren die Steine in aufsteigender Folge durch 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freie Feld. Per Mauskzeiger wird ein gewhlter 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.Wies geht steht in der Kopfzeile. Es ist wirklich gaa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fr echte Masochisten gibt es die groe verbesserte SHIFT-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1 mit sieben Ebenen und ein paar zustzlichen 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mpfen sich durch von 9 auf 16,25,36 bis zu 81 Steinen.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isher noch nie geschafft h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ersion ist allerdings leider nicht mehr Public Domain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hin : Gegen Einsendung von nur 20 DM wird Sie die I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mu man ja l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ug ber:    Fa.TEXTART Rolf B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ate-Privatstr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 Berlin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FIHELP.PRG - Utility Nr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in OMIKRON-BASIC geschrieben und luft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st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Erforderlich ist ein EPSON-kompatibler 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 dem Startm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Funktionen ber "b"=Brief,"a"=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"=berweisung "e" oder ESC = Ende oder ber Mausklick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whlt werden. Alle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ESC 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.In den Eingabemasken kann mit CURSOR hoch oder 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ungen werden.In der Texteingabe wird mit CURSOR hoch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ingabe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Texteingab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O die jeweilige 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beinhaltet eine Adressdatei aus der in d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und berweisung durch Druck auf HELP Daten eingezog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 Einzugsstelle wird angezeigt. Suchkriterium fr Adr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Name, gefunden wird stets die hnlichste Eintragung 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fs. auch mit Abkrzungen gearbeitet werden kann. Ist nur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ler vorhanden,wird der ber "M" 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ennt das: Mal eben schnell einen kurzen Brief an irgendw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das etwas leichter g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 erzeugt einen einseitigen Formbrief fr Fenstercouverts D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lang,der wahlweise ausgedruckt und/oder gesicher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ender und Empfnger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 per HELP aus der Adres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z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rede wird automatisch entsprechend der Kennung unter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.Vorgesehen sind als An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ehr geehrte Frau + Nac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Sehr geehrter Herr+ Nac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Sehr geehrte Damen, sehr geehrte Her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Lieber...+ V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Liebe... + Vo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 erfolgt in der TEXTEINGABE an beliebiger Stelle mi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"halbautomatisch" Serienbriefe erstellt werden,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ber HELP eine neue Anschrift eingezo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weisung bedruckt bliche berweisungsauftrge.Empnger und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aggeberda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HELP aus der Adressdatei eingezog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Ein Betreff wir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 erfolgt ebenfalls ber HELP am Ende der Eingabema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zelnen Funktionen der Adressdatei werd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neben der Eingabemaske angezeigt.Die Adressdatei wir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ber die Tastatur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Sie das Programm einfach mal mit den gespeic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ist eigentlich Bestandteil der Version 1.1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FIND-It ,das  nur in de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e ist. Nhere Informationen finden Sie unter INF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um Programm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n Utilitys sind jedoch PD und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kopiert,jedoch nicht komerziell vertri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eitergabe soll nur mit der PD-Version FINDIT10.PRG erfolge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