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ph�w�re (�) Versatile Copy/Backup Utility, Version 2.00.</w:t>
        <w:tab/>
        <w:t>4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Alf Urban, Munic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lles Kopier- und Backup-Programm f�r IBM PC und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tand 23.4.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unktio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(CO.EXE f�r IBM PC bzw. CO.TTP f�r ATARI ST)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teien- und Verzeichnisebene, d.h. der Zugriff auf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t auf hardwareunabh�ngigen Betriebssystemaufrufen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uf allen IBM-kompatiblen PCs und den ATARI ST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. Alle Dateien werden unverschl�sselt / unkomprimier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des Programms gegen�ber anderen Kopierprogrammen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iner ausgesprochenen Vielseitigkeit. So wird es durch 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Optionen zum idealen Backup-Programm, das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en und Verzeichnisse gemischt als Quellen akzept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liebig vielen Quellangaben, auch indirekt von einer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kursiv (abschaltbar) ganze Verzeichnisb�ume durch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en Diskettenwechsel anfordert, wenn die aktuelle vo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in Protokoll �ber alle behandelten Dateien mit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e Quellen nach der Aktion l�scht (zum Umkopie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s eigentliche Kopieren unterl��t (Protokoll "was w�re wenn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�r jede Quelle nach einer Best�tigung 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sschlie�lich Dateien mit bestimmter Extension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eien mit bestimmter Extension NICHT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r Dateien mit gesetztem Archiv-Bit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r Dateien kopiert, wenn die Zieldatei noch nicht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r Dateien kopiert, die j�nger sind als die Ziel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r Dateien kopiert, die j�nger sind als eine 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 der gegebenen Datei nach allen Aktionen das neue Datum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r Dateien kopiert, die j�nger sind als ein gegebene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 und / oder Datum der Quelldatei beibeh�lt od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ch schreibgesch�tzte Zieldateien �berschr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eg f�r die Profis: "co -?" gibt eine schnelle �bersicht aller Opti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�r Atari-Desktop-Benutzer: Eine Shell w�re von gro�em Vorteil, es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als "CO.TTP" und sogar als "CO.PRG" (argumentfreier Aufruf, s.u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von CO gen�gt folgend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[option]* {source}* {dest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en also dem Kommandonamen keine oder beliebig viele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1 Quelle und genau 1 Z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Quellen k�nnen Datei- und Verzeichnisbezeichnung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sein. Das Ziel darf aber nur dann eine Dateibezeichnun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einzige Quelle auch eine Datei ist; sonst mu� das Zie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ezeichnung oder noch nicht existe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besteht aus einem Minuszeichen vor einem Buchstaben (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 klein unterschiedlich), evtl. noch gefolgt von einer weiteren A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  <w:tab/>
        <w:t>CO -v *.c *.s c:\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weise zur ATARI ST - Version (CO.TTP) beim Aufruf vom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s "CO" der obigen Zeile mu� nach dem Anklicken von "CO"</w:t>
      </w:r>
    </w:p>
    <w:p>
      <w:pPr>
        <w:pStyle w:val="PreformattedText"/>
        <w:bidi w:val="0"/>
        <w:jc w:val="left"/>
        <w:rPr/>
      </w:pPr>
      <w:r>
        <w:rPr/>
        <w:tab/>
        <w:t xml:space="preserve">  weggela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ie alten Desktops (vor TOS 1.4) machen aus Klein- leider</w:t>
      </w:r>
    </w:p>
    <w:p>
      <w:pPr>
        <w:pStyle w:val="PreformattedText"/>
        <w:bidi w:val="0"/>
        <w:jc w:val="left"/>
        <w:rPr/>
      </w:pPr>
      <w:r>
        <w:rPr/>
        <w:tab/>
        <w:t xml:space="preserve">  Gro�buchstaben; damit stimmen die Optionsbuchstaben nicht</w:t>
      </w:r>
    </w:p>
    <w:p>
      <w:pPr>
        <w:pStyle w:val="PreformattedText"/>
        <w:bidi w:val="0"/>
        <w:jc w:val="left"/>
        <w:rPr/>
      </w:pPr>
      <w:r>
        <w:rPr/>
        <w:tab/>
        <w:t xml:space="preserve">  mehr. In diesem Fall mu� auf den argumentfreien Aufruf</w:t>
      </w:r>
    </w:p>
    <w:p>
      <w:pPr>
        <w:pStyle w:val="PreformattedText"/>
        <w:bidi w:val="0"/>
        <w:jc w:val="left"/>
        <w:rPr/>
      </w:pPr>
      <w:r>
        <w:rPr/>
        <w:tab/>
        <w:t xml:space="preserve">  verwiesen werden (s.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u�erdem expandiert das Desktop die Wildcards ("Jokerzeichen")</w:t>
      </w:r>
    </w:p>
    <w:p>
      <w:pPr>
        <w:pStyle w:val="PreformattedText"/>
        <w:bidi w:val="0"/>
        <w:jc w:val="left"/>
        <w:rPr/>
      </w:pPr>
      <w:r>
        <w:rPr/>
        <w:tab/>
        <w:t xml:space="preserve">  '*' und '?' nicht, alle Namen m�ssen deshalb vollst�nd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mit nach Beendigung des Programms die Ausgaben am Bildschirm</w:t>
      </w:r>
    </w:p>
    <w:p>
      <w:pPr>
        <w:pStyle w:val="PreformattedText"/>
        <w:bidi w:val="0"/>
        <w:jc w:val="left"/>
        <w:rPr/>
      </w:pPr>
      <w:r>
        <w:rPr/>
        <w:tab/>
        <w:t xml:space="preserve">  gelesen werden k�nnen und nicht vom Desktop �berschrieben wer-</w:t>
      </w:r>
    </w:p>
    <w:p>
      <w:pPr>
        <w:pStyle w:val="PreformattedText"/>
        <w:bidi w:val="0"/>
        <w:jc w:val="left"/>
        <w:rPr/>
      </w:pPr>
      <w:r>
        <w:rPr/>
        <w:tab/>
        <w:t xml:space="preserve">  den, mu� man vor der Beendigung eine Shift- oder Control- oder</w:t>
      </w:r>
    </w:p>
    <w:p>
      <w:pPr>
        <w:pStyle w:val="PreformattedText"/>
        <w:bidi w:val="0"/>
        <w:jc w:val="left"/>
        <w:rPr/>
      </w:pPr>
      <w:r>
        <w:rPr/>
        <w:tab/>
        <w:t xml:space="preserve">  Alternate-Taste gedr�ckt halten oder im Capslock-Zustand sein.</w:t>
      </w:r>
    </w:p>
    <w:p>
      <w:pPr>
        <w:pStyle w:val="PreformattedText"/>
        <w:bidi w:val="0"/>
        <w:jc w:val="left"/>
        <w:rPr/>
      </w:pPr>
      <w:r>
        <w:rPr/>
        <w:tab/>
        <w:t xml:space="preserve">  Erst nach Loslassen der Taste bzw. Verlassen dieses Zustands</w:t>
      </w:r>
    </w:p>
    <w:p>
      <w:pPr>
        <w:pStyle w:val="PreformattedText"/>
        <w:bidi w:val="0"/>
        <w:jc w:val="left"/>
        <w:rPr/>
      </w:pPr>
      <w:r>
        <w:rPr/>
        <w:tab/>
        <w:t xml:space="preserve">  wird das Programm wirklich beendet und der Bildschirm vom Desk-</w:t>
      </w:r>
    </w:p>
    <w:p>
      <w:pPr>
        <w:pStyle w:val="PreformattedText"/>
        <w:bidi w:val="0"/>
        <w:jc w:val="left"/>
        <w:rPr/>
      </w:pPr>
      <w:r>
        <w:rPr/>
        <w:tab/>
        <w:t xml:space="preserve">  top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en k�nnen auch zusammengefa�t werden, also wird z.B.</w:t>
      </w:r>
    </w:p>
    <w:p>
      <w:pPr>
        <w:pStyle w:val="PreformattedText"/>
        <w:bidi w:val="0"/>
        <w:jc w:val="left"/>
        <w:rPr/>
      </w:pPr>
      <w:r>
        <w:rPr/>
        <w:t>statt</w:t>
        <w:tab/>
        <w:tab/>
        <w:t>CO -t 901201 -v a: c:\src</w:t>
      </w:r>
    </w:p>
    <w:p>
      <w:pPr>
        <w:pStyle w:val="PreformattedText"/>
        <w:bidi w:val="0"/>
        <w:jc w:val="left"/>
        <w:rPr/>
      </w:pPr>
      <w:r>
        <w:rPr/>
        <w:t>einfach</w:t>
        <w:tab/>
        <w:tab/>
        <w:t>CO -tv 901201 a: c:\src</w:t>
        <w:tab/>
        <w:tab/>
        <w:t>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rgumentfreie Aufruf erfolgt ganz einfach ohne Optionen oder Datei-</w:t>
      </w:r>
    </w:p>
    <w:p>
      <w:pPr>
        <w:pStyle w:val="PreformattedText"/>
        <w:bidi w:val="0"/>
        <w:jc w:val="left"/>
        <w:rPr/>
      </w:pPr>
      <w:r>
        <w:rPr/>
        <w:t>bezeichnungen. CO sucht seine Argumente dann in einer Datei "co.arg" im</w:t>
      </w:r>
    </w:p>
    <w:p>
      <w:pPr>
        <w:pStyle w:val="PreformattedText"/>
        <w:bidi w:val="0"/>
        <w:jc w:val="left"/>
        <w:rPr/>
      </w:pPr>
      <w:r>
        <w:rPr/>
        <w:t>derzeit aktuellen Verzeichnis. Die Argumente in "co.arg" werden</w:t>
      </w:r>
    </w:p>
    <w:p>
      <w:pPr>
        <w:pStyle w:val="PreformattedText"/>
        <w:bidi w:val="0"/>
        <w:jc w:val="left"/>
        <w:rPr/>
      </w:pPr>
      <w:r>
        <w:rPr/>
        <w:t>durch Blanks, Tabs und / oder Newlines voneinander getr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Optionen im einzelnen (in Klammern das englische Mnemo daz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M</w:t>
        <w:tab/>
        <w:t>(remove) l�scht die Quellen nach der Aktion (zur h�heren</w:t>
      </w:r>
    </w:p>
    <w:p>
      <w:pPr>
        <w:pStyle w:val="PreformattedText"/>
        <w:bidi w:val="0"/>
        <w:jc w:val="left"/>
        <w:rPr/>
      </w:pPr>
      <w:r>
        <w:rPr/>
        <w:tab/>
        <w:t>Bedienungssicherheit sind 2 gro�e Optionsbuchstaben n�t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</w:t>
        <w:tab/>
        <w:t>(suppress) das eigentliche Kopieren wird unterlassen, um z.B.</w:t>
      </w:r>
    </w:p>
    <w:p>
      <w:pPr>
        <w:pStyle w:val="PreformattedText"/>
        <w:bidi w:val="0"/>
        <w:jc w:val="left"/>
        <w:rPr/>
      </w:pPr>
      <w:r>
        <w:rPr/>
        <w:tab/>
        <w:t>mit der v-Option ein "was w�re wenn?"-Protokoll zu erstellen</w:t>
      </w:r>
    </w:p>
    <w:p>
      <w:pPr>
        <w:pStyle w:val="PreformattedText"/>
        <w:bidi w:val="0"/>
        <w:jc w:val="left"/>
        <w:rPr/>
      </w:pPr>
      <w:r>
        <w:rPr/>
        <w:tab/>
        <w:t>oder mit der RM-Option einfach alles zu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</w:t>
        <w:tab/>
        <w:t>(verbose) schreibt die Namen aller kopierten Dateien (Ziel-</w:t>
      </w:r>
    </w:p>
    <w:p>
      <w:pPr>
        <w:pStyle w:val="PreformattedText"/>
        <w:bidi w:val="0"/>
        <w:jc w:val="left"/>
        <w:rPr/>
      </w:pPr>
      <w:r>
        <w:rPr/>
        <w:tab/>
        <w:t>bezeichnungen) zur Standard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</w:t>
        <w:tab/>
        <w:t>(omitted) schreibt Meldungen aller ausgelassenen Dateien</w:t>
      </w:r>
    </w:p>
    <w:p>
      <w:pPr>
        <w:pStyle w:val="PreformattedText"/>
        <w:bidi w:val="0"/>
        <w:jc w:val="left"/>
        <w:rPr/>
      </w:pPr>
      <w:r>
        <w:rPr/>
        <w:tab/>
        <w:t>zur Standard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q</w:t>
        <w:tab/>
        <w:t>(query) fragt f�r jede Quelle nach einer Best�tigung (prak-</w:t>
      </w:r>
    </w:p>
    <w:p>
      <w:pPr>
        <w:pStyle w:val="PreformattedText"/>
        <w:bidi w:val="0"/>
        <w:jc w:val="left"/>
        <w:rPr/>
      </w:pPr>
      <w:r>
        <w:rPr/>
        <w:tab/>
        <w:t>tisch, wenn manche Quellen ausgelassen werden sol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</w:t>
        <w:tab/>
        <w:t>(list) von der einzigen Quelldatei werden die eigentlichen</w:t>
      </w:r>
    </w:p>
    <w:p>
      <w:pPr>
        <w:pStyle w:val="PreformattedText"/>
        <w:bidi w:val="0"/>
        <w:jc w:val="left"/>
        <w:rPr/>
      </w:pPr>
      <w:r>
        <w:rPr/>
        <w:tab/>
        <w:t>Quellbezeichnungen (jede in einer eigenen Zeile) ge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</w:t>
        <w:tab/>
        <w:t>(files) nur Dateien und explizit angegebene Verzeichnisse</w:t>
      </w:r>
    </w:p>
    <w:p>
      <w:pPr>
        <w:pStyle w:val="PreformattedText"/>
        <w:bidi w:val="0"/>
        <w:jc w:val="left"/>
        <w:rPr/>
      </w:pPr>
      <w:r>
        <w:rPr/>
        <w:tab/>
        <w:t>werden kopiert, keine Unterverzeichnisse (Rekursion abgeschalt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</w:t>
        <w:tab/>
        <w:t>(directory) erzeugt f�r Quellverzeichnisse ein Unterver-</w:t>
      </w:r>
    </w:p>
    <w:p>
      <w:pPr>
        <w:pStyle w:val="PreformattedText"/>
        <w:bidi w:val="0"/>
        <w:jc w:val="left"/>
        <w:rPr/>
      </w:pPr>
      <w:r>
        <w:rPr/>
        <w:tab/>
        <w:t>zeichnis im Ziel (sonst wird der Inhalt eines Quellver-</w:t>
      </w:r>
    </w:p>
    <w:p>
      <w:pPr>
        <w:pStyle w:val="PreformattedText"/>
        <w:bidi w:val="0"/>
        <w:jc w:val="left"/>
        <w:rPr/>
      </w:pPr>
      <w:r>
        <w:rPr/>
        <w:tab/>
        <w:t>zeichnisses direkt ins Zielverzeichnis kopi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 {.ext}*</w:t>
        <w:tab/>
        <w:t>(exclude) schlie�t Dateien mit den angegebenen Extensions</w:t>
      </w:r>
    </w:p>
    <w:p>
      <w:pPr>
        <w:pStyle w:val="PreformattedText"/>
        <w:bidi w:val="0"/>
        <w:jc w:val="left"/>
        <w:rPr/>
      </w:pPr>
      <w:r>
        <w:rPr/>
        <w:tab/>
        <w:tab/>
        <w:t>vom Kopieren aus (z.B. "-e .obj.lib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{.ext}*</w:t>
        <w:tab/>
        <w:t>(include) kopiert nur Dateien mit den angegebenen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</w:t>
        <w:tab/>
        <w:t>(archive) kopiert nur Dateien mit gesetztem Archiv-Bit (das</w:t>
      </w:r>
    </w:p>
    <w:p>
      <w:pPr>
        <w:pStyle w:val="PreformattedText"/>
        <w:bidi w:val="0"/>
        <w:jc w:val="left"/>
        <w:rPr/>
      </w:pPr>
      <w:r>
        <w:rPr/>
        <w:tab/>
        <w:t>Archiv-Bit der Quelldateien wird nach dem Kopieren zur�ckgesetz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</w:t>
        <w:tab/>
        <w:t>(newer) kopiert nur Dateien, die j�nger sind als die Zieldatei</w:t>
      </w:r>
    </w:p>
    <w:p>
      <w:pPr>
        <w:pStyle w:val="PreformattedText"/>
        <w:bidi w:val="0"/>
        <w:jc w:val="left"/>
        <w:rPr/>
      </w:pPr>
      <w:r>
        <w:rPr/>
        <w:tab/>
        <w:t>oder wenn die Zieldatei noch nicht exis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{jj[mm[tt[hh[mm[ss]]]]]}</w:t>
        <w:tab/>
        <w:t>(time) kopiert nur Dateien, die j�nger s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 das angegebene Datum (z.B. "-t 90120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{datefile}</w:t>
        <w:tab/>
        <w:tab/>
        <w:tab/>
        <w:t>(backup) kopiert nur Dateien, die j�nger si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s die angegebene Datei; nach allen Aktion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kommt diese Datei das aktuelle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</w:t>
        <w:tab/>
        <w:t>(update) gibt den kopierten Zieldateien das aktuelle Datum (sonst</w:t>
      </w:r>
    </w:p>
    <w:p>
      <w:pPr>
        <w:pStyle w:val="PreformattedText"/>
        <w:bidi w:val="0"/>
        <w:jc w:val="left"/>
        <w:rPr/>
      </w:pPr>
      <w:r>
        <w:rPr/>
        <w:tab/>
        <w:t>behalten sie das Datum der jeweiligen Quelldate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</w:t>
        <w:tab/>
        <w:t>(keep) die kopierten Zieldateien behalten die Attribute ihrer Quell-</w:t>
      </w:r>
    </w:p>
    <w:p>
      <w:pPr>
        <w:pStyle w:val="PreformattedText"/>
        <w:bidi w:val="0"/>
        <w:jc w:val="left"/>
        <w:rPr/>
      </w:pPr>
      <w:r>
        <w:rPr/>
        <w:tab/>
        <w:t>dateien (sonst sind sie ohne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</w:t>
        <w:tab/>
        <w:t>(protect) kopiert nur Dateien, wenn die Zieldatei noch nicht exis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w</w:t>
        <w:tab/>
        <w:t>(write) �berschreibt auch schreibgesch�tzte Zieldateien (nicht auf</w:t>
      </w:r>
    </w:p>
    <w:p>
      <w:pPr>
        <w:pStyle w:val="PreformattedText"/>
        <w:bidi w:val="0"/>
        <w:jc w:val="left"/>
        <w:rPr/>
      </w:pPr>
      <w:r>
        <w:rPr/>
        <w:tab/>
        <w:t>schreibgesch�tzten Med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?</w:t>
        <w:tab/>
        <w:t>gibt Schnell�bersicht (in Englisch) aus, keine Kopieraktionen o.�.</w:t>
      </w:r>
    </w:p>
    <w:p>
      <w:pPr>
        <w:pStyle w:val="PreformattedText"/>
        <w:bidi w:val="0"/>
        <w:jc w:val="left"/>
        <w:rPr/>
      </w:pPr>
      <w:r>
        <w:rPr/>
        <w:t>-x</w:t>
        <w:tab/>
        <w:t>(examples) gibt Beispiele (in Englisch) aus, keine Kopieraktionen o.�.</w:t>
      </w:r>
    </w:p>
    <w:p>
      <w:pPr>
        <w:pStyle w:val="PreformattedText"/>
        <w:bidi w:val="0"/>
        <w:jc w:val="left"/>
        <w:rPr/>
      </w:pPr>
      <w:r>
        <w:rPr/>
        <w:t>-h</w:t>
        <w:tab/>
        <w:t>(help) gibt weiteren Hilfstext (Engl.) aus, keine Kopieraktionen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ackup-Prinzipien und Beispiel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elm��ige Sicherungskopien (Backups) der Festplatte sind von nicht zu</w:t>
      </w:r>
    </w:p>
    <w:p>
      <w:pPr>
        <w:pStyle w:val="PreformattedText"/>
        <w:bidi w:val="0"/>
        <w:jc w:val="left"/>
        <w:rPr/>
      </w:pPr>
      <w:r>
        <w:rPr/>
        <w:t>untersch�tzender Wichtigkeit, die Platte wird irgendwann zum Datensarg!</w:t>
      </w:r>
    </w:p>
    <w:p>
      <w:pPr>
        <w:pStyle w:val="PreformattedText"/>
        <w:bidi w:val="0"/>
        <w:jc w:val="left"/>
        <w:rPr/>
      </w:pPr>
      <w:r>
        <w:rPr/>
        <w:t>Au�erdem sollte man Backups immer doppelt haben, eines k�nnte defekt sein.</w:t>
      </w:r>
    </w:p>
    <w:p>
      <w:pPr>
        <w:pStyle w:val="PreformattedText"/>
        <w:bidi w:val="0"/>
        <w:jc w:val="left"/>
        <w:rPr/>
      </w:pPr>
      <w:r>
        <w:rPr/>
        <w:t>Bei gr��erer Kapazit�t des Quellmediums mu� das Zielmedium wechselba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desmal ein volles Backup zu ziehen ist zeitaufwendig und unn�tig, ein</w:t>
      </w:r>
    </w:p>
    <w:p>
      <w:pPr>
        <w:pStyle w:val="PreformattedText"/>
        <w:bidi w:val="0"/>
        <w:jc w:val="left"/>
        <w:rPr/>
      </w:pPr>
      <w:r>
        <w:rPr/>
        <w:t>sogenanntes Incremental-Backup tut's auch: Dabei werden nur Dateien be-</w:t>
      </w:r>
    </w:p>
    <w:p>
      <w:pPr>
        <w:pStyle w:val="PreformattedText"/>
        <w:bidi w:val="0"/>
        <w:jc w:val="left"/>
        <w:rPr/>
      </w:pPr>
      <w:r>
        <w:rPr/>
        <w:t>r�cksichtigt, die seit dem letztem Backup dazukamen oder ge�ndert wurden.</w:t>
      </w:r>
    </w:p>
    <w:p>
      <w:pPr>
        <w:pStyle w:val="PreformattedText"/>
        <w:bidi w:val="0"/>
        <w:jc w:val="left"/>
        <w:rPr/>
      </w:pPr>
      <w:r>
        <w:rPr/>
        <w:t>Folgende Typen von Incremental-Backups sind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Nur Dateien mit gesetztem Archiv-Bit werden kopiert (Option a). Na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: Kein zweites Backup m�glich (nach erstem sind Bits r�ckgesetz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Nur Dateien j�nger als die Zieldatei werden kopiert (Option n). Nac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e: Vergleich mit Zielverzeichnis n�tig (dauert), kein Mediumwechs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. Vorteil: Kopiert auch �ltere Dateien, wenn die Zieldatei fe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Nur Dateien j�nger als ein gegebenes Datum werden kopiert (Option 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teil: �ltere Dateien fallen aus, auch, wenn die Zieldatei feh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teil: Es kann alles seit dem letzten vollen Backup kop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Nur Dateien j�nger als eine gegebene Datei werden kopiert (Option 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egebene Datei befindet sich typischerweise auf dem Backup-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bekommt nach jedem Backup das neue Datum, auch bei Mediumwechs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teil: Keine (sich �ndernde) Datumsangabe n�tig, ideal f�r Automat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Alle �nderungen auf Laufwerk C seit dem letzten Backup (Typ d)</w:t>
      </w:r>
    </w:p>
    <w:p>
      <w:pPr>
        <w:pStyle w:val="PreformattedText"/>
        <w:bidi w:val="0"/>
        <w:jc w:val="left"/>
        <w:rPr/>
      </w:pPr>
      <w:r>
        <w:rPr/>
        <w:t>sollen auf Diskette(n) kopiert werden, au�er Extensions .bak und .prg:</w:t>
      </w:r>
    </w:p>
    <w:p>
      <w:pPr>
        <w:pStyle w:val="PreformattedText"/>
        <w:bidi w:val="0"/>
        <w:jc w:val="left"/>
        <w:rPr/>
      </w:pPr>
      <w:r>
        <w:rPr/>
        <w:tab/>
        <w:tab/>
        <w:t>CO -veb .bak.prg a:\lastdate c: a:</w:t>
      </w:r>
    </w:p>
    <w:p>
      <w:pPr>
        <w:pStyle w:val="PreformattedText"/>
        <w:bidi w:val="0"/>
        <w:jc w:val="left"/>
        <w:rPr/>
      </w:pPr>
      <w:r>
        <w:rPr/>
        <w:t>Ein notwendiger Medienwechsel wird automatisch angefordert, nach dem</w:t>
      </w:r>
    </w:p>
    <w:p>
      <w:pPr>
        <w:pStyle w:val="PreformattedText"/>
        <w:bidi w:val="0"/>
        <w:jc w:val="left"/>
        <w:rPr/>
      </w:pPr>
      <w:r>
        <w:rPr/>
        <w:t>Einlegen geht das Backup ohne neues CO-Kommando weiter.</w:t>
      </w:r>
    </w:p>
    <w:p>
      <w:pPr>
        <w:pStyle w:val="PreformattedText"/>
        <w:bidi w:val="0"/>
        <w:jc w:val="left"/>
        <w:rPr/>
      </w:pPr>
      <w:r>
        <w:rPr/>
        <w:t>Das n�chste Backup beginnt dann mit der letzten Diskette dieses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Restaurieren des Laufwerks C nach obigem Beispiel gibt man f�r jede</w:t>
      </w:r>
    </w:p>
    <w:p>
      <w:pPr>
        <w:pStyle w:val="PreformattedText"/>
        <w:bidi w:val="0"/>
        <w:jc w:val="left"/>
        <w:rPr/>
      </w:pPr>
      <w:r>
        <w:rPr/>
        <w:t>Backup-Diskette (in beliebiger Reihenfolge) das Kommando:</w:t>
      </w:r>
    </w:p>
    <w:p>
      <w:pPr>
        <w:pStyle w:val="PreformattedText"/>
        <w:bidi w:val="0"/>
        <w:jc w:val="left"/>
        <w:rPr/>
      </w:pPr>
      <w:r>
        <w:rPr/>
        <w:tab/>
        <w:tab/>
        <w:t>CO -vn a: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utzungsrecht und Haftu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Rechte an diesem Programm und seiner Beschreibung liegen bei</w:t>
      </w:r>
    </w:p>
    <w:p>
      <w:pPr>
        <w:pStyle w:val="PreformattedText"/>
        <w:bidi w:val="0"/>
        <w:jc w:val="left"/>
        <w:rPr/>
      </w:pPr>
      <w:r>
        <w:rPr/>
        <w:t>Dipl.-Ing. Alf Urban, M�n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und diese Beschreibung d�rfen hiermit jedoch beliebig</w:t>
      </w:r>
    </w:p>
    <w:p>
      <w:pPr>
        <w:pStyle w:val="PreformattedText"/>
        <w:bidi w:val="0"/>
        <w:jc w:val="left"/>
        <w:rPr/>
      </w:pPr>
      <w:r>
        <w:rPr/>
        <w:t>- auch kommerziell - benutzt, kopiert und verteilt werden, voraus-</w:t>
      </w:r>
    </w:p>
    <w:p>
      <w:pPr>
        <w:pStyle w:val="PreformattedText"/>
        <w:bidi w:val="0"/>
        <w:jc w:val="left"/>
        <w:rPr/>
      </w:pPr>
      <w:r>
        <w:rPr/>
        <w:t>gesetzt, 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keine Geb�hren daf�r verlangt werden (Ausnahmen schriftlich),</w:t>
      </w:r>
    </w:p>
    <w:p>
      <w:pPr>
        <w:pStyle w:val="PreformattedText"/>
        <w:bidi w:val="0"/>
        <w:jc w:val="left"/>
        <w:rPr/>
      </w:pPr>
      <w:r>
        <w:rPr/>
        <w:tab/>
        <w:t>- Programm und Beschreibung in keiner Weise 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wurde sehr gr�ndlich getestet und wird vielfach und seit</w:t>
      </w:r>
    </w:p>
    <w:p>
      <w:pPr>
        <w:pStyle w:val="PreformattedText"/>
        <w:bidi w:val="0"/>
        <w:jc w:val="left"/>
        <w:rPr/>
      </w:pPr>
      <w:r>
        <w:rPr/>
        <w:t>l�ngerer Zeit erfolgreich eingesetzt. Trotz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die Funktionsf�higkeit des Programms und die Richtigkeit der</w:t>
      </w:r>
    </w:p>
    <w:p>
      <w:pPr>
        <w:pStyle w:val="PreformattedText"/>
        <w:bidi w:val="0"/>
        <w:jc w:val="left"/>
        <w:rPr/>
      </w:pPr>
      <w:r>
        <w:rPr/>
        <w:t>Beschreibung wird keine Gew�hr 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gliche Haftung f�r Sch�den, auch Folgesch�den, die direkt oder indirekt</w:t>
      </w:r>
    </w:p>
    <w:p>
      <w:pPr>
        <w:pStyle w:val="PreformattedText"/>
        <w:bidi w:val="0"/>
        <w:jc w:val="left"/>
        <w:rPr/>
      </w:pPr>
      <w:r>
        <w:rPr/>
        <w:t>durch dieses Programm verursacht werden sollten, wird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Benutzung des Programms ist eine Einverst�ndniserkl�rung mit diesen</w:t>
      </w:r>
    </w:p>
    <w:p>
      <w:pPr>
        <w:pStyle w:val="PreformattedText"/>
        <w:bidi w:val="0"/>
        <w:jc w:val="left"/>
        <w:rPr/>
      </w:pPr>
      <w:r>
        <w:rPr/>
        <w:t>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ftware-Entwicklu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rigen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</w:t>
      </w:r>
    </w:p>
    <w:p>
      <w:pPr>
        <w:pStyle w:val="PreformattedText"/>
        <w:bidi w:val="0"/>
        <w:jc w:val="left"/>
        <w:rPr/>
      </w:pPr>
      <w:r>
        <w:rPr/>
        <w:tab/>
        <w:t>Ingenieurb�ro f�r Computertechnik</w:t>
      </w:r>
    </w:p>
    <w:p>
      <w:pPr>
        <w:pStyle w:val="PreformattedText"/>
        <w:bidi w:val="0"/>
        <w:jc w:val="left"/>
        <w:rPr/>
      </w:pPr>
      <w:r>
        <w:rPr/>
        <w:tab/>
        <w:t>Dipl.-Ing. Alf Urban</w:t>
      </w:r>
    </w:p>
    <w:p>
      <w:pPr>
        <w:pStyle w:val="PreformattedText"/>
        <w:bidi w:val="0"/>
        <w:jc w:val="left"/>
        <w:rPr/>
      </w:pPr>
      <w:r>
        <w:rPr/>
        <w:tab/>
        <w:t>Illungshofstr. 2</w:t>
      </w:r>
    </w:p>
    <w:p>
      <w:pPr>
        <w:pStyle w:val="PreformattedText"/>
        <w:bidi w:val="0"/>
        <w:jc w:val="left"/>
        <w:rPr/>
      </w:pPr>
      <w:r>
        <w:rPr/>
        <w:tab/>
        <w:t>D-8000 M�nchen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t dieses praktische Werkzeug f�r Sie entwickelt. Falls es Ihnen</w:t>
      </w:r>
    </w:p>
    <w:p>
      <w:pPr>
        <w:pStyle w:val="PreformattedText"/>
        <w:bidi w:val="0"/>
        <w:jc w:val="left"/>
        <w:rPr/>
      </w:pPr>
      <w:r>
        <w:rPr/>
        <w:t>gef�llt und Sie einmal Auftragnehmer zur Software-Entwicklung unter</w:t>
      </w:r>
    </w:p>
    <w:p>
      <w:pPr>
        <w:pStyle w:val="PreformattedText"/>
        <w:bidi w:val="0"/>
        <w:jc w:val="left"/>
        <w:rPr/>
      </w:pPr>
      <w:r>
        <w:rPr/>
        <w:t>UNIX, DOS oder TOS suchen, wenden Sie sich bitte vertrauensvoll an</w:t>
      </w:r>
    </w:p>
    <w:p>
      <w:pPr>
        <w:pStyle w:val="PreformattedText"/>
        <w:bidi w:val="0"/>
        <w:jc w:val="left"/>
        <w:rPr/>
      </w:pPr>
      <w:r>
        <w:rPr/>
        <w:t>u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re speziellen Erfahrungsgebiete bei Kundenapplik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Bildverarbeitung</w:t>
        <w:tab/>
        <w:tab/>
        <w:t>- Benutzeroberfl�chen</w:t>
      </w:r>
    </w:p>
    <w:p>
      <w:pPr>
        <w:pStyle w:val="PreformattedText"/>
        <w:bidi w:val="0"/>
        <w:jc w:val="left"/>
        <w:rPr/>
      </w:pPr>
      <w:r>
        <w:rPr/>
        <w:tab/>
        <w:t>- Optische Platte</w:t>
        <w:tab/>
        <w:tab/>
        <w:t>- 3D-Anwendungen</w:t>
      </w:r>
    </w:p>
    <w:p>
      <w:pPr>
        <w:pStyle w:val="PreformattedText"/>
        <w:bidi w:val="0"/>
        <w:jc w:val="left"/>
        <w:rPr/>
      </w:pPr>
      <w:r>
        <w:rPr/>
        <w:tab/>
        <w:t>- Maschinenkommunikation</w:t>
        <w:tab/>
        <w:t>- Grafik</w:t>
      </w:r>
    </w:p>
    <w:p>
      <w:pPr>
        <w:pStyle w:val="PreformattedText"/>
        <w:bidi w:val="0"/>
        <w:jc w:val="left"/>
        <w:rPr/>
      </w:pPr>
      <w:r>
        <w:rPr/>
        <w:tab/>
        <w:t>- Peripherie-Integration</w:t>
        <w:tab/>
        <w:t>- Signalverarbeitung</w:t>
      </w:r>
    </w:p>
    <w:p>
      <w:pPr>
        <w:pStyle w:val="PreformattedText"/>
        <w:bidi w:val="0"/>
        <w:jc w:val="left"/>
        <w:rPr/>
      </w:pPr>
      <w:r>
        <w:rPr/>
        <w:tab/>
        <w:t>- Systemprogrammierung</w:t>
        <w:tab/>
        <w:tab/>
        <w:t>- Kryptologie</w:t>
      </w:r>
    </w:p>
    <w:p>
      <w:pPr>
        <w:pStyle w:val="PreformattedText"/>
        <w:bidi w:val="0"/>
        <w:jc w:val="left"/>
        <w:rPr/>
      </w:pPr>
      <w:r>
        <w:rPr/>
        <w:tab/>
        <w:t>- Echtzeitprogrammierung</w:t>
        <w:tab/>
        <w:t>- Algorithmen</w:t>
      </w:r>
    </w:p>
    <w:p>
      <w:pPr>
        <w:pStyle w:val="PreformattedText"/>
        <w:bidi w:val="0"/>
        <w:jc w:val="left"/>
        <w:rPr/>
      </w:pPr>
      <w:r>
        <w:rPr/>
        <w:tab/>
        <w:t>- �P-Systeme</w:t>
        <w:tab/>
        <w:tab/>
        <w:tab/>
        <w:t>- Software-Werkzeuge</w:t>
      </w:r>
    </w:p>
    <w:p>
      <w:pPr>
        <w:pStyle w:val="PreformattedText"/>
        <w:bidi w:val="0"/>
        <w:jc w:val="left"/>
        <w:rPr/>
      </w:pPr>
      <w:r>
        <w:rPr/>
        <w:tab/>
        <w:t>- Steuerungen</w:t>
        <w:tab/>
        <w:tab/>
        <w:tab/>
        <w:t>- Emulation / Simu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 Software-Por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ch technische �bersetzungen �bernehmen wir ger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CO - Kopierprogramm gibt es nat�rlich auch f�r UNIX ...</w:t>
      </w:r>
    </w:p>
    <w:p>
      <w:pPr>
        <w:pStyle w:val="PreformattedText"/>
        <w:bidi w:val="0"/>
        <w:jc w:val="left"/>
        <w:rPr/>
      </w:pPr>
      <w:r>
        <w:rPr/>
        <w:t>... und wenn Sie auf einem PCS Cadmus editieren: Der MED ist</w:t>
      </w:r>
    </w:p>
    <w:p>
      <w:pPr>
        <w:pStyle w:val="PreformattedText"/>
        <w:bidi w:val="0"/>
        <w:jc w:val="left"/>
        <w:rPr/>
      </w:pPr>
      <w:r>
        <w:rPr/>
        <w:t>bei uns auch f�r IBM PC und ATARI ST zu hab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