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          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        zum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 Bild Kompaktor/Dekompat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        Version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                           Datum 13.07.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Hallo Atari F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Hier liegt nun mein neuestes Public Domain (frei kopierbares)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Kompaktor/Dekompaktor Version 3.0 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Sin und Zweck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Einsparung von Diskettenspeicherplatz von Bil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zu komprimierende Bilder mssen im 32 KB DOODLE Format vorli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' Wenn Sie Bilder verkrz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so sollten Sie sich eine Kopie Ih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Bildes auf eine Leere-Diskette kopieren, die noch ca 200 KB Fr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Speicherplatz hat. Falls nicht gengend freier Speicher auf de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vorhanden ist, kann es schon mal sein, das das Inhaltsverzeichni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Disk oder ein anderes Programm berschri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(Allso immer nur auf eine Kopie Ihres Bildes anwenden, und bei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Diskette, von der Sie ein Duplikat Sicher aufbewahrt haben, dann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eigentlich nicht viel pass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Nur immer mit Bildkopien dieses Programm an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Speicherplatzersparnis wird bei eilnzelnen Punkten realis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aber es kann auch vorkommen das ein mit diesem Programm komprimiertes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nach der Komprimierung lnger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hngt von der Hufigkeit der verschiedenen Bildpunkte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zu Komprimiertes Bild sollte mit der Endung .SHK abgespeich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Wieder ein neues Bildformat (Har Har H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aber irgenwie mssen sich meine Bilder halt untersch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 Zur Komprimierung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noch Anmerken, das das abtasten des Bi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doch ein paar Minuten dauer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(Hngt von der verschiedenen Pixelanzahl ab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das Prinzip meiner Komprimierung beruht darauf, das der gesamte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Langwortweise  abgetastet wird, wird jetzt ein Wert mit einer Farbe gef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wird der ganze Bildschirm noch diesem Wert abgesucht, und dann der Wer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einen leeren Wert berschrieben. Jetzt berspringt mein Programm alle le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Werte und sucht noch den nchsten Wert usw. Falls der ganze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wei ist ist mein Programm mit der komprimierung fer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Die Komprimierung der Bilder kann ein paar Minuten dauern, da ich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Programm in GFA Basic Versiion 2.0 geshrieben h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Falls jemand ein besseres Bildkomprimierprogramm hat, kann er sich ja 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bei mir mel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Fr Schden, die dadurch entstehen, das mein Programm fehlerhaft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falsch angewandt wurde, kann ich leider keine Haftung ber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Wer dieses Programm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ters bentzt, sollte mir aber fairerweise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kleines Anerkennungshonorar von ca 5-10 DM zus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Gebt bitte auch an welches Programm Ihr habt welche Versionsnum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welchen Computer sowie von welchen PD Anbieter Ihr mein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herha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Meine Adresse        Siegfried Hb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Obere Vorstadt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8812 Winds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Viel Spa und gut Programming wnsche ich allen ehrlichen PD Anwe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Gezeich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                       Siegfried Hb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