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rzanleitung zu LHarc und L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packen von Datei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rc a Archiv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e Dateien werden in die Dateie Archiv.LZH komrpimi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ateien bezeichnet die Dateien, 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Pfadangaben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ufwerksangaben gemacht werden. 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Wildcards "*" und "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wendet werden. Wenn alle Dateien eingepackt werden sol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Dateien ganz weggelass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mpiehlt sich, LHarc mit der rechten Maustauste aus einem 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ster anzuklicken, whrend man sich in dem Ordner mit den 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et, so wird nicht der komplette Pfad abegspeichert und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i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in einen anderen Ordner wieder entpack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packen von Dateien und anschlieendes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der Date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Harc m Archiv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Wort bei Aufruf ber GEM nicht mit eingeben, LHarc wur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klickt und muss deshalb nicht mehr ein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packen von Datein mit untergeordneten Ordne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Harc a -r Archiv 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erden alle Ordner rekursiv durchsucht und alle Dateie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Ordnernamen eingepackt. Hier empfiehlt es sich besond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oberstes Fenster das Datenfenster zu hab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packen von Datei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Harc x Archiv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 MU der Ordner fr die Daten das oberste Fenster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packen von Daten mit untergeordneten Ordne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Harc x -r Archiv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s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Harc x -r -m Archiv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gilt das oben gesagte. In der 2. Variante wird nicht bei je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 zu erzeugenden Ordner gefragt, ob dieser angelegt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eige des Inhalts eines Archiv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Harc v Archiv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Inhalt wird mit Ordnern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tatschlich mit GEM arbeiten, sollten Sie hinter jeden Befeh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 -h " scheiben, damit LHarc oder Larc auf einen Tastendruck warte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vor die Fenster wieder aufgebaut werden. Also z.B. "a -h Tes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Verpacke D:\TC\*.* mit untergeordneten Verzeichnissen i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chiv E:\TC.L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enste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, in dem sich LHarc.ttp be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enster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, in dem sich der Ordner TC befindet, Ordner TC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2 Fenster ist wichtig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C ist das oberste Fenster. Mit Doppelklick mit der RECHTEN Maus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Harc.ttp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ingabe "a -r -h E:\T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ert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auspacken sind die ersten 4 Schritte zu wiederholen und dan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x -r -h E:\TC" einzu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nur alle ".C" und ".H" Dateien ein- oder auszupacken sind, 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 -r -h E:\TC *.c *.h" oder "x -r -h E:\TC *.c *.h" einzu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Rest steht in der (leider) englischen Dokumentation LHarc.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