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~ STEUER - GRUND-TABELLE (gltig ab 1.1.1990)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| AUTOR:    RAINER PRESTE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|               WESTSTR. 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|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90  4000 DSSELDORF 1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'               Mit GRUNDTAB.PRG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sich die JAHRES-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fr ein bestimmtes Einkommen anzeigen lassen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Geben Sie ein, AB welchem zu versteuernden Ein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begonnen werden soll, sowie BIS zu welchem z.v.E.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gezeigt werden soll. Druckerausgabe in 150er Sch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Falls mir jemand ein paar Mrker schickt, erhl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von mir umgehend eine Quittung (ohne Schmh !!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der gespendete Betrag ist nmlich von der Steue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setzbar ! Hoffe, da ich auf diesem Wege reich wer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