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ital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al V1.1 ist ein Public Domain Programm und das Kopie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nscht. Die Bedienung ist WIRKLICH einfach und daher jetz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Kurzanlei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 dem Mauszeiger auf die Auswahlbox vor der Option g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linken Maustaste aktivieren und mit der Return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ingabe der gewnschten Zahlen abschli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Drucker Option ist durch nur einmaliges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staste ein und aus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e ist wohl eindeutig. Doch ACHTUNG es gib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i der Zinsabfrage kann man zwischen festen und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sstzen sich entscheiden. ( z.B. bei Bundesanleih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um Ansehen der variablen Zinsstze drckt man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stasten GLEIZEITIG. Doch ACHTUNG wenn die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was eher gedrckt wurde , wird die Berechnung, 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tellt, die Druckerausgabe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 und hohe Zinsstze wnscht Ihnen I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ascal Paep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Wenn ihnen das Programm viel Freude bereitet, o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e an Verbesserungen an diesem Programm od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n von mir haben ( oder sogar das List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kron Basic ) dann schicken sie mir nur 5.-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:          Michael Pascal Paep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kastr. 23 / PFF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0 Berlin  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