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~~ EINZEL-GEHALTS-ABRECHNUNG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| AUTOR:        RAINER PRESTE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|                   WESTSTR. 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|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90      4000 DSSELDORF 1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Mit diese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Ihre nchste Gehaltsabrechnung vorher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as Programm bercksichtigt das neueste Einkommensteuer-Gesetz. Es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sichtigt selbstverstndlich auch Altersfreibetrge, alle Steuerk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Kinderanzahl, Haushaltsfreibetrag, Vorsorgepauschale ...... einfach al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ogar einen eventuellen Freibetrag lt. Lohnsteuerkarte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Steuer-Berechnungszeitrume:   JAHR, MONAT, WOCHE und KALENDER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Na, wer schickt mir jetzt ein paar Mrker fr meine Mhe mit der Steu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