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Herz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is a flexible, GEM-based file comparis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s and programmers alike should find extremely useful. 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, COMPARE produces a detailed analysis of any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contain, allowing you to review revisions to documen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, and confirm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is a "shareware" program, which means that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it's original form (ARCed together with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ot "free" or "public domain".  The only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 and one you'd buy in a store is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If you decide that this program is valuabl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keep, please pay for it.  The suggested price is $15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the Macintosh costs over $100.  Please make out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to Larry Herzberg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Her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nta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Hollywood, CA. 9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you have for improving COMPARE w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  If you include your address, I'll be happy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ymen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COMP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writer or a programmer, you know how important the ti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can be.  Just as alternate spellings of a word c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eaning of a sentence, minor discrepancie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disastrous consequences, and are often very difficul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you accidentally change the value of a consta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oth your source code and your assembled or compi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ppear unaltered (with byte counts identica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), but might still be seriously compromised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nage to avoid such careless typos, it can be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vision to revision just where changes have been mad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ong file.  As long as you keep back-up versions of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PARE in your arsenal of utilities, however, eve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icuous discrepancies can be easi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has many other us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If you've uploaded a file to a bulletin board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t from time to time and COMPARE it with the original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it hasn't been altered by faulty hardware, buggy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's sociopathic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You can use COMPARE to confirm that new programs tha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hard drive back-ups, file copiers, archiving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- work as advertised before unleashing them on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If you're developing such a program yourself, COMPA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your program's output from revision to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And if you're a curious hacker who wants to see precise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versions of a program have been revised, COMPAR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ll of the information you require to begin disassemb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re are as many uses for COMPARE as there a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anks to its GEM interface, using it is hassle-fre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ck of a mouse button or the press of a key, COMP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files in any one of three formats (two ASCII and one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marks that are retained between display modes, search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CII strings, and view or print out any discrepancies fou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asy to use, in fact, you'll probably find yourself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eatures discussed below can be accessed eithe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ppropriate entry in COMPARE's drop-down menus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key on the ST keyboard.  Key-equivalent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 next to their respective entries in the menu; a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means that you must hold down the Control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of file can be loaded into COMPARE: text, binary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, or whatever.  When you click on "Load File 1 [L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entitled "File", the item selector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elect will then be loaded and displayed in the 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plete pathname replacing the words "File 1" in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.  Since the names of the files you wish to compar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dentical, COMPARE uses the complete pathnames as window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prevent confusion.  Clicking on "Load File 2 [^L]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ubsequently select to be displayed in the bottom windo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 replacing the words "File 2" in that window'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what you see when you load a file depends on whi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in the drop-down menu entitled "Display". 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CII [A]", which means that each byte will be display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character in the current system font. 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0D) and line-feed ($0A) characters which usually en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SCII text files will NOT be honored; instead, equ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characters will be displayed.  Since some word-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T Writer) do not use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-return/line-feed combination to end lines in their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splay mode you should use when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ppen to have standard ASCII text files to comp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SCII l/f [^A]" from the Display menu.  Most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wnload from bulletin boards or receive as "README"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s will be in this format, as well as mos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document has been loaded into COMPARE, you can tell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SCII text file because it will be liberally sprink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-return and line-feed characters (symbolized by small "c/r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ttle bells in the standard system font).  Occasional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only carriage-return characters at the end of each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order of carriage-return/line-feed will be rever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ses you should choose "ASCII c/r [C]" from the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witch to "ASCII l/f" or "ASCII c/r" mode and the displ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significantly, you should probably switch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CII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hoose to view files in hexadecimal forma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x [H]" in the Display menu.  Generally, this is the mod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you are comparing contain anything other than w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will be shown as a two-digit hexadecimal (base 16)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nfamiliar with the hexadecimal numbering system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easy to learn, and much better suited to computer technolo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system.  Decimal numbers from 10 through 15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six letters of the alphabet; the "one's place"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's place, but the "ten's place" becomes the "sixteen's pla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A equals ten, $10 equals sixte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're comparing text files, you might occasion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m in Hex mode.  Zero ($00) and the the Space character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exactly the same on an ASCII display, but, as you can se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different values.  If you use an undocumented character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control characters can be confusing until you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.  COMPARE makes viewing bytes in alternate mod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; all you have to do is mark them as a block, swit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and then (since switching display modes always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es) find the start of the block using the "Fi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"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entries in the Display menu, "Sync Windows [W]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sync Windows [^W]", concern the vertical scroll ba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ndow.  If you've ever used a GEM program before,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up arrow of a window will (usually) take you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a document, while clicking on the down arrow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ward one line.  Likewise, clicking above the slide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will take you back one page, while clicking bel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 forward one page.  COMPARE follows these conven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any GEM applications, also allows you to scroll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t once (using only the "active" window's scroll bar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Sync Windows [W]" to activate this feature.  Click on "Un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[^W]" to deactivate it.  When an accessory has been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 menu, windows are automatically unsynchroniz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 (NOTE: When the windows are synchronized and the sl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ged to the top of the scroll bar, both files will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s.  In all other cases, dragging the slider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ffect only the file in the activ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dragging the slider, all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can be accessed from the keyboard as well as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oll down lin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, scroll up lin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, scroll down pag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arrow, and scroll up pages by pressing either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arrow.  Also, pressing the Clr Home key will always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e.  These key commands work in either Sync or Un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efine blocks adds a significant measure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and compare operations; it allows you to lim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bounds you choose.  If you're a writer,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convenient when one of the documents you wish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erged into a larger document; if you're a programm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handy when you're concerned about only som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ode (such as aaa subroutine or a 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easy to mark the start and end points of a block in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eft-click on the block's first character to mark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--  after using the vertical scroll bar to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osition in the file -- hold down either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click on the block's last character.  It's not alway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n end point; if you don't mark one, the end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fault.  To clear block marks, hold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click anywhere in the window containing the block to cl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how to do any of this, a help screen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"How To Mark Blocks [M]" in the drop-down menu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s".  There is only one more thing to remember: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in must be the "active" or "top" window.  You can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ctive by clicking once anywhere inside it (the standa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ext within the block is distinguished from text out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irtue of being underlined, but COMPARE allows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"styles" of block marking -- underlined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ed -- by clicking on "Set Mark Style [^M]" in the Block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you should use the underlined style when compa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 that's the only way to mark space characters.  You migh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ne of the other two styles when displaying files in H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blocks you've marked in either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clicking on "File 1 Block Info [I]" or "File 2 Bl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I]" in the Blocks menu.  A dialog box will then appear,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byte numbers of the block's start and end poin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ASCII characters (with spaces and the most comm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eing spelled out in square brackets: tabs by [TA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by [CR], and so on), along with their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values.  This information can be us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've actually marked the blocks you intended;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n each window's info line keeps track of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a file, lines with many repeating characters -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or spaces -- can be tricky to mark accurately.  If no bl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rked, all of the information given will refe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ing bytes of the file (and the title bar of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is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on "Find File 1 Block Start [S]", "Find File 1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", "Find File 2 Block Start [^S]", or "Find File 2 Block End [^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locks menu, you will be delivered immediately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file, which will appear on the top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Since switching display modes always take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file, this is the easiest way to retur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fter making such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ing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strings of ASCII or hex bytes within either fil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Search For ASCII Bytes [F1]" or "Search For Hex Bytes [F2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entitled "Search" (the F's in the square bracket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keys at the top of the ST keyboard)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ppear into which you can type the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earches are case-sensitive; "this" will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".  When you enter a hex string, spaces are optional;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er string into the dialog box by not using them.  The case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over 9 is not significant; "0a" will be treated exactly as "0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receding zero must be included; every hex byt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hex bytes in an ASCII display or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lpful when you're searching for a string that inclu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an ASCII display, or when you're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tring of ASCII characters in a binary fil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block marks (if any) will temporarily disappea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invisible, they're still active) and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position the line with the matched string -- now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ark Style -- at the top of the displa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searching for other occurences of the string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e Search [F3]" in the Search menu.  Of cours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tches, you'll probably want to just press the "F3" ke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ring the mouse up to the menu bar every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rminate a search whenever you want by clicking on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Return [F4]", or "End Search, Remain [F5]" i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former option, you will be return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to the block start, if one has been set.  Selecting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leave the display unchanged, a practical alterna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t new block marks from that point in the file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block marks until the search operation is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comparison, click on "Begin Comparison [F6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entitled "Compare".  If no block has been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parison will start at the first byte of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reaching the last byte of either file.  If bl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in both files, the comparison will commenc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and continue until reaching the end of either bloc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set in one file but not the other, the compari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 at the start of the block and the top of the "blockless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until reaching the end of either.  If the block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nequal in length, you will be alerted to this fac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ison process (as long as you don't termin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crepancy is found, the Discrepancy dialog box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on both of the files.  First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"File byte #:", comes the serial byt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y occurred; if the third byte of File 1 didn't mat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 in File 2, for instance, this value will read "3"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bel "Block byte #:", comes the serial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lock (if any has been marked) at which the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  Hexadecimal equivalents to these data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decimal values, in case you wish to use them as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assembler or debugger.  Third comes the discrepant byte'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Spaces and the most common control characters are "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" in square brackets here, just as they are in the Block Inf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  Next comes the hex value of the discrepant byt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ecimal value.  Finally, the COMPAR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y occurred is given, followed by the ASCII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OMPARE formats lines to a maximum of 75 characters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might not always match, even when the display mode is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r"; the ASCII line number is supplied in case you want to lat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n a conventional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buttons in the Discrepancy dialog box: "View Conte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Marks" (the default button which you can sel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), "Continue", and "Cancel".  It's quite alrigh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and go on to the next discrepancy, but unless one 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been substituted for another in the files,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 pair of bytes from this point on will show up as discre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to do instead is select "View Context / Reset Mar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ill then disappear, and the windows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lines with the discrepant bytes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The discrepant bytes themselves will be easy to identif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be the first bytes marked in the current Mar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the time to print out this discrepancy, if you so desi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"Print Discrepancy [F10]" in the Compare menu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mentioned above will be sent to the print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-byte readouts (starting at the discrepant bytes) in bo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 format.  The readouts are supplied simpl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 context.  When the ASCII byt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he most common control characters are spelled ou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og boxes above, but spaces are sent unalter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are comparing might (advertantly or inadvertantly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-specific control codes, you should be awa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could be changed, although this is highly unlikel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t the end of each ASCII readout, an [END] message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forty bytes were terminated by a long string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inting out the currently displayed discrepancy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Continue Comparison [F7]" in the Compare menu if you wan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ison from the bytes immediately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y; this is precisely what would have happen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e Continue button in the Discrepancy dialog box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want to do instead, however, is reset th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 least one of the files so that the comparison will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atching bytes to the next real discrepanc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document the present discrepancy byte by byte.  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your eyes a little; look over the files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tch again (usually you won't have to look far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lright to use the vertical scroll bars if necessary), r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point(s) in the standard way, and then click on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[F7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rminate the comparison process at any tim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 Comparison, Return [F8]" or "End Comparision, Remain [F9]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he former option, you will be return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to the original block start point, if one was 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latter, the displa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COMPARE as useful as I have.  It certain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dgery and guesswork out of what could be a very tediou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ve found it to be very educational on occassion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 Of COMPA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" means hold down Control while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means hold down either Shift while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.............. Load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.............. Load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.............. ASCII l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.............. ASCII c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.............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........... Syn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.............. Unsyn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own Arrow ..... Scroll down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Up Arrow ....... Scroll up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Right Arrow .... Scroll down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eft Arrow ..... Scroll up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Home ....... Return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.............. How To Mar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M .............. Set Mar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.............. File 1 Bl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 .............. File 2 Bl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........... Find File 1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S .............. Find File 2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........... Find File 1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.............. Find File 2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............. Search For ASCI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............. Search For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.............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............. End Search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............. End Search,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.............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............. Continu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............. End Comparis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............. End Comaprison,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............ Print out info on current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Version 1.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