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version 1.7 - A program for extracting .LZH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combines an easy to use, GEM based interfac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routines, to give you a much simpler and much fas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LZH archives.  It is a self contained program -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HARC or any 'shell'.  It is written in 100%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approximately four times faster tha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can search past damaged sections of an archive, and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can also extract multiple archives at once,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vidua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will start with a menu screen that contains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main functions.  In the upper part of the menu are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should be set up before selecting any of the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Create Folders, can be used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with the same name as the archive file, and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contents within it.  If you want to extrac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, select 'No' for the Create Fold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option, Overwrite Files, is set to 'No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one of the files to be extracted already exists. 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rning the GEM desktop gives you when you try to cop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).  Selecting 'Yes' for this option will bypas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overwrite any files that may have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default function is to Extract all.  Thi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put archive file, then a destination path, and then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archive.  If the Create Folders op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will be created at the destination path,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it.  If a folder by that name already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into the already exist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archives at once, just enter an '*'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UNLZH will then extract all of the archiv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Create Folders option turned on, so that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into separat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/Que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Query operates the same as the full Extra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input archive file, another menu will come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of the files contained in the archive.  You ma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to select them, or hold the left mouse butt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ointer over a group of files.  Files selected for extr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having an '*' placed in front of the file nam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selected in the same way.  When you have se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s, click on the Extract button.  The ALL button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in case you decide you want all the files after all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m all manually.  You can also click on Qui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file has been damaged, some of the selections may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 Bad Header -'.  These sections cannot be extracted, however UNLZ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est of the archive to find as many good fil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Screen also displays a menu of the archive contents. 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selected for extraction.  Any file beginning with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extension .TXT, .DOC, or .ASC, will be marked.  Al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file in the archive, it will be marked to extra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pre-selected files, you can immediately select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at the bottom of the menu.  Otherwise, you ma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le(s) you want to look at in the same manner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3 files will be marked, except in cases wher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ext files, in which case none of the files will be pre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ings will pause every 24 lines.  (Or mor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reen).  There are many options to control the screen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- Continue listing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- Reverse scroll the listing,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- Ab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- Display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 Arrow' or 'Space Bar' - Display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 Arrow' - Back up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&amp; 'Down Arrow' - Jump 4 screen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&amp; 'Up Arrow' - Jump 4 screen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' - Return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- Enter Search and Mo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a search, enter a phrase to search for,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ould 'Match', or 'Ignore' differences in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Then click on either 'Search' or 'Next' to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also press the 'Return' key for the Nex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arch' will start at the top of the file, and 'Next'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cation.  The program will display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search phrase.  If no match was found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same place, and the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buttons allow you to jump directly to one of f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p' jumps to the top of the file.  (Same 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4' jumps to a position one quarter of the way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2' jumps to half way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/4' jumps three quarters of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d' jump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- Display the 'Next' match, using the current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- Send a block of tex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'P' will mark the top line of the current screen a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lock.  Then move down to the end of the area you wish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'P' again.  This will send all of the text from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, to the bottom line of the ending screen,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- Send a block of text to a disk file.  This works the same as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except you will get a GEM file selector to 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to write the blo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SC' to abort either screen or print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were selected for extraction, Abort will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 This, combined with the search capabitities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ltiple file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 low memory situations, where there is not enough roo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xtracted file, the process is done in segments,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fferences in the way the program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display is limited to how much of the extracted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You may find a point where you can't back up any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data before this point has been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occur with the Home, Search, and Jump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 to get back to earlier sec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arch where a match is not found, the program will tr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location.  If that spot is no longer in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int Block feature, you may be scrolling the file a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boundaries.  If this happens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 data so far, out to the printer.  The scrolling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until the data has been sent.  Afterwards, you can continu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end position, and press 'P' to print the re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less you operate the program in low memory situ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large text files, you will not see any of thes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unction is used to test the files in an archiv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y of them.  It will display 'Okay' after each vali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found in the archive.  It operates like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but does not ask you for a destination path, (as it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extrac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look at all the files in an archive. 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archive file, and then display an options menu. 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Verbose or Short format.  Short will list only th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s, and any comments the archive contains.  The Verbo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ollowing information about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:    The siz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:    The siz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:     The compressed file size as compared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: The time and date when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   The following letters will be display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ribute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File is set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File is hidden fro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d:     The method used in storing the file.  Either '-lh1-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, or '-lh0-' f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The CRC calculation of file.  This value is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the file is extracted, to test if the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whether the output will b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, or sen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ill pause every 24 lines.  You may press 'Space Ba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'Return' or Left Mouse Button to list one line at a time,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top of the list, and 'ESC' or Both Mouse Buttons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*' for the input filename, UNLZH will creat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in the directory, separated by the names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Configuration' button will save the current setting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, (including Short/Verbose listing and Match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, plus the input and output path names that were las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written directly into the program file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H17.PRG cannot be found on the default directory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its location using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save a configuration into an UNLZH program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  If you have used a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CK' on the UNLZH17.PRG file, you MUST uncompress the file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UNLZH finds that an extracted file alread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it will display a warning message with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the program option Overwrite Files set to '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'Return' key, or click on 'Extract'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also change the name of the extracted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kip' button will skip the current file without extrac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st of the archive.  The file will also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'Esc' key to erase the name, and then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l' button will extract all of the files in the cur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re warning prompts.  When the archive has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e warning prompt will be active again in case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t' button will skip the rest of the files in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cting multiple archives, it will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'Quit'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 to Read-Only  (Prote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a warning message if the existing file is s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prompt will indicate that the file is protected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oices as the File Overwrite warning.  Note: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always be active, regardless of the setting for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as a GEM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unning normally from the desktop, UNLZH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M application with a document type LZH.  This allows you to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.LZH archive, and automatically load in the UNLZ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select options from the main menu. 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, you will not be asked for an input file.  Instead,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.LZH file you double-clicked on as its input.  Also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, the program will exit to the desktop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 (From the GEM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application for .LZH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it.  Click once on the previous program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Install Application' from the Options drop down menu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LZH, click once on UNLZH17.PRG, select 'Install Appl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 down menu, enter 'LZH' as the document typ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ave the desktop, also using the options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mited support for calling UNLZH from a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lename from command input, and do a full extra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was saved with the configuration.  (If the configura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files will be written to the default directory). 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allowed, and wildcards can be used for batch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e Folders' and 'Overwrite Files' options have the same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after completion, or afte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main menu and other GEM prompts, enter an 'X 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 (i.e. 'UNLZH X FILENAME' as in ARC.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and distribute this program, as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 remain unchanged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enjoy using it, please send $5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You may use the enclosed self-addressed envelo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ENVELOPE.TXT file, and following its instruc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hould be set to start printing at the very top edg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  Ideally, the bottom flap should be long enoug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fold line.  If it is too short, you may use a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ew lines from the top of the document, and re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end a contribution of $10, I will send back a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LZH.  If you have a GEnie account, I can also se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, before they are available for gener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ill be sent to you via Xmodem EMail.  For all other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esk accessory version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 contributions may also be made using GEnie's Gift of Time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, type 'GIFTOFTIME' at any of the menu prompt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$10 GEnie credit, and gets added to your monthy billing.  GEni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On-Line confirmation of Gift of Time's, but send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  To guard against lost mail, and also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you are registering, please send an EMail not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version number of the program, and GEnie accou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rrespondence.  I hope you enjoy the program, and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PLEASE send suggestions for improvements and/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46 Grac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ahnee, CA 9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683-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HARRIS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