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master Catalogu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ryptic \/\/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master Cataloguer is in the public domain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with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charge will be exacted by any club, organization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is progra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pies distributed will in no way be a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M Cataloguer is not to be used to duplicate copyrigh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thing other tha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ther than that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eally no need for extensive dox for Printmaster Catalog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written in response to several requests for a catalog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one written for the 8-bit by JACS and enhanced b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. PM-CAT will print an alphabetized catalogue of any PM .SDR/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bination (both files must exist in proper format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255 graphics), seventy graphics to a page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page. This means that an average sized file of i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e two pages of paper (three if the PRINT CONTENT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). PM_CAT will read your printer configuration (like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) and highlight the appropriate DOTS PER LINE butt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. Please make sure that the correct choic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radio buttons BEFORE you select a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DISK button will present you with the GEM Fileselector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need only choose a path (eg the upper edit line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the files you wish printed appear in the window, click on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TURN. ALL legit PM files that reside within the path chos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without any more baby-sitting by you. J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paper ready then go get a sandwich, a beer, or (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) your spouse. In about as much time as it takes you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ever) ... you'll have a fine catalogue of your PM graphic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ertion in a ring binder for easy reference. This is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ay you'll use PM_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btain subsequent PM graphics files, the PRINT FIL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select just a single file for printing. Do as abov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must double click on the particular filename 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elector. Only the file you select will print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box will reappear. The VIEW FILE button works lik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but the graphics will only be displayed on the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the printer. Press any key when you hear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choice, the graphics are displayed on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. Should you see that you have accidentally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, press any key. You will then have the opportunit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before any paper is wasted. Once printing has beg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abort the print. You should note: if your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you make your file selection choices, PM_CA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y to print your catalogue and will begin printing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prompting. If you've forgotten to set the paper,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press a key before the file is fully loaded and PM_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straighten things out before printing begins. Otherwise,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siness and let PM_CAT do the busy work for you. Shoul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ing file -&gt; xxxxxx" prompt at screen bottom but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ing (eg it's not on line and nothing seems to be happening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. Once the system gives control back to PM_CAT, abort the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ABORT button. Pressing the CONTINUE butt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yields unpredictable results. If you abort printing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 disk, you must start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_CAT works in hi or medium rez only and, at present,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or ATARI compatible dot matrix printers.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or a suitable dontation is tendered, the \/\/iz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version that is compatible with YOUR printer. PM_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-WARE and donations are gratefully accepted. Click on the STA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-WARE network is valuable to ST owners. Please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master is a trademark of Unison World and neither I nor any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personally is affil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_CAT is written in compiled GFA BASIC and MARK WILLIAMS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. The button box for the main menu was created using DIOXM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Hunnington, an interesting program available for download from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mailed him a check today!). The STAG icon button was designed b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. Click on it for some valuabl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for more from the Cryptic Wiz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