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tsche bersetzung von UNLZH.DOC. (Letzte nderung: 17.11.19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setzt von Martin Brasch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ZH Version 1.7 - Ein Programm zum Entpacken von *.LZH-Arch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ZH kombiniert eine einfach zu bedienende GEM-Oberflche mit Hoch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chwindigkeits-Entpackroutinen, um es Ihnen zu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, *.LZH-Arch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er und schneller zu entpacken. Das Programm ist in sich geschlo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 d. h. sie brauchen kein LHarc um die Dateien zu entpa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zu 100% in Assembler geschrieben und entpackt etwa 4mal schne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LHarc 0.5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LZH kann fehlerhafte Stellen in Archiven vermeiden und sollte  fh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, die restlichen Dateien zu entpa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LZH kann auch mehrere Archive auf einmal entpacken und deren  Inhal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 Ordner 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bentzen Sie das Progra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LZH wird zu Beginn ein Hauptmen darstellen, welches die  Einstell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lle Hauptfunktionen enthlt. Im oberen Teil des Mens  sind zwei Ei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en, die Sie ihren Bedrfnissen entsprechend verndern sollten, b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sie eine Funktion am unteren Rand aus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ersten Einstellung, 'Ordner erzeugen', kann man das  Programm a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n, fr jedes Archiv einen Ordner mit dessen Namen zu  erzeug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ateien des Archivs in diesen Ordner zu kopieren. Falls Sie direk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Zielverzeichnis entpacken wollen, so setzen Sie diese Einstellung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Nei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ie zweite Einstellung, 'Dateien  berschreiben', auf 'Nein' gese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wird Sie das Programm jedesmal dann warnen, wenn eine Datei b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eben wrde, die bereits existiert. (hnlich der Warnung, wenn  sie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 versuchen,  eine Datei zu  kopieren, die am Zielort bereits ex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iert). Durch Whlen von 'Ja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 Warnung umgehen und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wird alle Dateien, die bereits existierten, ber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-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tpacke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ste und voreingestellte Funktion ist alles  zu  entpacken. Sie w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zuerst nach einer Eingabedatei gefragt, dann nach einem Zielverzeich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s, worauf das Programm smtliche Dateien aus diesem  Archiv entpac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ie 'Ordner erzeugen'-Einstellung auf 'Ja' ist, so wird im Zielv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is ein Ordner erzeugt und die Dateien werden dorthin entpack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bereits ein Ordner gleichen Namens existiert, so wird das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en in diesen Ordner 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mehrere Archive auf einmal zu entpacken,  geben sie einfach ein '*'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namen ein. UNLZH wird dann alle Archive dieses Verzeichnises entpak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. Sie sollten dazu die 'Ordner erzeugen'-Einstellung auf 'Ja' ein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 haben, damit die Archive in verschiedene Ordner entpa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chfrag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packen mit Nachfrage funktioniert gleich wie das normale  Entpack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r dass nach dem Festlegen der Eingabedatei ein weiteres Men ersche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n wird, dass die Namen aller Dateien in diesem Archiv  enthl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nun auf verschiedene Dateien klicken, um diese zu selektieren,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linke Maustaste gedrckt halten und  ber eine ganze Grup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en. Die fr das Entpacken gewhlten Dateien werden mit einem '*' 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zeichnet. Auf die gleiche Weise kann die Auswahl von Dateien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ngig gemacht werden. Sobald  Sie alle gewnschten Dateien selekt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f 'Entpacken' klicken, um das Entpacken zu star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lles' ist eine Abkrzung, fr den Fall, dass Sie sich entscheiden, n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 alle Dateien zu entpacken, und wenn Sie nicht jeden Namen einzeln a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icken woll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auf 'Ende' klicken, was Sie zurck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men bri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 das Archiv beschdigt ist, so wird bei manchen Dateien '-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anfang -' erscheinen. Diese Datei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icht  entpackt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LZH wird aber den Rest des Archives durchsuchen, um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e ga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 Dateien zu 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ldschirm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ahl von 'Bildschirm' fhrt ebenfalls in ein Men, das den Archivi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 anzeigt. Dabei sind einige Dateien eventuell bereits markiert,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ar alle Dateien, die mit 'LIES' beginnen, oder die Endung .TXT, .DO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.ASC besitzen. Enthlt das Archiv nur eine einzige Datei, so ist di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auch bereits markiert. Falls Sie diese vorgegebenen Dateien entpa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ll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ofort entweder 'Bildschirm' oder 'Drucker' anwh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ns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von Hand die Dateien  auswhlen, die Sie sich ans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, auf die selbe Weise wie bei 'Nachfrag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 werden drei Dateien vorgegeben, ausser in Fllen, in denen das A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iv nur Text-Dateien enthlt, dann wird nichts vor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ildschirm-Ausgabe wird alle 24 Zeilen unterbrochen (oder mehr, f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ein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ren Bildschirm besitzen). Zum Ansehen der  Datei sind vi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 Befehle vorha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 Maustaste - Die Ausgabe zeilenweise fort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 Maustaste - Rckwrtsrollen des Textes, zeilenwe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 Maustasten zusammen - Ausgabe be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eturn'-Taste - Zeilenweise Aus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eil nach unten' oder 'Space'-Taste - Seitenweise Aus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eil nach oben' - Zurck zur vorhergehenden Se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ift' &amp; 'Pfeil nach unten'-Taste - Springt 4 Seiten vorw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ift' &amp; 'Pfeil nach oben'-Taste - Springt 4 Seiten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ome'-Taste - Zurck zum Dateianf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'-Taste - Um in den Suchmodus zu gel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 etwas zu suchen, geben Sie einfach den zu suchenden Aus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und geben Sie an, ob das Programm die Gross-/Kleinschrift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n ('Ja') oder ignorieren ('Nein') soll. Klicken Sie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auf 'Suchen' oder 'Nchstes'. 'Suchen' wird am Datei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ng beginnen, whrend 'Nchstes' am momentanen Ort begi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Das Programm wird dann die nchste Zeile, die den gesu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 enthlt, anzeigen. Falls nichts gefunden wurde,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zeige am selben Ort bleiben und ein Glockenton e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nderen fnf Befehle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ein direktes Spring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nf festen Posi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' springt zum Anfang der Datei (gleich wie die 'Home'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1/4' springt zum Ende des ersten Viertels der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1/2' springt in die Mitte der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3/4' springt zum Ende des dritten Viertels der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nde' springt an das Ende der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N' - zeigt die nchste Fundstelle (siehe 'Suchen') und bentzt dazu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anen Suchausdr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' - sendet einen Textauschnitt zum Druck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erstenmal 'P' markieren Sie den Anfang des Ausschni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berste Zeile der momentanen Anzeige). Verschieben Sie da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 bis zum Ende des zu druckenden Bereiches und drck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s 'P'. Dies wird den markierten Ausschnitt zum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' - Speichert einen Bereich auf Diskette. Arbeitet identisch w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'-Funktion, ausser dass ein Fileselector zur Eingabe des Date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erschein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Sie die 'ESC'-Taste um Anzeige oder Ausdruck zu unter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mehrere Dateien zum Entpacken gewhlt worden sind,  wird ein Abbr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zur nchsten Datei bringen. Dies, kombiniert mit den Suchfhigkei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es Ihnen, mehrere Dateien einfach zu durchs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en: Falls wenig Speicher vorhanden ist, werden diese Vorg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ckweise ausgefhrt und es gibt ein paar Unterschiede, wie das 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g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ist das Zurckblttern auf den Teil der Datei beschrnkt, der sich im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r noch im Speicher befinde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o zu einem Punkt gelangen,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Sie nicht mehr weiterkommen. Das liegt daran,  das die Informa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iesem Punkt berschrieben wurden. Diese Einschrnkung betrifft all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ngs nicht die 'Anfang', 'Suchen' und 'Springen'-Funktionen, die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benutzt werden, um frhere Textpassagen zu er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em erfolglosen Suchvorgang wird das Programm versuchen, wieder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heren Ort zurckzukehren. Ist diese Stelle nicht mehr im Speicher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ngt das Programm zum Anfang der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 sie das Ausdrucken von Bereichen bentz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 Sie be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 Speichergrenze hinausfahren. Sollte dies geschehen, so sendet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alle bisherigen Daten sofort zum Drucker. Das Rollen wird da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brochen, bis alle Daten gesendet sind. Dana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ur 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nschten Position blttern und 'P' drcken, um den Rest auch zu 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werden wiederum nichts von diesem un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n Benehmen sehen, f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nicht mit wenig Speicher und/oder grossen Texten 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es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est-Funktion wird bentzt, um die Dateien in einem Archiv auf ih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ktheit zu berprfen, ohne dass sie dabei entpackt werden. Sie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Korrekt' nach jeder korrekten Datei und alle auftretenden Probleme anze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. Sie arbeitet gleich wie die 'Nachfrage'-Funktion, aber fragt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em Zielverzeichnis (da sie ja nichts schreib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hal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nhalt' erlaubt Ihnen, sich das Inhaltsverzeichnis eines Archivs anzus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. Sie werden nach einer Eingabedatei gefragt und darauf wird ein 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.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 'Ausfhrliches' oder 'Kurzes' Format wh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n. 'Kurzes' listet nur die Namen und die Origin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n, sowie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tare. 'Ausfhrliches' zeigt die folgenden Inform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ateiname':      Der Datei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riginal':       Die Original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epackt':        Die Lnge der gepackten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':             Der Packfaktor (in Proz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Zeit/Datum':     Zeit und Datum der letzten nderung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ttr':           Die folgenden Buchstaben werden angezeigt falls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Attribut gesetzt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- Die Datei ist schreibgeschtzt ('Read only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- Die Datei wird im Desktop nicht gezeigt ('hidden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- System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- Archiv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ethd':          Die Methode, die benutzt wurde, um die Datei zu p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. Entweder -lh0- (ungepackt) oder -lh1- (gepack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RC':            Der CRC-Wert der Datei. Dieser Wert wird nochmals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t, wenn die Datei entpackt wird, um zu prfen,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intak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ustzlich whlen, ob die Ausgabe auf den Bildschirm, den Druk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, oder in eine Datei erfolgt. 'Ende' bringt Sie  zurck zum Haupt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ildschirmausgabe wird alle 24 Zeilen unterbrochen. Zum Fortfah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'Space'-Taste drcken, 'Return' oder die linke Maus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zeilenweisen Ausgabe, 'Home', um wieder zum Anfang zu gelang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SC' oder beide Maustasten zum Ab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ckblttern ist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'*' als Dateiname eingeben, wird UNLZH ein Inhaltsverzeichn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 Archive des Ordners anfertigen, getrennt durch die Namen der Arch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d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zum Desktop zurckzuke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stellungen sich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'Einstellungen  sichern'-Befehl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Abspeichern der geg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tigen Einstellungen, einschliesslich der Kurz/Ausfhrlich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ss/Kleinschrift-Einstellungen, sowie der Ein- und Ausgabe-Pfadnam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uletzt gebraucht wurden. Diese Informationen werden direkt in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selbst geschrieben. Falls UNLZH17.PRG nicht im aktuellen V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is gefunden wird, wird das Programm die Fileselectorbox anzeigen,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Eingabe eines neuen Pfadnamens zu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versuchen Sie nicht, Einstellungen in eine Version von UNLZH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, die in irgendeiner Weise verndert wurde. Falls Sie ein Pack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wie 'PACK' benutzt haben, um UNLZH17.PRG zu  verkleinern, so M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Sie UNLZH wieder entpacken bevor Sie irgendwelche Einstellungen spe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rschreib-War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wenn UNLZH bemerkt, dass eine zu entpackende Datei bereits ex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ert, zeigt es eine Warnmeldung und erwartet die Auswahl von verschied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(Ausser Sie haben die Einstellung 'Dateien berschre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' auf 'Ja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die 'Return'-Taste drcken, oder auf 'Entpacken' klick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ie Datei zu berschreib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auch den Namen der zu en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enden Datei verndern und dann 'Return'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fehl 'Auslassen' bergeht die Datei einfach, ohne Sie zu entpac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wird ebenso bergangen, falls sie 'ESC' drcken, um den 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plett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und dann 'Return'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fehl 'Alle' wird von nun an alle Dateien ohne Warnung berschrei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das Archiv komplett entpackt  ist, wird die Warnung wieder aktiv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en Fall, dass Sie mehrere Archive auf einmal entpa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fehl 'Ende' lsst den Rest der Dateien im Archiv aus. Falls Sie meh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re Archive auf einmal entpacken, wird mit dem nchsten Archiv fortgefah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Sonst wird zum Hauptmen zurckgek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geschtzt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wenn eine Datei schreibgeschtzt ist, wird eine Warnung 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wird Ihnen mitteilen, dass die Datei schreibgeschtzt ist und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nen die gleic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anbieten wie die berschreib-Warnung. B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ung: Diese Warnmeldung wird immer angezeigt, auch wenn 'Dateien b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' auf 'Ja' gesetz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LZH als GEM-Anwen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zum normalen Starten vom Desktop kann UNLZH als GEM-Anwend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.LZH-Dateien installiert werden. Dies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, dass bei einem Dop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klick auf eine .LZH-Datei UNLZH automatisch gestart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immer noch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es Hauptmens bentzen. Wen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eine Funktion auswhlen, so wird sie UNLZH nicht mehr nach der Eing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atei fragen. Darberhinaus wird das Programm nach seiner Ttigk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ehr zum Hauptmen sondern zum Desktop zurckke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(Vom GEM-Deskto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vorher ein anderes Programm als Anwendung fr .LZH-Dateien 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t hatten, so mssen Sie dieses wieder abmel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UNLZH zu installieren, klicken Sie zuerst einmal auf UNLZH17.PRG, wh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 Sie 'Anwendung anmelden' aus dem Pull-down-Men 'Extras' und geb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LZH' als Dateityp an. Klicken Sie dann auf 'OK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ollten dann das Desktop sichern, ebenfalls mit dem 'Extras'-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zeilen (sogenannte Commandlin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auch beschrnkte Untersttzung fr Commandlines. Das Programm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ateinamen bernehmen und das Archiv komplett entpacken, mit dem Pf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uletzt gespeichert wurde. (Ist keiner gespeichert, wird das aktu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verwendet). Komplette Eingabepfade und Wildcards sind erlaub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'Ordner erzeugen' und 'Dateien berschreiben'-Einstellungen werden b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t. Das Programm wird nach dem Ende oder Fehlern wieder zur Shell zu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ke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s Hauptmen zu umgehen, geben Sie vor dem Namen ein 'X' ein. (Also z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 'UNLZH X DATEI', wie in ARC.TT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liess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rfen dieses Programm kopieren und verbreiten, solange Sie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okumentation nicht verndern und zusammen weit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gramm ist Shareware. Das heisst, dass wenn Sie dieses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und benutzten, so mssen Sie 5 US-Dollars an mich schicken (A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er, nicht an den bersetzer - Anmerkung d. .). Die Adre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den Sie unt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zu den bereits adressierten Umschlag ben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n, der als Datei beiliegt. Drucken Sie die Datei ENVELOPE.TXT und befo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Sie die Instruktionen. Sie sollten den Drucker fr die besten Result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an die Blattoberkante setzen. (Dies ist weniger interessant fr Nich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wohner der U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, die mir (dem Programmierer) 10 Dollars schicken, schicke ich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-Version von UNLZH zurck. Falls Sie ein  GEnie-Account besitz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ich auch neue Versionen des Programms zuschicken, bevor Si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 zugnglich sind. Ich sende alle diese Programe via Xmodem EMail.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nderen kann ich die Accessory-Version per Post sch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 Dollar-Zahl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mit dem 'Gift of Time'-Befehl von GEn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 werden. Nheres in der englischen Anl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melden Sie bei Kontakten immer die Versions-Nummer und den GEnie-Ac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nt (falls vorhanden). Ich hoffe, dass Ihnen das Programm gefll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ue mich auf Ihre Kommentare. BITTE schicken Sie Vorschlge und/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m besten auf Englis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n Har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5346 Graceway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wahnee, CA 93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09) 683-34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ie: J.HARRIS3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