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-Geschich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sion 1.72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der korrigiert: Ungepackte (-lh0-) Dateien wurden manchmal zu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"zerquetsch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rrigiert: Der Entpackprozess konnte in eine Endlosschleife geraten,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letzte Datei eines Archives sehr klein war, wie z. B. 2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rrigiert: Von zurckrollendem Text mit Zeilen, die lnger als die Bild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rmbreite sind, wurden Teile doppelt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rrigiert: Nach dem Entpacken wurde der voreingestellte Wert fr "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zeigen" verwechselt, wenn das Archiv Ordner enthalten ha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sion 1.71 - (nicht auf Deutsch erschien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rrigiert: Ein Problem das bei "Datei anzeigen" und wenig Speicher auf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t. "Datei anzeigen" erinnert sich jetzt auch an den gerade gebrauch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che Programme schalten die Zeilensprung-Funktion des GEM aus. Deswe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urden lange Zeilen am Bildrand abgeschnitten. UNLZH prft nun, ob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tion eingeschalte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sion 1.7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s handelt sich hierbei um die erste deutsche Version. Deshalb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nderungen beschrieben werden. Fr Interessierte folgt abe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etzung der Geschichte der englischen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sion 1.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ow File' wurde zum Hauptmen hinzugefgt. Durch diese Funktion komm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in den gleichen Programmteil wie bei 'To Screen', so lassen sich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dateien direkt ab Diskette anzeigen. Whlen Sie  dazu  'Show File'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die Datei an. Der voreingestellte Name ist der der letzten en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ten Datei, die mit 'LIES' begann oder eine der Endungen 'TXT', 'DOC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'ASC' besass.  Das macht es leicht, sich eine soeben entpackt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'View'-Funktion des Hauptmens kann nun das Inhaltsverzeichnis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skette ausgeben. Wenn Sie 'Disk' anklicken, erscheint eine Files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ctorbox, in die Sie den gewnschten Namen der Datei ein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ch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 sich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Listen der Archive auf Diskette oder Dru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ben zu lassen. Whlen Sie dazu 'View' und lassen Sie als Eingabe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*'. Die Funktion wird dann ein kombiniertes Inhaltsverzeichnis aller A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ive des Ordners e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nerhalb von 'To Screen'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nun Bereiche markieren, um Sie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ausgeben zu lassen. Das funktioniert wie das Drucken von Bere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, wird aber mit 'D' aufgerufen. Verschieben Sie den Bildausschnitt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nfang und drcken Sie 'D'. Eine Fileselectorbox wird nun erschein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en Namen einzugeben. 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Ausschnitt zum Ende verschi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 und nochmals 'D' drcken. Der Text wird nun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berhinaus sind ein paar Fehler korrigiert worden, u.a.: Unterverzeich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sse, die von LHarc 1.13 angelegt worden sind, werden nun korrekt en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haltensweise bei wenig freiem Speicher wurde weiter verbessert.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en als Anwendung funktioniert wieder. Es klappte nicht, wenn e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Einstellung mit Pfadnamen gesichert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sion 1.6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LZH entpackt nun leere Ord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wurden in der 'Bad Header'-Suchroutine gemacht, um zu verhi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n, dass diese zustzliche Headers in archivierten Archiven bentzt.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nun auch das Problem, dass auftrat, wenn am Ende des Archivs and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e enthalten w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Problem wurd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, das bei wenig Speicher auftrat. Eine neue, be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e Speicherverwaltung wurde ebenfalls integ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bereich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mit der  'To  Screen'-Funktion ausgedruck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sse Dateien sind nun auch vorgewhlt. Lesen Sie das Kapitel '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' fr mehr Inform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s werden nun untersttzt bei der Auswahl von Dateien. So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 gewhlt werden und direkt das Entpacken gestartet werden. F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mehrere Dateien whlen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f die letzte 'doppelklick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sion 1.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o Screen' funktioniert nun auch fr mehrere Dateien korrekt. 'View' 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tet nun entweder 'ESC' oder beide Maustasten zum Ab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untersttzt nun das Entpacken von Pfadnamen in Archive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LHarc 1.01 erzeugt wurden. Beim Anzeigen und Whlen werden von r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namen nur die letzten 13 Buchstaben gezeigt, von Dateien nur die N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. In jedem Fall wird aber der komplette Pfadname auf Diskette geschri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. Teilweises Entpacken mit 'W/Querry' ist erlaubt und erzeugt alle b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Ordner selbstn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packt nun auch selbstentpackende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igiert: Ungepackte Dateien (-lh0-) wurden manchmal zu einem Byte 'z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tsch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 0.51 speichert keinen CRC-Wert fr ungepackte  Dateien, deshal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chte UNLZH, es lgen CRC-Fehler vor. Das Programm beachtet nun auch 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meldet stattdessen 'No CRC'. Das bedeutet, dass es 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,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prfen, ob diese Dateien korrekt sind. Es ist schade, dass der Pro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ierer von LHarc nicht realisierte, dass ungepackte Dateien genau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dchtig sind wie gepackte Dateien, nachdem sie durchs Telephonnet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tragen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sion 1.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igiert: Wenn Einstellungen gesichert wurden, bevor irgendetwas en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t wurde, strzte das Programm beim nchsten Start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o Screen' sollte nun die Dateien immer korrekt formatieren (auch 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ren Monitor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'To Screen'-Funktion erhielt viele Neuerungen. Lesen sie dazu die K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tel 'To  Screen' und 'View'. Die Flexibilitt der 'To  Screen'- Funk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 es, meiner Meinung nach,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machen, in den meisten Flle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ationen in den Archiven zu belassen und trotzdem einfachen Zuga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Ihnen zu habe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