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400000600001440080000000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rbrie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inSozob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imAtariPDJournal9/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LeserbriefseitedesPDJournals6/90(Seite79)frag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seran,warumes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AccessoriesinSozobonC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n.SiegebenihmzurAntwort,daSiedarbe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habenunddeshalbnichtssa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aich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FrageschonvorlngererZeitgestellthabe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ieAntworten,dieichgefundenhabe,mit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rsachefrdas"Wegbomben"vonAccessoriesisteinerseit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-Up-CodeDSTART.O(imUnterverzeichnisLIB)zusuchen.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rderersten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4(sp),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wirktnormalerweise,dadieAdressederBasepage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a4geladenwird.BeiAccessoriesstehtandieser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0L,sodainweitererFolgeversuchtwird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enSpeicherbereichabderAdresse0x000000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chonhabenwirdieBomben!EsistdahereineLeicht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allem,davorbildlicherweisederSource-Textmitge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),denStart-Up-Cod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#_start-256,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dern,wasinjedemFall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reichtdasnochnicht,denndieProgrammierervonSozo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bennocheinenHakeneingebaut:derStackwirdnichtimB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mentangelegt,sonderndanach.Ein"normales"Programm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vonunberhrt,daesnachdemStartden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selbstfreigibtundesdaheregalistwoder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gt.BeidenAccessorieshingegengibtGEMden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selbstfreiundGEMgehtdavonaus,dadasAccessory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ummederdreiSegmente(TEXT,DATAundBSS)plus256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Basepagebraucht.DernachdemBSS-Segmentan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wirddadurchirgendwannvonirgendwelchenDat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undbeimAnklickendesAccessoriesbombtder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g.HieristeineeinfacheHilfe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ichtgenommenwerdenmu,daderStackverschieden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kann(definiertdurch_STKSIZ).Al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habeichmi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-DateiSTACK.Hgebastelt,dieeinenBereichdefiniert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tackverwendetwirdundimBSS-Segmentliegt.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nurindasAccessoryincludiertwerden,durch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endesdefinierenvon_STCK_SIZEkanndieSta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ZuBeginnderRoutinemain()mudieProzedurnew_sta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,diedenStackpointeraufdiesenneu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.Darausfolgt,dainderProzedurmain()keinelo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definiertseindrfen!SolldasProgrammauch"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,somuvorVerlassenvonmain()dieProzedurold_sta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,diedenStackpointerwiederaufseinen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zurck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AccessorieskeineKommandozeilehabenundauchd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nicht selbstfreigebenmssen,habeichdieseProgramm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tart-Up-CodefrAccessoriesbersprungen.Der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rStart-Up-CodeliegtaufderDiskettealsSourc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bjekt-Dateibei.UmdemProgrammiererdieArbeitn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chenzuerleichtern,habeichzustzlichdieglobale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_isacc(C-Name)definiert,die-1enthlt,we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lsAccessorygestartetwurde,ansonsten0.(Kannda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werden,daderZeigeraufdieParents-Basepage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24beiAccessoriesdenWertNULLhat,beinormal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WertungleichNULL.)DamitkanneinProgrammsoauf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essowohlalsPRGalsauchalsACClauffhigist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habeichalsSource-Text,ProgrammundAccessory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nderunghabeichimStart-Up-Codevorgenommen: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rogrammimSpeicherresidentgehaltenwerden(Ausstie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rmres()),somuderProgrammiererAnfangsadresseund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kennen.DieAnfangsadresseistimmerdieBasepage,d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lobalelong-Variable_basezurVerfgunggestelltwird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ogrammlngehingegenwirderalleinegelassen.EinAuf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enderLngenvonTXT-,DATA-undBSS-Segmentergibtzwa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lnge,eswirddabeiaberderStack(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-Variable_STKSIZeinstellbar)nichtbercksichtigt,de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BSS-Segmentangelegtwird(dasEndedesBSS-Seg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berdieVariablelongenderreichbar).DerWitzistdab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mSystemstartimStart-Up-ModuldastatschlicheEnd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szwarberechnetwird,umden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mittelsMshrink()freizugeben,derWer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rgendsabgespeichertwird.Darumhabeichdieglobale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_endprog(C-Name)eingefhrt,diediesenWertauf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mProgrammiererzugnglich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Abschlu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nocheineEigenentwicklungbeilegen: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eShellfrdenC-Compiler.Eshatmichimmerger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rBatch-Dateiarbeitenzumssenund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facehabe(undwill-da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ichjagleicheinen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kaufen!)ichauchkeines."GrafischeShell"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etwaszuhochgegriffen,eshandeltsich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umeinProgrammmitdemsichdieParameterfrden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etwaskomfortablereinstellenlassen.Kurzdie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sProgrammesCCOMP.PRG,eserscheinteineFSEL-Box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szukompilierendeProgrammausgewhltwerdenkann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eineDialog-BoxbeiderfolgendeEinstellun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NamederbersetztenProgrammes(ohne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xtensiondesProgrammes(.TOS,.TTP,.PRGoder.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Angaben,obnachdemCompilerderOptimizer(O-Option)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(S-Option)undderLinker(c-Option)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Angaben,obdieVDI-unddieAES-Bibliothekenmitge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(kannNICHTvonderExtensionabgel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nichtalleGEM-ProgrammedieVDI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undnichtalleswasmit.PRGendeteinGEM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-&gt;AUTO-Ordner-Progra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vierZeilenindenennochweitereUnter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ienach*.HDateiendurch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(I-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ierFelderfrzudefinierendeNamen(D-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ierFelderfrzuundefinierendeNamen(U-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gabe,obdieVersions-Meldungausgegebenwird(v-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gabe,obeineSymbol-Tabelleerzeugtwerdensoll(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gabe,obeineloadmaperzeugtwerdensoll(m-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gabe,obdieFliekommabibliothekfrprinf()mitge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vonOKwirderCompilergestartet.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unddieanderenProgrammeleideraufSTDERRausg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mitderHandle-Nummer-1nichtumgelenktwerden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ichesohneEingriffeindieBetriebssystemaufruf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fftdieAusgabeaufetwasanderesalsdenBildschirm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atei)umzul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istnunzubeach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DieinderDialog-BoxgetroffenenEinstellungenwerd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CCOMP.INFabgelegtundwerdenbeimnchstenMalwied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geladen.DieDateimunichtvorhandensein,siewird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Aufrufangelegt.EsgibtkeineOptionsienich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(alsoAchtungbeischreibgeschtzenDisketten!)u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sienureinmal,sieistalsofralleProgramme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DieVDI-undAES-BibliothekhabeichaufdieMinimalnamenV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.Aumbenannt.Diesdeshalb,daeinProgrammnur128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habenkannundbeiderAngabevonvielen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ebaldver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DamitdasGanzeberhauptfunktioniertmudieDateiCCOMP.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ein.DieseDateiisteineASCII-Dateimitfolg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:inder1.ZeilemudervollstndigerPfadundNam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CCstehen(alsoz.B.C:\SOZOBON\BIN\CC.TTP),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ZeilensinddieEnvironment-Variablen,dieder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braucht,inbeliebigerReihenfolgedefiniert.PATH=gib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erdieProgrammeHCC,JAS,TOPundLDsucht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C:\SOZOBON\BIN);LIB=gibtan,woerdieBibliotheken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LIB=C:\SOZOBON\LIB);INCLUDE=gibtan,woerdie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sucht(z.B.INCLUDE=C:\SOZOBON;C:\SOZOBON\INCLUDE);T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an,woertemporreDateienanlegt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P=C:\SOZOBON\TMP).WieamdrittenBeispielersichtlichist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a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mehrereUnterverzeichnissemit";"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AufdieUntersttzungderOptionenp(executionprofiling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(gibtnurdieVersions-Nummernaus)wurdeverzichtet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elautDokumentationnichtfunktioniertundi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wenigSinnse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WemderNamederProgrammesCCOMP.PRGnichtgefllt,k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umbenennen.DieDateien.RSC,.ENVund.INFmss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diesenNamentragen,dadasProgramm-egalwi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-immerdeneigenenNamen(samtLaufwer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sen)voraus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CCOMPuntersttztderzeitnichtdasgleichzeitigekompi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indenmehrererModule.Aberwennmiretwaseinfllt,w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freundlichgehenkann(ohnezig-maleineFSEL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licken),werdeichesnochein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ngelimSozobonCseinocherwhnt:derOptimizernimm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eine.S-DateiunderzeugteineTMP-Datei,diedan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ssemblerineine.S-DateimitdemOriginalnamenumben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ieTMP-DateiliegtimmeraufdemLaufwerk,aufdem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Compilersteht,die.S-Dat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auchaufeinem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stehen.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aberkannnichtdanmlichdi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rename(),diehierverwendetwird,eszwarschaff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voneinemUnterverzeichnisaufeinandereszu"renam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mmteinemMOVEgleich),esabernichtschafft,eineDatei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Laufwerkaufeinandereszuschaufeln.(Istauchganzk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mrename()aufdemgleichenLaufwerknureineDirek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ationnotwendigist,dieDateibleibphsyikalisch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gleichenStelle.)EinBeispielsolldiesverdeut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ukompilierendeDateiheitA:\TEST.C.DerCompilerH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dieDateiA:\TEST.SundbergibtsiedemOptimizer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dieDateiC:\SOZOBON\TOPT.TMP(odersohnlich)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CCkanndieseDateiabernichtinA:\TEST.Sumben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ssemblersteigtdraufhinmiteinemFehl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ichglaubedaswardasWichtigste.AufjedenFallhab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ienaufderDiskettebeigelegt.Vielleichtkanndas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jemand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was:alleProgrammehabeichfrmeinSystem(1040ST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seitigesLaufwerk,monochromerBildschirm,TOS 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Ichweidahernicht,obsieaufanderenKonfig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laufen,obwohlichaufalleTricks,wiedirekt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riffe,verzichtethabe.Weiterhinhabeichdasalle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hilfefrmichentworfen,undnichtumdamitaufir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rtGeldzuverdienen.ALLEPROGRAMMESINDDAHER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BARUNDBELIEBIGNDERBAR.Solltejemandeine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,sowreichtrotzdemfroh,wenner/sieihnmirmit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M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sauergasse2A/5/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2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