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FAST v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8/89 by Ian Lep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20 of GEMFAST is a full release.  You will find new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braries (VDIFAST.A and AESFAST.A), docs, &amp; an example progra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 file for a full packing list 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reason for this release is to fix a bug that was z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 C users (upon return the CCR flags need to match the return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implement the correct bindings for shel_get/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Atari 'aln' linker, be sure to create new 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he DOINDEX utility against these new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ESFAST v1.2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mmary of AES bindings changes in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'quick' mouse functions graqon_mouse(), graqof_mou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q_mstate() were fixed to work under all T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el_get() and shel_put() functions were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S 1.4 release notes (see doc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emulation version of fsel_exinput() was add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the prompt feature only, beyond that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0 fsel.  This one is only half the size of the ful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t of the source modules were split into smaller mod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nctions.  This makes the library bigger, but migh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 bit smaller, as there will be less tendanc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that your program wi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ST.W D0 instruction was added to the common return-to-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flags in the CCR will match the return value in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because the Laser C compiler assumes it will be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generate TST.x instructions inline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f a call is coded as "if (!rsrc_load(filename)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ST.W D0 (or equivelent) was also added to all the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defined as type '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functions added to AESFAST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l_get / shel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hel_get(char *bufadr, int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hel_put(char *bufadr, int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read and write the desktop's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olds a copy of the DESKTOP.INF file.  The buff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ct image of the file, in plain ASCII text.  If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as zero, an error occurred.  The Atari doc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hould never exceed 1024 bytes, but I'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*can* in fact exceed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el_small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calling parameters identical to fsel_exinput(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but it's behavior (return values, etc)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input() (the original).  This function will call the real 'ex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 on TOS 1.4, but if on an earlier version it emula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of 'exinput', it does not save the path or DTA, or handl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or any of the other nice TOS 1.4 feature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nly half as big as the full emulator for fsel_exinput()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or accessories and other small-memory applications.  (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450 bytes to your program, as opposed to 800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recommend that you do not code calls to fsel_smallex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your program.  Instead, just code fsel_exinput()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your C source,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sel_exinput fsel_small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C compiler handle the rest for you.  This ough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ompatible many years into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DIFAST v1.2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VDI bindings changes in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v_contourfill() was fixed (call no longer causes 3 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d of docs f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ESFAST v1.1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mmary of AES bindings changes in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global variable was added to AES@NOTE such that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ariable name.  Allows a quick version-check via a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OS 1.4 function 'wind_new()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OS 1.4 function 'fsel_exinput()' added (see doc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Undocumented' functions 'form_button()' and 'form_keybd()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leanup in AESCOM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 of the variables in the 'global' array now have unique acc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hich can be access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ESFAST.A file is much bigger than v1.0.  This is primari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 the new fsel_exinput function (see below), and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code required to simulate its actions on pre-TOS 1.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se this function, the increase in size won't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functions added to AESFAST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unction calls in the AES Form Manager have existed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S, but were not included in the original DRI docs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included in AESFAST.  The following is a brief overvi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For more info, see Tim Oren's PRO-GEM series of articles (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 have shamelessly plagerized Tim's article and source cod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_ke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t = form_keybd(tree, object, nxtobject, thechar, &amp;nxtobject, &amp;the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values are 16-bit words, except 'tree', which is OBJECT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_keybd routine acts as a filter on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 recognizes a control  character, 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zeroes the keyboard word.  Other char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on to objc_edit to be inserted in the editabl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outine returns a zero, a default object is selected 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nts:  If 'nxtobject' is not equal to 'object' after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keybd() has detected a TAB or ARROW key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eld, so call objc_edit(..., EDEND) for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xtobject is non-zero.  If 'thechar' comes back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it to objc_edit(..., EDCHAR).  If this doesn't make sens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 Oren articles and make your own interpre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ret = form_button(tree, object, clicks, &amp;nx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values are 16-bit words, except 'tree', which is OBJECT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ell you as much about this one.  This routine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-occurred mouse button event.  It handl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bject into reverse video.  It (presumably) handle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'object' is the index of the object the mouse is o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sume have have to call objc_find() first to get this. 'nxt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w selected object index.  If the routine returns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or exit objec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out TOS 1.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AVEAT/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has released TOS 1.4 for beta testing only. 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is subject to change before final ROM release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f all information about TOS 1.4 in this doc.  You MAY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responsible for preserving anything I have written here.  If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ny of these functions before final release, I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FAST and its docs to match.  I am providing access to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ESFAST so that developers can work with TOS 1.4 before it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S 1.4 release notes contain document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_error    form_alert    shel_write    shel_get    shel_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l_exinput  wind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, the form_error/alert seem to be just a cla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thout any functional changes.  The 'shel' functions baffl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I'm missing a couple pages in my original DRI doc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nail these things down by v1.20.  The wind_new and fsel_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have been added to AESFAST, and are 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out the AES 'global' array, and versio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 1.4 release notes say that the appl_init() call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$0130 in global[0] under TOS 1.4.  I found that my ROM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of $0120, whereas running the beta RAM TOS 1.4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0104.  Anyway, since checking version numbers will be an iss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, I gave a name to global[0] (and to all the other va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et of globally-visable nam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spb          - The AES parmameter block, pointer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ameter and control struc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control     - The AES 'control' structure, which holds 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tems in the other structures, and the AES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- The whole array/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version   - The AE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count     - The max # of GEM aps that can be act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id        - The applic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private   - A longword of anything the ap want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tree      - Pointer to resource tre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rsvd      - Array of 4 longword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in your C code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global[];                           /* this is one w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gl_apversion, gl_apid, /* etc */ ;  /* this is anoth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struct {                                /* yet a third way, b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gl_apversion, gl_apcount, gl_apid;      /* don't mix this wit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gl_apprivate;                           /* either of the abov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 *gl_aptree;                             /* unless you chang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global;                                    /* all the names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structure, remember to access vars via global.gl_ap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in these global variables is not valid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_init() call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in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wind_new' function is for doing a major cleanup after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It closes &amp; deletes all windows, flushes all th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(of redraw msgs, I presume), clears the wind_update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ownership of the mouse to the system (whatever that mea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not clear on whether this function sh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that wants to shut down everything quickly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nded for a shell's use in cleaning up after an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end to suspect the latter, and I think this function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hell writers all begged Atari to provide something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n up after an application the way the desktop does (and I be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to make desktop clear the wind_update flags as part of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el_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fsel_exinput(in_path, in_sel, &amp;exitbtn, promp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tus and exitbtn are 16-bit ints, others are char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functionally equivelent to fsel_inpu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s you to specify a prompt string of up to 30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long with the file selector.  While the function i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1.4, the AESFAST bindings support it in all versions via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hecks the AES version number and simulates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exinput by using fsel_input and objc_draw. 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1.4, the system will display your prompt text in plac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 SELECTOR' inside the fsel box.  If running under pre-TOS 1.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lation routines place the prompt text in a box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menu bar and the fs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simulation stuff is provided so that EVERYON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PROMPTS IN THEIR FILE SELECTORS IMMEDIATELY!  (Excuse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ting, but I *hate* unprompted file selectors).  Anyway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easy for developers to handle the transition between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y when we can assume that *everyone* has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OS 1.4 changes to the fsel routines that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software on pre-TOS 1.4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selector now allows you to edit the pathname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iting the dialog.  If you edit the filename and hit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xit as if you clicked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initial pathname has a leading '\', i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urrent default drive and path, and the enti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returned if the user exits via OK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efault drive and path are preserved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urrent DTA are preserved.  Only the default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is saved with the simulation softwar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evices during file selection, the default path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be changed except for the device that was the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l_exinpu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code for the fsel_exinput binding is big --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 Also, it uses about 350 bytes of stack space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having a prompted file selector that works correct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will lend a touch of class to your application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of the above fsel ehancements which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on pre-TOS 1.4 systems are supported ONLY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exinput; if you call fsel_input on a pre-1.4 syste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t. al. will behave as they always have. (Hint: USE ex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DIFAST v1.1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VDI bindings changes in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global variable was added to VDI@NOTE such that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ariable name.  Allows a quick version-check via a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named function vq_extend was renamed to vq_extnd in VDIINQR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ack parms for vq_extnd were wrong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IFAST.A file is slightly smaller.  This is due to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 build the library.  Instead of adding everything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ning the Sozobon GLOBS program to remove non-global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, I ran GLOBS on each file individually before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I didn't expect any difference, and I don't know wh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but since it made the library smaller I'm no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d of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