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up Version 1.0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up wurde 1990 von Heiko Hartmann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Micro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up V1.0 ist Shareware und kostet 10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se 10 DM werden sie als Benutzer registriert und sie erhalt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. Bei weiteren Updates werden sie benachr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werden wahrscheinlich wieder fr 10 DM zu ha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up wurde in GFA-Basic 3.0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 wir jetzt zu den Funktionen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...............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...............Die Funktionen des Haupt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...............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...............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1...............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...............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...............Hide/Un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...............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...............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1...............Mak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...............Form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 ...............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1...............Chec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 ...............Boo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...............Einsteiger-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...............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...............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...............FileDup-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...............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...............Bettel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...............Adresse des A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 mit FileDup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einen Atari ST mit mind.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 Speicherplatz, altes, Blitter- oder Rainbow-TOS, eine einseitig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eitige Diskettenstation und einen Farb- oder Monochrom-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o: Es luft auf allen ST's (und wohl auch STE's und TT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habe ich noch immer keine Festplatte, ein dummer Umstand, der dazu f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keinen blassen Schimmer habe, ob das Programm auch mit einer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iert. Aber auch hierfr gibt es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ken sie mir am besten eine Festplatte und die nchste Version 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e (am liebsten wre mir eine Vortex HD60 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ntzlich ist FileDup sowieso nur fr Leute die nur ein Laufwerk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was FileDup kann, kann auch das Desktop. Nur ist FileDup viel komfort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neller. Das Desktop in Verbindung mit einer Ramdisk ist fast genausog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eben nur fast. Mit FileDu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formatieren, einfache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, 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eben keine Ramdisk und berhaupt ist alles etwa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r, da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kommen wir jetzt endlich zu den Funktionen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Die Funktionen des Haupt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Programm mit einem Doppelklick auf FDUP.PRG gestartet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wenige Sekunden spter das Hauptmenu von FileD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 sie sehen handelt es sich hierbei um eine GEM-bliche Dialogbox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Menge von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einen Button an kommen sie in das jeweilige Teilprogramm (Es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, sie klicken auf 'Quit'. Dann verlassen sie nmlich FileDup u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en im Desktop wieder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sie die Taste RETURN kommen sie automatisch in den Kopiervorg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dieses auch die Hauptaufgabe des Programms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Button anklicken starten sie den Kopiervorgang. Vergewis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bitte davor, das ihre Ziel-Diskette auch schon formatiert ist -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nachher nmlich gar 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whlen des Buttons also liest FileDup das Directory der im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 Laufwerk (s. 1.9) befindliche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araufhin die FileDup-Dateiauswahlbox (s. 2.3). Whlen sie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en aus, die sie gerne kop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(s. 2.3). Ist das erled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klicken sie in der invertierten Auswahlleiste auf 'Kopier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die falsche Diskette im Laufwerk, so ist das noch lange kein We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gang. Ebenfalls in der invertierten Leiste gibt es den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ue Diskette'. Klicken sie diesen an, wird das Inhaltsverzeichnis 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en Diskette erneut 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trag 'zum Menu' bringt sie wieder ins Haupt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trag 'Sortieren' macht noch gar nichts. Vielleicht sortiert er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in der nchsten Version das Inhaltsverzeichnis n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. Sie haben nun auf 'Kopieren' geklickt: Es erscheint di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Files werden eingelesen &gt; und darunter das erste File welches auch gle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 gelesen wird. Ist das erledigt folgt sofort das nchste File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usgewhlten Files im Speicher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ommt dann die Aufforderung als Alert-Box: 'Bitte Destination-Disk einleg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ie bei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 'OK' und 'Cancel'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Ziel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gen und 'OK' anklicken (oder nur Return drcken) oder, falls sie e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noch anders berlegt haben eben 'Cancel' anklicken und sie fin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m Haupt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diejenigen die 'OK' gewhlt h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zusehen wie die Files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-Diskette geschrieben werden. Dabei gilt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ein File, welches sich in einem Ordner befand, angewhlt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selber nicht, so wird das File auf die Zieldiskette in das Wur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geschrieben, also ohne Ordner. Haben sie dagegen den Ordner 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angewhlt, wird dieser vorher erzeugt und dann das File in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twas: Existiert ein File schon auf der Zieldiskette, wird abgefragt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xistierende berschrieb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anstatt der Meldung 'Destination-Disk einlegen' di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iskettenplatz wird nicht ausreichen', dann haben sie Pech geha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alle Files auf dieser Diskette unterbringen.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'Write' an, werden die Dateien geschrieben bis die Diskette vol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: Wird ein File mitsamt Ordner kopiert und es befindet si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r Ordner schon auf der Ziel-Diskette, wird das File automatisch i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opiert. (Es empfiehlt sich demnach Ordner gleichen Namens auf der Z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zu entfernen, wenn die zu kopierenden Files nicht in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anze bringt ein Problem mit sich: Die Sache mit den leeren Ord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eerer Ordner wird leider nicht erkannt und es kommt zu einem Fehl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weg mit den leeren Ordnern ! (s.1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des ganzen Vorgangs kommt noch die Abfrage ob sie die ganzen Files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auf eine andere Diskette schreiben wollen. Wenn sie das wollen,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nnigerweise auf 'Ja'. (So einfach ist 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ermittelt das Directory und stellt es in der FileDup-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auf dem Monitor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ersten Zeile steht der Diskettenname (hinter Label:) und dahint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 Bytes auf dies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dann alle Dateinamen nebst Ordner auf der eingelegte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Achtung ! Die jetzigen Versionen sind leider noch nicht in der Lage,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114 Eintrge darzustellen. Warten sie auf das Upda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n Dateinamen stehen manchmal inverse Kleinbuchstaben. Diese haben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' Hidden - Das File ist ver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' Read-only - Das File kann nur gelesen werden (also nicht beschri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 Archive - Archiv-File. Wird nur ab TOS 1.4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System - System-File. Wird vom ST nicht benutzt. Dient auf MSDOS-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Deklaration der Dos-System-Files. Diese Files sind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h' und 'r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Hide/Unhide (s. 1.4)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sind grau unterlegt und haben am linken Rand das Ordner-Symbo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Ordner sind in einem weien Kstchen ber dem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r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en Ordner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1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Accessories aufrufen woll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eine GEM-Menuleis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ieser Funktion auch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'Desk' ist das Copyright-Info und (wenn vorhanden) die Accessori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. Mit 'Options/zum Menu' kommen sie wieder in das Haupt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sind ganz ntzlich wenn man gerne weitergehende Funktion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nbehandl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(z.B. bessere Formatier- und Kopierrouti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cc aber, das Files kopiert ist mir bis jetzt noch nicht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iesen Button bettigt haben kommen sie in ein (sehr) 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menu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das Disketten-Verify an- oder ausschal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u benutzende Laufwerk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Verify angeschaltet wird bei jedem Schreibvorgang auf Diskette ein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fung vorgenommen. Da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natrlich die Datensicherheit. Sc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Verify ab, wird das Schreiben auf Diskette wesentlich 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ungen ergaben eine Steigerung zwischen 30-40 % ! Wie gefhrlich das 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oder welche Einstellung denn nun die Geschicktere ist hngt ganz vo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uld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fwerksumschaltung wurde zugegebenermaen bisher kaum ausgetest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Laufwerke als z.B. 'A:' keinen groen Sinn ergeben. Wenn sie im Bes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2 Laufwerken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im Groen und Ganzen den Umga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Dup 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Hide/Un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ie schon unter 1.2 erfahr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iles verschieden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. Unter diesem Menu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2 der Attribute verndern. Die r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Attribute sind weniger Wichtig, da zum Teil nur auf MSDos von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Attribut 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(als 'h' vor dem Filenamen zu erkennen). Files, deren Hidden-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ist sind in normalen Directories nicht zu sehen (Wohl ab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von FileDup). Ein 'normales' Sytemdirectory erhalten sie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 'Rename', dort ist nmlich eine Standardfileselectorbox zu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feststellen, das alle Dateien mit dem 'h' dort nicht sicht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nun eine Datei an und klicken sie mit der Maus in der inv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leiste 'Hide/Unhide' an, so wird deren Attribut gewechselt. Aus Hi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werden normale 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geschieht es auch mit Read-only-Files wenn sie 'Read-only'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atuszeichen 'r' zeigt hier an, ob es read-only ist oder nicht.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das diese Datei nur noch gelesen werden kann. Wollen sie diese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kommt die Fehlermeldung '*Zugriff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olcher Dateien immer erst das Attribut wechsel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Er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Files oder Ord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Das ganze geht so hnlich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vor s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whlen die Files aus, di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sollen (Vorsicht vor Read-On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 !) und klicken dann in der inversen Menuleiste '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auch komplette Ord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indem sie nur den Ordne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uswahl und der Quittierung wechselt der Bildschirm und es 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ligatorischen Sicherheitsabfragen. Drcken sie die Taste 'J'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ausgefhrt, bei jeder anderen Taste wird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teien umbenennen (leider noch keine Ordner, vielle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spteren Version). Das ganze geschieht ber die GEM-blic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orbox. Zuerst whlen sie den alten Filenamen an (Man kann brigen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Dateien anwhlen, also nicht Hidden oder Read-only). Danach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weite Box. Geben sie hier den neuen Namen ein - ferti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1 Mak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upunkt zum erstellen von neuen Ordnern. Auch hier wieder ein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orbox. Geben sie den Namen des Ordners ein (mit kompletten Pf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 das der eigentliche Filenamen nacher der Ordnername ist (!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Vorsicht ! FileDup 1.0 hat noch Probleme mit dem Erkennen von le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 Form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ommen sie in das Formatierungs-Menu. Es stehen ihnen 5 Formate zu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. Hier einige Erlut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ormal/2Seitig: Es wird mit 2 Seiten, 79 Tracks und 9 Sektoren pr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. Das ergibt 702 KBytes freien 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so macht's auch das Desktop (Zweiseit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AT/2Seitig: Es wird mit 2 Seiten, 82 Tracks und 10 Sektoren pr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. Das ergibt 811 KBytes freien Speicherplatz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wird ebenfalls von allen Laufwerken einwandfrei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, gibt aber zustzliche 109 KBy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Normal/1Seitig: Das gleiche wie 1 nur mit einer Seite. Gibt 346 KByte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FAT/1Seitig: Wie bei 2. nur eben mit einer Seite. Gibt 401 KByte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SDos/2Seitig: Es wird mit 2 Seiten, 40 Tracks und 9 Sektoren pr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. Dies entspricht dem MSDos-Standard. Jedoch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det sich der Bootsektor vom original MSDos bei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. TOS 1.4 (und drber) erstellen dageg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a-MSDos-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komplette Diskette mit allen Tracks kopieren lassen.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 sie nur nach den Alert-Boxen und schon haben sie eine 1:1-Kopie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-Diskette (Quell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Disketten mit 11 Sektoren pro Track werden nicht kopiert.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Schreibvorgang eher fr geduldige Naturen geeignet. Wenn sie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kopieren wollen, greifen sie besser zu einem extra dafr g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oder (noch besser)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1 Chec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einmal in Version 1.1 eine Diskette berp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 Boo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einmal in Version 1.1 ein Bootsektor auf Viren unter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Einsteiger-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Einsteiger fllt der Umgang mit Disketten und gar deren Verwal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 recht schwer. Hier nun ein paar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dner steigern die bersichtlichkeit auf einer Diskette erheblich.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 einige Programme nicht aus Ordnern heraus, da sie Dateien grund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vom Wurzelverzeichnis dazuladen (schlechter Stil). FileDu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beliebigen Ordner stecken, Hauptsache ist, FDUP.PRG und FDUP.RSC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zusamm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sicht vor leeren Ordnern ! Smtliche TOS-Versionen haben oft erheb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keiten damit ! Fehlerhaft angelegte Ordner sind noch schlechter (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ystemabsturz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meisten Formate vertragen maximal 112 Eintrge im Directory, also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Leute empfehlen nur Markendisketten. Das ist Unsinn. Alle Disketten (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 oder nicht) kommen von ein paar wenigen Diskettenherstellern aus Jap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, Hong Kong und den USA und unterscheiden sich nur geringfgig (wen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weier Ware mu man jedoch etwas besser aufpassen. Ich bin hier sch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begegnet mit 2 (!) Metallringen in der Mitte oder 3 (!) Datentrg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Plastikhaube. Hier empfiehlt sich (wenn man schon weie haben m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bek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age nach ein- oder zweiseitigen Disketten erbrigt sich auf jeden F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 alle Disketten haben zwei Seiten ! Nur das die einen hundertprozentig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auch auf der zweiten Seite sind. Dafr sind einseitige Disketten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billiger zu haben und laufen in 99 % aller Flle auch zweisei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