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SCHALLPLATTEN-VERWALTUNGS-PROGRAMM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   D I S C   Version 2.40  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  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West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Due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ache:   GFA-Basic Version 3.07/Compiler 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-Voraussetzung: TOS-Betriebs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mindestens 512 KB Haupt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) Apr.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Die Programme sind geeignet fr FESTPLATTE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Aus zeitlichen Grnden (Ladezeiten) empiehl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sich sogar die Verwendung einer Festplatte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*  Dieses Programm und die zwei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ige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 Programme &gt;LONGPLAY.PRG&lt; und &gt;SINGLE.PRG&lt;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 sind SHARE-WARE-Prg's und drfen kopiert und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 weitergegeben werden. Kommerzielle Nutzung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 nur mit meiner ausdrcklichen Genehmigung!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   Dieses Text-File sowie die Dokumentatio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   &gt;LONGPLAY.DOC&lt; sind Bestandteil dieses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   Programm-Paketes und drfen NICHT ge-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*     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 werden!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Programm-Paket besteht aus folgende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rectory DISC 2.40:   DISC.PRG     (Haupt(menue)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ONGPLAY.PRG (Langspielplatten-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NGLE.PRG   (Single-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ur registr. User: LP_TOOLS.PRG (Utility fr LP-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ESMICH:   LIESMICH.DOC (dieses Text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ONGPLAY.DOC (Anwender-Dok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ber hinaus generieren die Programme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.LP  (Plattendatei LP's oder C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.SIK (Sicherungsdatei LP's (alter Stan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.SNG (Single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________.SIK (Sicherungsdatei Singles (alter Stan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 Laden vorhandener Dateien erscheint nach Programmstart die 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ILESELECT-BOX. Klicken Sie die Datei, die bearbeitet werden soll,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 Neuanlage einer Datei: Geben Sie einen beliebigen Nam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schlieend klicken Sie auf &gt; OK &lt; oder drcken die RETURN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SUFFIX (Datei-Endung) wird automatisch vergeben bzw. be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Bedienung erklrt sich von selbst. Trotzdem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ch eine detaillierte Dokumentation fr das Lang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latten-Programm geschrieben. Das Single-Programm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m selben Typ. Die Dokumentation ist demnach im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ragenen Sinne auch fr das Single-Programm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hier vorliegenden LONGPLAY.PRG - Version 2.40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Grund auf neu berarbeitet. Das Programm 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jetzt auch vollkommen mit der Maus bedienen (Ausnah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der Cursor sichtbar ist (Neuanlage u. nderung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QUELLTEXT besteht aus 5.400 Zeilen (frher 2.300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hat eine Lnge ber von 120 KB. Das Gesamt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SC 2.40 umfat knapp 8.500 Programm-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nwender, die die Share-Ware-Gebhr in 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 von DM 20,-- zz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M 1,70 in Briefmarken (Porto-Kosten) bezahlen, erhalten un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fordert das Zusatzprogramm "LP_TOOLS.PRG", mit dessen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smtliche Einzeltitel einer LP-Datei nach Alphabet od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ielzeit sortiert auf Bildschirm oder Drucker ausgegeb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(Hinweise bzw. Aufschlsse auf Doppel- oder Dreifach-Ti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 brigen erhalten Sie folgende weitere Programme aus meiner F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/W:    MUEHLE, BANDWURM, GEMINI, GLCKS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OTPRICE, SETCLOCK, LOTTO 6 aus X (10 bis 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 Abstrze miterleben (mu), sollte dies mir umgehend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ilen, damit die Fehler sofort beho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 sonstige Anregungen bin ich dank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es Gute und viel Spass 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iner Preste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