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name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        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60      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60         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60        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60        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60          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      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        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       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          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         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         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           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     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         T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