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9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ch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9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 Martien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emannstr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Hamburg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40 / 430 13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D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 ist  frei kopierbar, dabei mssen  aber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mitkopiert werden !!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ungen  fr den eigenen Bedarf drfen gemacht werden.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e diese modifizierte Version weiterkopieren woll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 nach Rcksprache mit dem Autor(s.o.)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das Programm gefllt (oder auch nicht, was sehr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ist(Protz, Lob, Hechel)), schicken Sie mir 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-25  DM (Wenn's sein mu nehme ich auch mehr) und eine 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Geld dient 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m Teil meiner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Ber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. Sie erhalten aber auch den kompletten GFA-Sourcecode,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Anleitung, und, wenn noch Platz auf der Disk is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oder AnDeRe PD-Programm (Spezielle Wnsche werden  be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i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werden  Sie als User fr Updates registriert.  Hil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 bei  Problemen mit dem Programm  werden  selbst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lich auch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e  einen Verbesserungsvorschlag und/oder einen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t,  schreiben Sir mir doch. Bei neueren Version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nn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arum - Weshalb - W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Programm  ist fr alle gedacht, die eine flotte 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's Schachbrett 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n  Sie  Schachpartien ? Wollen Sie diese ordnen  ?  F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zu noch etwa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 hat die Warterei ihr Ende gefunden. Mit 'Schachdato'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lle Partien in eine Datenbank zusammenzugr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Partien sortieren, ausdrucken,  speich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, etc., etc. (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520 ST + Rom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ochrome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oppy (SD, 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pson-kompatibl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sollte sich der Ordner Schach_d.ato be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Ordner befinden sich folgende Datei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\Dato.prg             -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\Pfad.dat             - festgelegter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\Partien\Beispiel.qwe - Par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\Read_me.doc          - Dieser Text als 1st-Word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\Read_me.asc          - Dieser Text als ASCII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luft vollstndig unter GEM.  Alle  Menue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 sich durch die Maus bedienen. Zudem sind die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mit den Hauptfunktionen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Schach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finden Sie die Adresse des Autors. Dies ist wichtig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Fall, da Sie zuviel Geld besitzen, und mir etwas  ab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In diesem Fall immer her damit (Gier, Gei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.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Partien geladen werden. Klicken Sie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ndung '.QWE' an, und dann auf 'OK'. Nun wird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Wenn Sie diesen Menuepunkt vorzeitig verlassen wo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'Abbruch'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2.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Menue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rst nutzen, wenn Sie bereit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geladen haben. Haben Sie bereits eine Datei gelad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diesen Menuepunkt an, so wird die Datei unter dem g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 Namen  gespeichert.  Wenn Sie noch  keine  Datei 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so wird wie unter 5.2.3. 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3. Sichern 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ihre eingegebenen Partien speichern wollen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namen ein,unter dem die Datei 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en Menuepunkt, indem Sie 'Abbruch'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4.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e Ihre Partien einfach an eine scho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  Datei anhngen. Dadurch brauchen Sie diese nicht 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laden, und sparen so, gerade bei langen Dateien, viel Z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gehen sie genau wie bei 'Laden'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2.5.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eine berflssige Datei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klicken Sie diesen Men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 an. Whlen Sie dann di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Datei aus und  k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Sie auf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6. Ordner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Ihre  Dateien in einem Ordner  ablegen  woll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mit einen neuen Ordner anlegen. Das Ganze fun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niert wie unter 'Speichern als...'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7.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Menuepunkt ist noch nicht fertig. In der nchsten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sollte er dann 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8.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erhalten Sie einige Informationen, wie z.B. freier 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platz,  Pfadname, Anzahl der Partien, etc. Ver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n Menuepunkt durch die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9. Laufwerk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mehrere Laufwerke oder eine Festplatte besitzen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hier eines festlegen. Klicken Sie eines der her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obenen  Laufwerke  an. Das Hckchen gibt Ihnen  an,  wel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 aktiv ist. Die schattierten Laufwerke sind nicht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bar.  Wenn Sie das festgelegte Laufwerk speichern wo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licken sie 'Pfad' setzen an. Um den Menuepunkt zu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ie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0. Pfad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ihre Dateien in einem Ordner abgelegt, dann brauch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laden und speichern nicht immer den Ordner anwhlen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 sich umgehen, indem Sie vorher hier einen Pfad festle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ann beim laden und speichern immer automatisch  ange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 wird. Der Pfad wird auf der Diskette gespeichert, so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en  Pfad nicht bei jedem Start erneut  festlegen  m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wird auch das aktive Laufwerk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1.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neu beginnen, so klicken Sie auf 'Neu'.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neu initialisiert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vorne begi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Alle Partien gehen verloren, wenn Sie nicht vorh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2.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verlassen  mit diesem Menuepunkt das Programm.  Auch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:  Alle  Partien gehen verloren, wenn Sie nicht vorher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haben. Es ist hier allerdings eine fest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1. Parti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werden  die Partien eingegeben. Zuerst mssen die 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Zge,  die Spieler, der Ort, das Datum und  die 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 werden. Zu beachten ist dabei, da eine Partie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drei Zge (= 6 Halbzge) haben mu. Danach werden die Z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 Haben Sie eine Partie komplett eingegeben,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gefragt, ob Sie noch weitere Partien eingeben wollen.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nicht der Fall,  gelangen Sie wieder ins Haupt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2. Partie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inen Zug zu ndern, klicken Sie ihn einfach an. Darauf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der Cursor an der angeklickten Stelle. Nun kann der 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  werden.  Die eingabe wird mit Return  ab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eitere Zge verndern, oder das Menu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 Maustaste  verlassen. Spielernamen, Ort,  Datum, 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die gleiche Weise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3.3. Part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auch ganze Part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fernt werden. Es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einzelne Partien, oder auch mehrere Partie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 Sie einfach die erste und die letzt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.  Wollen  Sie nur ein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mssen die erst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 Partie gle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4. Partien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Partien sortieren. Klicken Sie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Kriterium an, nachdem die Partien geordnet werden  s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as  Programm Ihre Partien fertig sortiert hat, kehr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 ins Hauptmenue zurck. Wenn Sie Ihre Parti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wollen, drcken Sie die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5. Partien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Ihre Partien darauf zu prfen, ob eine Partie doppelt 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   ist,  bedienen  Sie  Sich  dieses   Menuepunktes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berprft  daraufhin, ob doppelte  Partien 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,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diese d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eine bestimmte Partie suchen, geben Sie  die 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Daten der Partie ein. Danach mssen Sie die Verknp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sart a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= Alle Kriterien mssen berein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= Ein Kriterium mu ber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werden  alle Partie danach berprft, ob Sie mit  d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 angegebenen Kriterien bereinstimmen. Ist dies der F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werden  Sie  auf den von  Ihnen  ausgewhlten  Ausgabeg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 Um  das Ausgabegert festzulegen, klicken  Sie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ue  das entsprechende an, worauf dieses dann mit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ckchen  gekennzeichnet ist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och an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 die  ganze Partiem, oder nur eine Liste ohne  Zge  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Menuepunkt 'Speichern' gibt Ihn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dene  Partien in einer neuen Datei anzuleg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 alle Partien Karpow's heraussuchen lassen, und mit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neue Datei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e als Ausgabegert 'Disk' angegeben, so werden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en  Partien im ASC-Format auf Ihrer Diskette 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mit einem Textverarbeitungsprogramm 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1.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nun Ihre Partien anschauen.Als Aus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wieder zwischen Monitor, Disk und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.  Sollen  die  Partien auf dem  Monitor 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so klicken Sie auf 'Monitor', und dann auf 'Ausgebe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ls der Pf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r oder zurck blttern.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 Pfeil blttern Sie eine Seite weiter, mit d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 zehn Seiten. Zur Rckkehr ins Hauptmenue drck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 die Partien auf Disk oder Printer ausgegeben werd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 Sie  die erste und letzte Partie  angegeben.  Weit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ch auch hier zwischen der Darstellung als  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Zge oder als komplette Parti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die Partien auf Disk ausgegeben werden, werden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ASC-Format gespeichert, damit Sie spter mit einem Text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 weiterver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.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.1. Alert-Flags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geben, vor welchen Menuepunkten eine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  stattfinden soll. Ist ein Menuepunkt auf 'on'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,  findet beim anklicken dieses Menuepunktes eine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  statt. Beim Verlassen mit der rechten  Maustas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die Flags auf Ihrer Diskette gespeichert, so da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neuen Start wieder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.2. Drucker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Menuepunkt ist noch nicht fertig. Bei der nchs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sollte er dann allerdings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nde - Schlu -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das  war's denn wohl. Dies ist das Ende der  Kurzanlei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Sie an weitere Informationen kommen wissen Sie ja.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lso mehr wissen wollen, so schreiben Sie mir doch. Das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ber Geld freue ist auch scho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 wre  allerdings noch hinzuzufgen, da es fr  Sch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bs  Sonderregelungen  gibt. Der Preis regelt sich hier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zahl der Mitgl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st aber wirklich Schlu. Nur noch ein paar G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y Coco, Christopher Tracy, Alexander Never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hole stuff from the HH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 other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bustin' and Stop th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, Bye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ing of the Qu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