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i Mouse Monitor (M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and perfor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 Ma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fach 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00 Dusseldor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R.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of like, well... ahem... documentation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ce upon a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'backspace' and 'cursor left'. Backspace ($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 to PIPE (redirected output) while 'cursor left'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'delete' ($7F) is sent to PIPE while 'insert'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'insert'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creen editing and redirect-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- spaces over to the left and sends 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directed output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- deletes character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ags everything on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left edge reached it st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nds $7F to redirected output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'Screen only'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       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                 - inserts a space at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sition and pushes everyth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ine right, when la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reaches right edge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Home                  - Clear/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up)              - moves cursor up with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down)            - moves cursor down with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left)            - moves cursor left with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sor right)           - moves cursor right with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- this key has been reprogrammed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EOL (erase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1-9 can be programmed to act as single stroke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When a key is pressed the command string associated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used to set a value to a function key is '!'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is command in command li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urrent function key settings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1 "M 1000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 "D 2000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9 "X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 settings can be changed by overtyping  and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 Maximum string length allowed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key either use spaces to blank out the string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string ("" - two consecutive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handy use of the function keys is to assign just  an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ype the command followed by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ake before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ameters are in hexadeci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s are set using TRAP 0. This enables for testing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routines. However there are two exceptions. One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tiration breakpoints are specified (B 0 1000 13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using single step which will corrupt tim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se is when testing routines in ROM. Breakpoints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n ROM routines. This is not that important beca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is set to ROMs it has been thoroughly tested. (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e ROMs can be copied to RAM using 'C' command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/lower case is ignored outside single quotes (').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s everything on line up until a quote is encount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Only then the command processor starts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truction set has been extended to include ILLEGAL  ($4AF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well as LINE-A and LINE-F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has been reprogrammed to act as a break key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listings after M, K or D commands. I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 long 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acts as a 'pause' toggle when using M, K, D, H 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Pressing the space bar again will 'unfreeze' 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directing input or output (i and o commands) following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devic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Keyboard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Keyboar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a file name can be supplied instead of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redirect input/output from/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utput is redirected to a file it will remain activ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utput redirection occurs when the file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put is redirected from a file it will remain activ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, when the file will be closed automatically.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contain commands separated by a CR. The MMM will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lines ending in CR and LF as well, which is the mor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sed by assorted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es friends, there is Father Xm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nta Claus for our friends in the coloni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ronological order (i.e. the order of implementation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- Displays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pressed after a command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 - exits back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lt;ffffff&gt; &lt;tttttt&gt;      - displays memory from f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lt;ffffff&gt;               - displays $100 (256) bytes fr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                      - displays $100 (256) bytes from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urn]                 - if immediatelly following an '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&lt;d&gt;                    - redirect input from devic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lename               - redirect input from fi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d&gt;                    - redirect output to devic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lename               - redirect output to fi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ffffff&gt; &lt;tttttt&gt; hhhh - fill memory range from f to t with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&lt;ffffff&gt; &lt;tttttt&gt; 'aa  - fill memory range from f to t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cii by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&lt;ffffff&gt; &lt;tttttt&gt; hh.. - hunt in memory range f to t for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 h, which can be up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&lt;ffffff&gt; &lt;tttttt&gt; 'aa.'- hunt in memory range f to t f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ing a, which can be up to 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&lt;ffffff&gt; &lt;tttttt&gt; &lt;aaaaa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py memory from f to 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&lt; f copy starts from f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&gt; f copy starts from t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tttttt&gt;               - update registers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from t monitoring fo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- same as above only exec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d value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         - after either of above and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breakpoint, conti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 &lt;tttttt&gt;               - JMP to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$hhhhhhhh              - convert hex to bin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 size 1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%bbbbbbbbbbbbbbbb...   - convert from bin to hex and d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ax size 32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dddd...               - convert from dec to hex and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 size 2^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12 3456  12 34 56 78..- memory update in hex after '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ursor up and over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123456 'AaBb~~cc...'  - memory update in ascii after '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ursor up and over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lda (~) used for unprin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ill be ignor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ffffff&gt; &lt;tttttt&gt;      - displays memory from f to t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ffffff&gt;               - displays $400 (1024) bytes fr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         - displays $400 (1024) bytes from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urn]                 - if immediatelly following a '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- displays all register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D  00000000 00000000 00000000...      -dat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A  00000000 00000000 00000000...      -addr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C 00000000  Status=0300 (T=0 S=0 X=0 N=0 Z=0 V=0 C=0 INT=3) SSP 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,d  00000000 00000000... - register update after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sor up and 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fffff tttttt          - disassemble from f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ffffff                 - disassemble next 20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         - disassemble next 20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current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turn]                 - if immediatelly following a '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same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# "text......"         - assign a string to an  F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# is key number 1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m string length is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# ""                   - delete an 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ilename               - load file resolving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isplay base page add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filename ffffff        - load file as is at addres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 data files, picture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ilename ffffff tttttt - save file in memory from f to 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nd drives can be supplied as a part of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l a:\dir1.sub\myfile.p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display current base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0 means no relocatable files load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ffffff                 - start TRACE (Single step) from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- TRACE from current PC value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                - after either of the above same as &gt;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#&gt; bbbbbb             - set specific breakpoint (0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#&gt;                    - delet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- display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fffff                 - star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   - save function keys to default file MM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filename               - save function keys to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- load function keys from default file MMM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name               - load function keys fro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- get (display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 sector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ffffff                 - set new edit sector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t ss ii               - read track &lt;t&gt;, sector &lt;s&gt; and side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o edit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          - read current sector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t ss ii               - write track &lt;t&gt;, sector &lt;s&gt; and side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edit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- write current sector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                        - display current path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wing the pa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dir.sub\*.*           - set new path, default drive and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qui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o be continued in a galaxy far,far away (yet so clos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Oh yeah! This program is (c) Donald P Mapl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 funny business or, as a matter of fact, a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first contacting the above named humano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