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8000303050000136000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O_INFO.PRG das automatisch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  NeoDesk auf Festpla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wendung von NEO_INFO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rBesitzereinerFestplatteundNeoDeskist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frjedePartitionenneueNeoDeskInfosundBild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en(esmunatrlicheinBOOTENvondenPart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e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weitereFunktionenistdasauswhleneinerDESKTOP.INF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hohe,mittlereodergering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beimBoo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zu NEO_INFO.PRG         NEO_INFO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O_INFO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O_INFO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O_INF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O_INFO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vonNEO_INFO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allenPartitionenmuNEO_INFO.PRGundNEO_INFO.INF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Ordnergele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inerTextverarbeitungkannmaneineNEO_INFO.INFDatei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erstellenoderndern.z.B.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Dieersten4EintrgeentsprechendenDateinamenfrNeoDes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Info'sundBilderinmittlererundhoh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ODES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ODES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OPIC_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OPIC_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ImfnftenEintragwirdmeinemProgrammmitgeteiltwoNeo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undalleInfosowieBilderzufinden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NEODESK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ImletztenEintragkannmanangebenaufwelcherPartitio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NormalenDesktopInfo's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endienicht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urchvoran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'#'deaktiviertwerden.Bemerkungenmeninjeder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inem';'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si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aberesdarfnichtsausgelaen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vonNeoDeskInfos&amp;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mssendievorhandenenInfosvonNeoDeskumbena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wennvonC:gebootetwurde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ODESKM.INF--&gt;_C_DESKM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ODESKH.INF--&gt;_C_DESKH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derung"_C_"entsprichtderPartitiondieser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derePartitionenentsprechendandersumben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kanneinneuesDesktoperstelltund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(Arbeitsichern)dieseneueNeoDeskInfonachbeda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benennenz.B.NEODESKM.INF--&gt;_D_DESKM.INFfrPartiti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SpielsolangefortsetzenbismanalleInfoszusammen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rkannmandirektumbenennenz.B.BILD.PI3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C_PIC_M.PI3,natrlichmssenalleInfosundBilderim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odesksein.DamitkeineunerwnschtenInfosoder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ootetwerdenmssendiesefortlaufendsein,also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tionaus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vonDESKTOP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DESKTOP.INFoerstellenundabspeichern,(Arbeitsich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denExtenderumbenen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KTOP.INF--&gt;DESKTOP.LOWfrgering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KTOP.INF--&gt;DESKTOP.MIDfrmittler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KTOP.INF--&gt;DESKTOP.HIGfrhohe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keineFehlermeldungkommtmueineInfoalsDESKTOP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benann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tvon:HermannFriedh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lsheimerstr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00Duisburg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0203/7868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nun,jaSiehabenesgeahntderAufrufzurSpendea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utediemeinProgrammgebrauc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odereshalt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gutfinden,schicktmirdemAutoreinePostkarte(Danke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l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NEO_INFO.PRGsowiedasGFA-BasicListing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-Domain-Programme.Gleichzeitigesweitergeben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zunichtkommerziellenZweckenisterlaubt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n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echte,besondersdiedesQuelltextes,bleibenbeim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Friedhoff.EsistnichtgestattetdasProgrammohn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immungdesAutorsinirgendeinerWeisezundern(auer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igenenBedar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