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X.PRGzumumbenennenvonAC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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CX.PRGluftinallen3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desAtariST's,und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Programme solltenvorhanden 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X.DOC oder AC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Info im 1st Word Plus oder ASC 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X.BAS      das GFA-Basic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X.PRG      das Compilierte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X.INFHilfsfilefrdieDirectoryzul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X.DRVneueLaufwerksk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nichtvondergebootetenPartitiondie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benenn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kannmannmiteinerTextverarbeitungden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mitdemNamenACX.DRVndern,einfachdiePartition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benenneninACX.DRVeintragen.SollteACX.DRVfehl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inneuesFilemiteinerTextverarbeitungerstellen,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gtdanndiePartitionzumumbenennenan,z.B.einfac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ippenRETURNnichtvergessenundspeichernalsACX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manACX.DRVumbenenntinACX.DRXod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irdimm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partitionzumumbenennenbenu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von:HermannFriedh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elsheimerstr.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0Duisburg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.0203/786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un,'jaSiehabenesgeahnt'derAufrufzurSpende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diemeinProgrammgebrau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odereshalt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gutfinden,schicktmirdemAutorca.10DMalsAner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ank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l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ACX.PRG;ACX.BASsowiedieGFA-BasicListings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-Domain-Programme.Gleichzeitigesweitergebenaller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nichtkommerziellenZweckenisterlaubtbzw.erwnscht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,besondersdiedesQuelltextes,bleibenbeimProgramm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Friedhoff.EsistnichtgestattetdasProgrammohn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immungdesAutorsinirgendeinerWeisezu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