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lt;; Version#;#;       Date: 22.04.1987#;       Time: 00:26:3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SCHEME- und &lt;AUTO&gt;-INDENT# �������������������������#SCHEME-INDENT#�������������#Wird S-Edit von Scheme aus aufgerufen, so ist automatisch der "SCHEME-INDENT"-#Modus aktiv. Was bedeutet, da�##        1.  Bei jeder Eingabe einer schlie�enden Klammer ")" die zugeh�rige#            �ffnende Klammer "(" kurz invertiert wird. Dies ist besonders f�r#            Scheme-Neulinge eine gute Hilfe stets die richtigen Klammern zu#            schlie�en.##        2.  Bei jeder Bet�tigung der &lt;Return&gt;-Taste wird der Textkursor in der#            n�chsten Zeile, der Listenstruktur entsprechend, einger�ckt.##Folgende Scheme-Definition kann beispielsweise ohne jegliches Einf�gen f�hren-#der Leerzeichen eingetippt werden (ausgenommen der vor der ersten Zeile) :##           (define (fakult�t n)#             (if (zero? n)#                 1#                 (* n (f (-1+ n)))))##M�chte man in der letzten Zeile obiger Definition nach dem ersten "n" eine#nachtr�gliche Zeilentrennung vornehmen, so gen�gt es mit dem Kursor auf das#Leerzeichen hinter dem "n" zu 'gehen' und die &lt;Return&gt;-Taste zu dr�cken. Der#Text sieht dann wie folgt aus :##           (define (fakult�t n)#             (if (zero? n)#                 1#                 (* n#                    (f (-1+ n)))))##D.h. es fand eine korrekte Einr�ckung der abgeschnittenen Zeile statt.##M�chten Sie Listenausdr�cke nachtr�glich in 'Form' bringen, gen�gt es die erste#Zeile nach Wunsch einzur�cken und dann in der zweiten und jeder folgenden Zeile#&lt;Control&gt;-A zu dr�cken ( A von engl. align = ausrichten ).##Nachfolgender Text soll nach Listenstruktur einger�ckt werden :##                 (define (fakult�t n)#             (if (zero? n)#                                          1#                          (* n#         (f (-1+ n)))))##Dazu geht man auf die zweite Zeile "(if (zero? ...." und dr�ckt 4-mal die Taste#&lt;Control&gt;-A :##                 (define (fakult�t n)#                   (if (zero? n)#                       1#                       (* n#                          (f (-1+ n)))))##           Et voila !!!###AUTO-INDENT#�����������#Befinden Sie sich im &lt;AUTO&gt;-Indent Modus, so wird der Kursor beim �bergang in#die n�chste Zeile automatisch unter den Anfang der Zeile dar�ber gesetzt. Aus-#nahmen bilden folgende F�lle:##        1.  Zwischen zwei W�rtern befinden sich mehr als 1 Leerzeichen. Das#            f�hrt dazu, da� der Kursor unter den Anfang des zweiten Wortes ge-#            setzt wird.##        2.  In der Zeile befindet sich ein Doppelpunkt. �hnlich wie bei Punkt 1#            f�hrt dies dazu, da� der Kursor unter den Anfang des ersten Wortes#            nach dem Doppelpunkt gesetzt wird.##Beispiele hierzu finden Sie in H�lle und F�lle in diesem Tex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Das Dropdownmen�# ����������������# Das Dropdownmen� ist w�hrend der normalen Texteingabe deaktiviert. Die Akti-# vierung erfolgt erst dann, wenn der Mauszeiger ein St�ck �ber den oberen Bild-# schirmrand geschoben wird. Nach erfolgter Selektion eines Men�eintrages wird# das Men� automatisch wieder deaktivier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as Atari Symbol# ����������������#Unter diesem Men�titel finden Sie als erstes den Men�eintrag f�r die Copyright-#Meldung ("About S-Edit").##Darunter k�nnen Sie eventuell vorhandene 'Accessories' aktivier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File'# ��������������������#Dieser Men�titel beherbergt Operationen zum Lesen und Speichern von Diskette,#sowie einem Men�eintrag zum verlassen von S-Edit.##Der Men�eintrag 'Load'#����������������������#Nach Selektion dieses Men�eintrages erscheint eine Dateiauswahlbox, mit der,#der zu ladende Text spezifiziert wird.##Der Men�eintrag 'Save'#����������������������#Mit Hilfe dieses Men�eintrages kann mittels einer Dateiauswahlbox der aktuelle#Text abgespeichert werden.##Der Men�eintrag 'Merge'#�����������������������#Die Aktivierung dieses Men�eintrages f�hrt zun�chst zur Abfrage eines Dateina-#mens mittels Dateiauswahlbox. Danach wird die spezifizierte Datei an der aktu-#ellen Kursorposition eingef�gt.###Der Men�eintrag 'Back to ...'#�����������������������������#An der Stelle die oben mit drei P�nktchen "..." angedeutet wurde, steht der Name#des aufrufenden Programmes (Z.B. "Desktop", "GFABASIC" oder "SCHEME").##Die Anwahl dieses Men�eintrages f�hrt, gegebenenfalls nach Sicherheitsabfrage,#zur Beendigung von S-Edi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Editor'# ����������������������#Dieser Men�titel verbirgt verschiedene Men�eintr�ge zum L�schen des Arbeits-#speichers sowie zum Suchen und Ersetzen von Textteilen.##Der Men�eintrag 'Clear workspace'#���������������������������������#Der aktuelle Text wird gel�scht. Falls erforderlich erfolgt eine Sicherheitsab-#frage.###Der Men�eintrag 'Find ...'#��������������������������#Nach der Aktivierung des Men�eintrages 'Find ...' erfolgt in der vorletzten#Bildschirmzeile die Nachfrage nach dem zu suchenden Text. Nach Beenden der Ein-#gabe durch &lt;Return&gt; b.z.w. &lt;Enter&gt; wird unter Beachtung der aktuellen Suchattri-#bute der Suchvorgang gestartet. Nach erfolgreicher Suche steht der Kursor auf#dem ersten Zeichen des gefundenen Vorkommens des Suchstrings. Schl�gt die Suche#fehl, so ert�nt ein Glockenton.##Der Men�eintrag 'Find next'#���������������������������#Es wird, unter Beachtung der eingestellten Suchattribute, nach dem n�chsten Vor-#kommen des aktuellen Suchstrings gesucht.###Der Men�eintrag 'Replace ...'#�����������������������������#F�hrt zun�chst zur Abfrage eines Suchstrings und anschlie�end zur Abfrage eines#Ersetzungsstrings. Stand der Kursor bereits auf dem ersten Zeichen eines Vor-#kommens des Suchstrings, wird dieses Vorkommen durch den Ersetzungsstring er-#setzt. Der Kursor steht danach direkt hinter dem eingef�gten Ersetzungsstring.#Stand der Kursor nicht auf dem ersten Zeichen eines Vorkommens des Suchstrings,#so findet zun�chst nur eine Suche nach einem entsprechenden Vorkommen des Such-#strings statt. Nach erfolgreicher Suche steht der Kursor auf dem ersten Zeichen#des gefunden Vorkommens des Suchstrings. Durch Bet�tigen von &lt;Control-R&gt; kann#nun entweder das gefundene Vorkommen durch den Ersetzungsstring ersetzt oder#durch Bet�tigung von &lt;Control-F&gt; nach dem n�chsten Vorkommen gesucht werden.##Der Men�eintrag 'Replace next'#������������������������������#Der Men�eintrag 'Replace next' verh�lt sich genau wie die unter dem Men�eintrag#beschriebene Tastenkombination &lt;Control-R&gt;. N�heres siehe dort.###Der Men�eintrag 'Distinct case'#�������������������������������#Ein H�kchen vor diesem Men�eintrag kennzeichnet, da� beim Suchen nach Texttei-#len eine Unterscheidung zwischen Gro�- und Kleinschreibung erfolgt. Ohne H�kchen#findet die Suche ohne Ber�cksichtigung von Gro�-/ Kleinschreibung statt. Das#Setzen b.z.w. L�schen des H�kchens erfolgt nach Selektion des Men�eintrages.##Der Men�eintrag 'Search from Start'#�����������������������������������#Wenn sich vor diesem Men�eintrag ein H�kchen befindet, beginnt die erste Suche#nach der Eingabe des Suchstrings am Textanfang. Jede weitere Suche beginnt ein#Zeichen nach der aktuellen Kursorposition. Die Suchrichtung ist stets von vorne#nach hinten. Befindet sich kein H�kchen vor dem Men�eintrag, so beginnt auch die#erste Suche ein Zeichen hinter der aktuellen Kursorposition. Das Setzen b.z.w.#L�schen des H�kchens erfolgt nach Selektion des Men�eintrag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Block'# ���������������������#Der Men�eintrag 'Start'#�����������������������#Die Selektion dieses Men�eintrages definiert die aktuelle Kursorposition als#Blockanfang.##Der Men�eintrag 'End'#���������������������#Die Selektion dieses Men�eintrages definiert die aktuelle Kursorposition als#Blockende.###Der Men�eintrag 'Hide'#����������������������#Durch die Anwahl dieses Men�eintrages werden die Blockmarkierungen gel�scht.###Der Men�eintrag 'Copy'#����������������������#Die Aktivierung dieses Men�eintrages kopiert den als Block markierten Textbe-#reich an die aktuelle Kursorposition.##Der Men�eintrag 'Move'#����������������������#Verschiebt den als Block markierten Textbereich an die aktuelle Textposition.###Der Men�eintrag 'Delete'#������������������������#L�scht nach einer Sicherheitsabfrage den als Block markierten Textbereich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Macros'# ����������������������#Der Men�eintrag 'Get macro'#���������������������������#Nach der Aktivierung dieses Men�eintrages erscheint in der vorletzten Bild-#schirmzeile eine Abfrage der Makrotaste. G�ltige Makrotasten sind :##        &lt;A&gt; - &lt;Z&gt; : Ohne Unterscheidung der Gro�-/Kleinschreibung.##        &lt;F1&gt;-&lt;F10&gt;: Das Abrufen der definierten Makros erfolgt mit &lt;Alternate-#                    F1&gt; - &lt;Alternate-F10&gt;.##        &lt;Shift-F1&gt;-&lt;Shift-F10&gt;: Das Abrufen der definierten Makros erfolgt mit#                                &lt;Shift-Alternate-F1&gt; - &lt;Shift-Alternate-F10&gt;.##Nach der Bet�tigung einer g�ltigen Makrotaste erfolgt eine Nachfrage, mit wel-#chem Text die angegebene Taste zu belegen ist.##Zur Plazierung von Makrotexten siehe Men�eintrag 'Put Makro'.##Der Men�eintrag 'Put macro'#���������������������������#Nach der Aktivierung dieses Men�eintrages erscheint in der vorletzten Bild-#schirmzeile eine Abfrage der Makrotaste. Die Auflistung der g�ltigen Makrota-#sten finden Sie unter der Beschreibung des Men�eintrages 'Get macro'.##Die Belegungen der Tasten &lt;A&gt; - &lt;Z&gt; k�nnen Sie auch einfacher, durch gleichzei-#tiges Bet�tigen BEIDER &lt;Shift&gt;-Tasten in Verbindung mit der entsprechenden Ta-#ste, abrufen. Der zugeh�rige Makrotext wird dann an der aktuellen Kursorposi-#tion eingef�gt.###Der Men�eintrag 'Load macro-table'#����������������������������������#Mittels einer Dateiauswahlbox kann eine Makro-Tabelle geladen werden.##Der Men�eintrag 'Save macro-table'#����������������������������������#Mittels einer Dateiauswahlbox kann die aktuelle Belegung der Makrotasten abge-#speichert werden.##        Bemerkung :#        �����������#           Beim Starten von S-Edit wird die Existenz einer Datei mit dem Namen#           "S_EDIT.MAC" �berpr�ft und gegebenenfalls gel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Output'# ����������������������#Dieser Men�titel beinhaltet die Operationen zum Ausdrucken des Textes b.z.w. des#aktuell markierten Blockes.##Der Men�eintrag 'Print text'#����������������������������#W�hlen Sie diesen Men�eintrag, so erfolgt, nach einer Sicherheitsabfrage, die#Frage nach der Startseitennummer des zu erzeugenden Dokuments.##S-Edit druckt Standardm��ig eine Kopf- und eine Fu�zeile auf jedes Blatt. Die#Kopfzeile enth�lt linksb�ndig den Text "Listing of file xxxxxxxx" und rechts-#b�ndig das aktuelle Datum ( "xxxxxxxx" steht hier stellvertretend f�r den Da-#teinamen des aktuellen Textes, ohne Endung z.B. "README" ). Die Fu�zeile beher-#bergt in der Mitte den Text "Page - y" ( y ist die aktuelle Seitennummer ).##Der Men�eintrag 'Print block'#�����������������������������#Genau wie 'Print text', nur da� der aktuelle Block ausgedruckt wird. Weiteres#siehe 'Print text.###Der Men�eintrag 'Near letter quality'#�������������������������������������#Ein H�kchen vor dem Men�eintrag 'Near letter quality' bedeutet, da� Ihr Drukker#vor dem Drucken eine Steuersequenz f�r das Drucken in "NLQ"-Qualit�t erh�lt.#Ohne H�kchen wird der normale "Draft"-Modus verwendet. Das Setzen b.z.w. L�-#schen des H�kchens erfolgt durch Selektion des Men�eintrages.##Der Men�eintrag 'Align right margin'#������������������������������������#Steht vor diesem Men�eintrag ein H�kchen, werden beim Ausdrucken mittels 'Print#text' oder 'Print block' alle Zeilen links- und rechtsb�ndig ausgegeben. Dies#geschieht durch einf�gen von weiteren Leerzeichen zwischen den W�rtern. Ist der#Abstand zum linken Rand so gro�, da� zwischen zwei W�rtern ein Zwischenraum von#mehr als zwei Leerzeichen entstehen w�rde, wird die Zeile unver�ndert ausgege-#ben. Ist die nachfolgende Zeile leer, so findet keine Anpassung des rechten#Randes statt. Dies dient der Hervorhebung eines Absatzes. ###Der Men�eintrag 'Setup printer'#�������������������������������#Nach Selektion dieses Men�eintrages erfolgt eine Abfrage der verschiedenen#Steuersequenzen Ihres Druckers. Alle Werte m�ssen dabei Hexadezimal angegeben#werden.###Der Men�eintrag 'Load printer driver'#�������������������������������������#Mit Hilfe dieses Men�eintrages k�nnen Sie Druckeranpassungen f�r andere belie-#bige Drucker laden ( siehe Men�eintrag 'Save printer driver' ).##Der Men�eintrag 'Save printer driver'#�������������������������������������#Dieser Men�eintrag dient dem abspeichern der aktuellen Druckeranpassung (siehe#Men�eintrag 'Setup printer'). Speichern Sie die aktuelle Druckeranpassung unter#dem Namen S_EDIT.PRN, wird diese nach Starten von S-Edit automatisch gela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Options'# �����������������������#Der Men�eintrag 'Insert'#������������������������#Die Anwahl dieses Men�titels f�hrt zur Umschaltung in den Einf�gemodus.##Der Men�eintrag 'Overwrite'#���������������������������#Klicken Sie diesen Men�eintrag an, so gelangen Sie unmittelbar in den �ber-#schreibmodus.###Der Men�eintrag 'Auto-Indent'#�����������������������������#Durch Selektion dieses Men�eintrages k�nnen Sie den Auto-Indent-Modus ein- und#ausschalten. Ein H�kchen vor dem Men�eintrag zeigt an, da� der Men�eintrag ge-#rade aktiv ist.##Der Men�eintrag 'Scheme-Indent'#�������������������������������#Auf gleiche Weise wie beim vorigen Men�eintrag, k�nnen Sie hier den Scheme-In-#dent-Modus ein- und ausschalten. Auch die Indikation erfolgt auf gleiche Weise#wie beim Men�eintrag 'Auto-Indent'.##Der Men�eintrag 'Wrap around'#�����������������������������#Ist dieser Men�eintrag aktiviert ( Kennzeichnung durch ein H�kchen ), so f�hrt#die Bet�tigung der Taste &lt;Kursor-Links&gt; am Zeilenanfang dazu, da� der Kursor an#das Ende der Zeile dar�ber gesetzt wird. Die Bet�tigung der Taste &lt;Kursor-#Rechts&gt; am Zeilenende setzt den Kursor auf den Anfang der nachfolgenden Zeile.###Der Men�eintrag '&lt;Return&gt; --&gt; newline'#��������������������������������������#Ein H�kchen vor diesem Men�eintrag bedeutet, da� nach Bet�tigen der &lt;Return&gt;-#Taste, die aktuelle Zeile an der Kursorposition aufgeteilt wird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er Men�titel 'Info'# ��������������������#Dieser Men�titel enth�lt einige Informationen f�r den Benutzer. Auf eine genaue#Beschreibung der Men�eintr�ge wurde verzichte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Die Funktionstasten# �������������������# Die Belegung der Funktionstasten fand in Anlehnung an den GFA-Basic Editor# statt.## &lt;F1&gt;            : Laden einer Textdatei mittels Dateiauswahlbox.# (Load)## &lt;Shift-F1&gt;      : Speichern des aktuellen Textes mittels Dateiauswahlbox.# (Save)## &lt;F2&gt;            : Vor die aktuelle Kursorzeile wird ein Text, der mit Hilfe# (Merge)           einer Dateiauswahlbox ausgew�hlt wird, dazugeladen.## &lt;F4&gt;            : Durch Bet�tigen der Taste &lt;F4&gt; gelangen Sie in das Blockme-# (Block menu)      n�. Ist bei Eintritt in das Blockmen� noch kein Block mar-#                   kiert, erscheint in der vorletzten Bildschirmzeile folgender#                   Text:##                          Block ? S(tart E(nd##                   D.h. durch Bet�tigen der Taste &lt;S&gt; b.z.w. &lt;E&gt; definieren Sie#                   den Blockanfang b.z.w. das Blockende.##                   Ist bereits ein Block definiert, erscheint folgender Text in#                   der vorletzten Kursorzeile:##                          Block ? H(ide C(opy M(ove D(elete##                   Nachfolgende Liste beschreibt die Reaktionen auf die ent-#                   sprechenden Tastendr�cke:##                           &lt;H&gt; : Die bestehende Blockmarkierung wird gel�scht.##                           &lt;C&gt; : Vor der aktuellen Kursorzeile wird der als#                                 Block markierte Textbereich eingef�gt.##                           &lt;M&gt; : Verschiebt den als Block markierten Textbe-#                                 reich, an die durch den Kursor bestimmte Posi-#                                 tion.##                           &lt;D&gt; : L�scht nach einer Sicherheitsabfrage, den als#                                 Block markierten Textbereich.##                           &lt;Control-D&gt; : L�scht ohne weitere Nachfrage den als#                                         Block markierten Textbereich.## &lt;F5&gt;            : Definiert die aktuelle Kursorzeile als Blockende.# (Block end)## &lt;Shift-F5&gt;      : Definiert die aktuelle Kursorzeile als Blockanfang.# (Block start)## &lt;F6&gt;            : Das Bet�tigen dieser Taste f�hrt zur Abfrage eines Such-# (Search)          strings. Das Suchen erfolgt auf die im Dropdownmen� ange-#                   zeigte Weise ( weiteres siehe Men�titel Editor ). Durch Be-#                   t�tigen von &lt;Control-F&gt; wird ohne weitere Nachfrage nach dem#                   n�chsten Vorkommen des Suchstrings gesucht. Ein Glockenton#                   meldet, da� die Suche fehlschlug.## &lt;Shift-F6&gt;      : F�hrt zun�chst zur Abfrage eines Suchstrings und anschlie-# (Replace)         �end zur Abfrage eines Ersetzungsstrings. Stand der Kursor#                   bereits auf dem ersten Zeichen eines Vorkommens des Such-#                   strings, wird dieses Vorkommen durch den Ersetzungsstring#                   ersetzt. Der Kursor steht danach direkt hinter dem eingef�g-#                   ten Ersetzungsstring. Stand der Kursor nicht auf dem ersten#                   Zeichen eines Vorkommens des Suchstrings, so findet zun�chst#                   nur eine Suche nach einem entsprechenden Vorkommen des Such-#                   strings statt. Nach erfolgreicher Suche steht der Kursor auf#                   dem ersten Zeichen des gefunden Vorkommens des Suchstrings.#                   Durch Bet�tigen von &lt;Control-R&gt; kann nun entweder das gefun-#                   dene Vorkommen durch den Ersetzungsstring ersetzt oder durch#                   Bet�tigung von &lt;Control-F&gt; nach dem n�chsten Vorkommen ge-#                   sucht werden.## &lt;F7&gt;            : Bewegt den Kursor 20 Zeilen nach unten.# (Page down)## &lt;Shift-F7&gt;      : Bewegt den Kursor 20 Zeilen nach oben.# (Page up)## &lt;F8&gt;            : Umschaltung zwischen Einf�ge- und �berschreibmodus. Der ak-#                   tuelle Modus wird in der Infozeile angezeigt:##                        INSERT    : Einf�gemodus##                        OVERWRITE : �berschreibmodus## &lt;Shift-F8&gt;      : Umschaltung zwischen SCHEME- und &lt;AUTO&gt;-INDENT-Modus. Der#                   aktuelle Modus wird in der Infozeile angezeigt.## &lt;Shift-F10&gt;     : Der aktuelle Text wird gespeichert. Anschlie�end wird S-Edit# (Save &amp; Quit)     verlass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Kursortasten# ����������������## Dr�ckt man eine der vier Kursortasten ( ohne &lt;Shift&gt;,&lt;Control&gt; oder &lt;Alter-# nate&gt; ) so bewegt sich der Textkursor in die entsprechende Richtung.## Zusammen mit einer &lt;Shift&gt;-Taste bewegt "Kursor-Links" den Textkursor an den# Zeilenanfang, "Kursor-Rechts" an das Zeilenende, "Kursor-Hoch" eine Seite nach# oben und "Kursor-Runter" eine Seite nach unten.## Durch Niederhalten der &lt;Control&gt;-Taste k�nnen mit den Kursortasten folgende# Operationen ausgef�hrt werden. "Kursor-Links" setzt den Textkursor ein Wort# nach links, "Kursor-Rechts" ein Wort nach Rechts, "KursorHoch" verschiebt den# Bildschirminhalt eine Zeile nach unten und "Kursor-Runter" eine Zeile nach# ob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Clr/Home&gt;-Taste# ��������������������# &lt;Clr/Home&gt;       : Setzt den Kursor in die linke obere Ecke des Bildschirms.## &lt;Shift-Clr/Home&gt; : Setzt den Kursor an den Anfang des Text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Undo&gt;-Taste# ����������������# Bei einmaligem Bet�tigen der &lt;Undo&gt;-Taste werden �nderungen in der Kursorzeile# r�ckg�ngig gemacht. Jedes weitere Bet�tigen der &lt;Undo&gt;-Taste, schaltet zwi-# schen der letzten �nderung und der Stornierung der letzten �nderung, hin und# her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Help&gt;-Taste# ����������������# Mit der &lt;Help&gt;-Taste k�nnen Sie verschiedene Textbl�cke "einklappen" b.z.w.# bereits eingeklappte Textbl�cke wieder "ausklappen". Die Idee Hierzu stammt# aus dem GFA-Basic V3.0 Editor. Deshalb ist die Handhabung dieser Operation# auch sehr stark an die des GFA-Basic's angelehnt.## Da S-Edit ein Editor f�r die Sprache SCHEME ist, k�nnen au�er den durch die# Schl�sselw�rter PROCEDURE und FUNCTION gekennzeichneten Textbl�cken noch an-# ders gekennzeichnete Bl�cke eingeklappt werden. Dies sind :##        1. Korrekt einger�ckte SCHEME-Ausdr�cke, die in der ersten Spalte mit#           einer �ffnenden Klammer beginnen.##        2. Textzeilen die alle mit einem Semikolon ";" beginnen. Hiermit ist#           es m�glich, ausf�hrliche Kommentare in einer Zeile zusammenzufassen.##        3. Steht am Zeilenanfang ein Minuszeichen "-", so wird bis zum n�chsten#           Minuszeichen alles eingeklappt. Siehe dieser Text.### Wird beim Bet�tigen der &lt;Help&gt;-Taste die &lt;Control&gt;-Taste niedergehalten, wer-# den ab der Kursorposition abw�rts, alle Textbl�cke des gleichen Typ's ein-# b.z.w. ausgeklapp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Backspace&gt;-Taste# ���������������������# Das Bet�tigen der Taste &lt;Backspace&gt; l�scht das Zeichen vor dem Kursor und# r�ckt die Restzeile ein Zeichen nach links auf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Delete&gt;-Taste# ������������������# &lt;Delete&gt;        : Das Zeichen, auf dem der Kursor steht, wird gel�scht und die#                   Restzeile nach links aufger�ckt.## &lt;Shift-Delete&gt;  : Die Zeile unter dem Kursor wird hinten an die Kursorzeile#                   angeh�ngt. Die Zeilen unter dem Kursor werden nach oben auf-#                   ger�ckt. Nach dieser Operation steht der Kursor auf der Ver-#                   bindungsstelle der beiden Zeilen.## &lt;Control-Delete&gt;: L�scht die Kursorzeile in den L�schpuffer. Durch Mehrmaliges#                   Bet�tigen von &lt;Control-Delete&gt; hintereinander, k�nnen auch#                   mehrere Zeilen in den L�schpuffer aufgenommen werden. Mit#                   &lt;Control-U&gt; kann der L�schpuffer an beliebiger Stelle pla-#                   ziert werde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Insert&gt;-Taste# ������������������# &lt;Insert&gt;        : F�gt an der Kursorposition ein Leerzeichen ein. Der Rest der#                   Zeile wird vorher um ein Zeichen nach rechts geschoben.## &lt;Shift-Insert&gt;  : F�gt vor der Kursorzeile eine Leerzeile ein.## &lt;Control-Insert&gt;: Genau wie &lt;Shift-Insert&gt;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Die &lt;Tab&gt;-Taste# ���������������#        &lt;Tab&gt;           : Setzt den Kursor auf die n�chste Tabulatorposition.##        &lt;Shift-Tab&gt;     : Setzt den Kursor auf die n�chste Tabulatorposition#                          und f�gt entsprechend viele Leerzeichen ein.##        &lt;Control-Tab&gt;   : Setzt den Kursor auf die vorherige Tabulatorposition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Weitere Steuertasten# ��������������������# &lt;Control-A&gt;     : Die Kursorzeile wird in Abh�ngigkeit des gerade aktiven Ein-# (Align)           r�ckmodi einger�ckt und der Kursor in die n�chste Zeile ge-#                   setzt. Weiteres siehe SCHEME- und &lt;AUTO&gt;-INDENT.## &lt;Control-B&gt;     : Eintritt in das Blockmen�. Weiteres siehe &lt;F4&gt;.# (Blockmenu)## &lt;Control-C&gt;     : Falls bereits ein Textbereich als Block markiert ist, wird# (Copy block)      dieser vor der aktuellen Kursorzeile einkopiert. Weiteres zu#                   'Copy-Block' siehe &lt;F4&gt;.## &lt;Control-E&gt;     : Setzt den Textkursor ans Textende.## &lt;Control-F&gt;     : Falls bereits ein Suchstring definiert wurde, wird das n�ch-#                   ste Vorkommen des Suchstrings gesucht. Ansonsten erfolgt zu-#                   n�chst eine Abfrage des Suchstrings, nach dem anschlie�end#                   gesucht wird. Ist die Suche erfolgreich, steht der Kursor#                   auf dem ersten Zeichen des gefundenen Vorkommens. Schl�gt#                   die Suche fehl, ert�nt das Glockensignal ( ASCII 7 ).## &lt;Control-G&gt;     : Nach Bet�tigen von &lt;Control-G&gt; erscheint in der vorletzten#                   Bildschirmzeile eine Nachfrage nach der zu belegenden Makro-#                   taste. G�ltige Makrotasten sind :##                        &lt;A&gt; - &lt;Z&gt; : Ohne Unterscheidung der Gro�-/Kleinschrei-#                                    bung.##                        &lt;F1&gt;-&lt;F10&gt;: Das Abrufen der definierten Makros erfolgt#                                    mit &lt;Alternate-F1&gt; - &lt;Alternate-F10&gt;.##                        &lt;Shift-F1&gt;-&lt;Shift-F10&gt;: Das Abrufen der definierten Ma-#                                                kros erfolgt mit &lt;Shift-Alter-#                                                nate-F1&gt; - &lt;Shift-Alternate-#                                                F10&gt;.##                   Nach der Bet�tigung einer g�ltigen Makrotaste erfolgt eine#                   Nachfrage, mit welchem Text die angegebene Taste zu belegen#                   ist.##                   Zur Plazierung von Makrotexten siehe &lt;Control-P&gt;.## &lt;Control-H&gt;     : L�scht eine eventuell vorhandene Blockmarkierung.# (Hide Block)## &lt;Control-I&gt;     : Umschalten des Einr�ckmodus. Siehe &lt;Shift-F8).# (Indent switch)## &lt;Control-L&gt;     : L�dt eine, mittels Dateiauswahlbox auszuw�hlende Datei in# (Load)            den Arbeitsspeicher.## &lt;Shift-Control-L&gt;: L�dt die durch den aktuellen Dateinamen spezifizierte Datei#                    ohne weitere Nachfrage. Der Sinn dieser Operation besteht#                    darin, da� s�mtliche �nderungen seit dem letzten Abspei-#                    chern r�ckg�ngig gemacht werden.## &lt;Control-M)     : Verschiebt den, zuvor als Block markierten, Textbereich an# (Move Block)      die Kursorposition.## &lt;Control-P&gt;     : Nach Bet�tigen von &lt;Control-P&gt; erscheint in der vorletzten# (Put macro key)   Bildschirmzeile folgender Text : "Put macro key : ".##                   Jetzt k�nnen Sie eine g�ltige Makrotaste dr�cken (siehe Con-#                   trol-G). Der korrespondierende Makrotext wird unmittelbar an#                   der Kursorposition eingef�gt.## &lt;Control-R&gt;     : Siehe Men�eintrag "Replace next"# (Replace)## &lt;Shift-Control-R&gt;:Siehe Men�eintrag "Replace ...".## &lt;Control-S&gt;     : Siehe Men�eintrag "Save".# (Save)## &lt;Shift-Control-S&gt;:Der aktuelle Text wird ohne weitere Nachfrage gespeichert.#                   Dabei wird der bei der letzten Lade- b.z.w. Speicheropera-#                   tion verwendete Dateiname (inkl. Pfad) benutzt.## &lt;Control-U&gt;     : Vor der aktuellen Kursorzeile wird der L�schpuffer einko-# (Undo)            piert. Weiteres siehe &lt;Control-Delete&gt;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Verlassen des Editors# ���������������������# S-Edit kann auf verschiedene Arten verlassen werden.##           1.   Durch Selektieren des Men�eintrages "Back to ..." unter dem#                Men�titel "File".##           2.   Durch Bet�tigen von &lt;Shift-Esc&gt;.##           3.   Durch Bet�tigen von &lt;Control-Q&gt;.##           4.   Durch Bet�tigen von &lt;Shift-F10&gt;. Dies f�hrt dazu da� vor dem#                verlassen des Editors der aktuelle Text abgespeichert wird.#                ( Save &amp; Quit )## Bei den Punkten 1-3 erfolgt gegebenenfalls eine Sicherheitsabfrage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