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, 31.12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man wissen soll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langen Buttons sind zum Einstellen der Standardpfade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ath: Der Pfad, in dem die einzupackenden Files sind und in 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pa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LZH: Der Pfad, indem sich die Archive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Der Pfad, in dem sich LHARC.PRG (PRG ist wichtig !)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stellt die Pfade ein, indem man mit der Maus den entsprechend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t und dann in der Fileselect Box den Pfad aus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erlich kann man beim Arbeiten mit Lharc auch andere Pfad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halt nur nicht als Standardpfade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Save Setup werden diese Pfade und auch die Stellung der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ommands und Switches entsprechen denen des Lharc Handbuch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Delete, Arc to Lzh: Funktioniert im Moment noch nicht.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naechste Version warten, kommt bal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m das Programm zu langsam ist, der kann mir ja mal eine Ein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: Bitte ausgiebig testen, und ALLE Fehler an mich 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ilt auch Geldgeschenke, Drohbriefe, Glueckwuensch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: Starnet, Hand Box, Usernummer HND #1035, Thi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ja: Das Programm ist natuerlich PD, d.h. man darf es kopier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fel komm 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