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 D I E N U N G S A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A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G R A M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 O T E D I T A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O 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R T I N   M I T T E L M A I E R    S O M M E R  8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E I N L E I T U N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0  Was kann man mit dem Programm mac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1  Warum dieses Programm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2  Voraussetzungen, Zielsetzungen, 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3  Die Programmebenen 'Eingabeebene' und 'Hauptmenebe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4  Speicherprin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5  Mens und 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  B E F E H L S P F A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 Erstbenutzer, die Bedienungsanleitungen le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 B E F E H L S L I S T E   E I N G A B E E B E N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vielleicht auch 'Noteneditor'-ebene s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   B E F E H L S L I S T E   H A U P T M E N  E B E 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auch 'Ebene sonstiger Befehle' s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S C H L 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gliche Erweiterungen, Wnsche des Au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E I N L E I T U N G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0  Was kann man mit dem Programm machen ? 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PD-Programm 'Notedita' kann man kurze Notenstcke fr c-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n (!) schreiben (also keine Duette oder gar Trios). Die Lnge des No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s darf zweihundert Noten nicht bersch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untersttzt den Benutzer beim Schreiben der Notenst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wie ein Texteditor, nur da es sich hier um Noten statt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 handelt und man die Noten sich auch gleich 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 Texteditor keinen einzigen Buchstaben selbst 'dichtet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mponiert' das Programm 'Notedita' keine einzige Note vo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einer Tastatur beim Texteditor wird bei diesem Note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Klaviatur zur Eingabe der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erwendet. Die Klaviatur wir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Bildrand abgebildet und kann ber die Maus bedient werden.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auch die Verwendung eines Midi-Keyboard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umindest dasjen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ch bei mir stehen habe, das Casio MT-2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(hoffentlich fehlerfrei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'Notedita' geschri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e mit dem PD-Programm 'Music-Writer' weiterzuver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     Warum dieses Programm ? 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musikalisch relativ ungebildet bin, jedoch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n finde, e i n f a c h e  Stcke fr Block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solo zu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ch einen ARARI ST besitze, suchte ich nach einem 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ich speziell darin untersttzt, hnlich wie ein Text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das Schreiben von Buchstaben erleich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gnstig sollte das Programm auerdem sein. (Beim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mancher Computerzeitschrif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meinen, es 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teinreiche ST-Besitzer. Das geht bei den Zeitschrif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los, ber zig Tests von sauteurer Finanz- [Ghn!], CAD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TP-Software, Druckertests von Gerten ber 1000,- DM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endet auch berhaupt nicht bei der Werbung. '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i t h o u t  the price' scheint, von viel zu seltenen Aus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ehen, nur fr die Grundgerte zu ge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'nur' Programme fand, die zwar mehrstimmige St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mponieren erlauben, jedoch (wohl deshalb), v.a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blick auf die Darstellung der Notentexte wenig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 besaen, beschlo ich, selbst zu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2  Voraussetzungen, Zielsetzungen, Einschrnkungen 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GFA-Basic 3.07 D geschrieben und luft mindesten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260 ST (aufgerstet auf 1 MB RAM), S/W-Monitor und TOS im ROM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Midi ist das Programm dem Keyboard Casio MT-260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ersuch, das Programm mit dem GFA-Compiler 3.00 zu kompil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terte klglich an vielen Stellen. Diese Stellen habe ich b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nicht lokalisiert, vielleicht klappt's bei 'ner neuen Compiler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tung! Diskettenoperationen n u r von Laufwerk A aus und o h n e Ordner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sollten folgende Dateien zu find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LIED.NTA'   ! Testfile zur Kompatibilitt zu 'Music-Wri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OTEDITA.GFA'   ! Basic-Programm zum Starten ber Run-Only-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UELLTXT.LST'   ! Quelltext des Basic-Programms 'NOTEDITA' als ASCI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FABASRO.PRG'   ! Run-Only-Interpreter zum Starten von 'NOTEDITA.GF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UPTFLE.PRG'   ! Hauptfile fr 160 Notenstcke mit 3 Beispie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ESMICH.DOC'   ! Diese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Zielsetzungen wa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her Komfort bei Ein- und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h.:  * Eingabe wahlweise ber gezeichnete Klaviatur und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r angeschlossenes MIDI-Keyboard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schrnkung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ildausgabe mit Notendarstellung, wobei das ganze St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 wie bei vielen mehrstimmigen Noteneditoren nur jewei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 dargestel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onausgabe b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fortablere Stckverwaltung, als ber di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elctbox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.h. v.a., da man mehr Stcke (160) auf einmal s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bei der Fileselectbox, die j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11 Filenamen 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steuerung eines preisgnstigen Midi-Keyboards (&lt;400,-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Einschrnkungen nahm ich in K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r einstimmige Notenst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Eingabe wird nicht berckstichtigt, wie lange oder wie krf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aste der Klaviatur gedrck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r maximal 200 Noten pro 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r 2 Oktaven Tonumfang (von einschlielich c1 bis einschlielich c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r folgende Tonlngen: 1/4, 1/8, 1/16, 1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3  Die Programmebenen 'Eingabeebene' und 'Hauptmenebene'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Ebe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e Eingabe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vielleicht hierzu auch 'Notentexteditor' s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ein Notenstck schreiben, verndern, teilweis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abspiel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m mir hier darauf an, auer den Notensymbolen kein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ymbole auf den Bildschirm abzubi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hier eine Bildschirmschwarzschaltung nach einer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ohne jede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Die Hauptmen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ort aus kann man Stcke abspeichern,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bearbeiten,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4  Speicherprinzip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otenstck besteht aus maximal 200 N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zwischen zwei Speicherebenen zu unterscheiden,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 der Programmebenen 'Eingabeebene' und 'Haupt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'. Das Stck, das man gerade in der Eingabeeben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ist vorerst nur als aktuelles Stck in einem Ex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nun dieses Notenstck, das man gerade geschrieben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 abspeichern und wieder laden. Dabei wird eine Cod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, die auch vom PD-Programm 'Music-Writer' verst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zur zweiten Speichereb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ber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ses Notenstck in ein '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' einzufgen, das aus insgesamt 160 Notenstcken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ch im RAM-Speicher befindet. Dieses Hauptfi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des Programms automatisch geladen und kan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s vom Hauptmen aus wieder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5  Mens und Alertboxen 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halt eben doch Leute, die meinen, das Rad nochmal erfind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einem Pseudo-Gem-Men mu man die berschriten der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riken extra mit der Maus anklicken, damit die Drop-down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wie erwnscht 'runterfallen'.  Hat man es sich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gt, drcke man die rechte Maustaste um wieder abzu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Abbr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steht auch bei den Hauptfile-M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en man aus 160 Eintrgen wh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e Mens und Alertboxen benutzen die gleiche Proze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meist eine Bildschirmschwarzschaltu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   B E F E H L S P F A D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un ein kurzer Befehlspfad fr Neuanw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rogramm (z.B. mit GFA-Basic 3.0 Run-only-Interpreter)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Nach dem Start befinden Sie sich in der Eingabe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rcken Sie die 'ESC'-Taste, um in die Hauptmenebene zu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ubrik whlt man mit Druck auf die linke Maustas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das Drop-down-Men wieder weg, drcke man die 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hlen Sie unter der Rubrik 'Parameter' den Eintrag 'Midi ein/a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alten Sie Midi ein bzw. aus, je nachdem, ob ein Keyboard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 ist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Whlen Sie unter der Rubrik 'Stckmen' den Eintrag 'Stck von 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laden' und whlen Sie aus der groen Fileselectbox, d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geschriebenen Stcke im geladenen Hauptfile anzeigt,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it einem Mausklick auf den Notenbereich des Bildschirms gelan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in die Eingabe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Klicken Sie die erste Note des Stcks mit der  r e c h t e n 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Das Stck wird nun abge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rcken Sie solange Sie wollen die 'Control'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rcken Sie auf die Note, ber der sich der schwarz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mit der  l i n k e n  Maustaste. War vor der Note vorh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strich, so ist nun dort keiner mehr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Drcken Sie auf die Note, ber der sich der schwarz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mit der  r e c h t e n  Maustaste. Ein Fhnchen kommt hin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die Note ist nur noch halb so lang. Diese Prozedur 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en, bis drei Fhnchen an der Note hngen. Danach geht e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ll Fhnchen (=eine Viertelnote)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Drcken Sie auf die 'HELP'-Taste: Es erscheint ein Informationstex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klick 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 Sie wieder in die Eingabeebene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Ist das MIDI-Keyboard 'Casio MT-260' angeschlossen, so whl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das Stck 'MIDIPERC' aus dem Haupfilemen aus. Sodann spie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b und drcken Sie (evtl. mehrmals) die rechte Maustaste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Art Endlosschleife das Stck andauernd abgespi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  B E F E H L S L I S T E   E I N G A B E E B E N E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Befehlsliste fr die Eingabeebene. Zunchst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er erreichbaren Befehle. Diese Tabelle kann im Programm auch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p-taste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palte:    2.Spalte:    3.Spalte:    4.Spalte:    5.Spa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inksoben  | Notentaste | rechtsoben | Notentext  | Curs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LMT     | Pause      | 1/8 Note   | Pause      | Cursorpos. | Taktstr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+------------+------------+------------+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RMT     | Hauptmen  | Nur Ton    | Backspace  | Abspielen  | Fhnche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1  : 'l. Pausentaste'    Zeile1: 'L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nke Pausentaste auf Klaviatur und link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ause':       Funktioniert, wenn kein Blockbereich defin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1/8-tel-Pause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ch mit der Space-Taste produ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2  : 'Notentaste'        Zeile1: 'L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entaste auf Klaviatur und link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8-Note':    Eine der Klaviaturtaste entspr. 1/8-Note wird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um einen normalen Halbton (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nte in einer frheren Version auch Vierte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und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lassen). Bei angeschlossenem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 nur mit gleichzeitig gedrckter 'Alternate'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3  : 'r. Pausentaste'    Zeile1: 'L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chte Pausentaste auf Klaviatur und link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ause':       Funktioniert, wenn kein Blockbereich defin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1/8-tel-Pause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ch mit der Space-Taste produ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4  : 'Notentext'         Zeile1: 'L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uspfeil auf Notentext und link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Cursor nicht auf Note unter Mauspf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ursorpos.':  Der Cusor wird auf die Note unter dem Mauspfeil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5  : 'Cursor'         Zeile1: 'L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ursor auf Note unter Mauspfeil und link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aktstr.':    Hier gesellt sich zur Note ein Taktstrich, falls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keiner da war. War bereits einer da, so wird 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1  : 'l. Pausentaste'    Zeile2: 'R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nke Pausentaste auf Klaviatur und recht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uptmen':   Hier kommt man ins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ch mit der 'Esc'-Taste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2  : 'Notentaste'        Zeile2: 'R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entaste auf Klaviatur und recht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Nur Ton':     Ma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ur eine Note, die wird aber weder dargestellt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3  : 'r. Pausentaste'    Zeile2: 'R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chte Pausentaste auf Klaviatur und recht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Backspace':   Die Note links vom Cursor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ch mit der linken Space-Taste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4  : 'Notentext'         Zeile2: 'R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uspfeil auf Notentext und rechte Mau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spielen':   Alle Noten zwischen und einschlielich den Noten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&amp; unter dem Mauspfeil werden nacheinander ge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noch einmal (evtl. mehrmals) die recht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, so wird in einer Endlosschleife abge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bbruch bei Abspielen: Auf die linke Maus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 5  : 'Cursor'         Zeile2: 'RM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uspfeil auf Note unter Cursor und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hnchen':    Bei der Note unter dem Cursor kommt noch ein Fhnchen 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das nicht mehr(3), so fngt's wieder bei 0 Fhnch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 n s t i g e  B e f e h l 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     Cursor eins weiter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:        (Ein entsprechender Mausklick wird simul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ab'-Taste:   Cursor eins weiter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entsprechender Mausklick wird simul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elp'-Taste:  Hilfstext mit Befehlsbersicht und allerlei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do'-Taste:  Bei bestimmten Befehlen ist 'Undo'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ch 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-oder'a':   Stck wird von vorne abge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/2.Endnote:  Sind die beiden letzten Noten des Stcks 1/32-Not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den Sound der Kanle 1 bzw. 2 des Midi-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. Diese Noten werden dann nicht abgespielt un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   B E F E H L S L I S T E   H A U P T M E N  E B E N E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teilung des Haupt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-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efehle des Haupt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auf Disk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von Disk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in Hauptfil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von Hauptfi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tcke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tck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neu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neu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s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tck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tck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 so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so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ie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zw den St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-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for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eckme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auf Disk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s Stck im RAM wird als einzelne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RAM auf Diskette abgespeichert.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 Code ist kompatibel zu dem des 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'Music-Writer'. D.h. auch, da 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ens nach jeweils 16 Noten ohne Takt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17. automatisch einer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nst suft 'Music-Writer' in meiner Vers.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von Disk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zeln auf Diskette abgespeichertes 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laden und an die Stelle des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s im RAM gesetzt. Das alte (vorher ak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ck geht dabei verloren (UND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in Hauptfil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otentext wird abgespeichert. Wird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peichername "________" eingegeben,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ck,dessen Name damit 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uch durch Eingabe von '-1'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otentext wird sowohl im Hauptfile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RAM befindet als auch im gleich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en Hauptfile auf der Diskette ab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gelten, wie immer, die goldenen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n der Computer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Sicherheitskopien anlegen 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icherheitskopien anlegen 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Sicherheitskopien anlegen 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klautes Zitat aus einem Buch; ich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welche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darauf achten, da der Comput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wechsel bemerkt h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 von Hauptfi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otentext wird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 n d o 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tcke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, gewhlte Stcke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vor jeder Druckseite einz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. insgesamt durch Alertbox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ier jewei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it unten ei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tck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, gewhlte Stcke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whrend des Spielens durch 'Esc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neu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auf Diskette und im RAM neu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neu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file von Diskette ins RAM la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Hauptfile im RAM wird dabei 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file vom RAM auf Diskett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s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 auf Diske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Mu bes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eines Files kann hier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 des Hauptfiles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tck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einer whlbaren Stelle im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betisch geordneten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stlichen Stcke 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urch Eingabe von '-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vor jeder Druckseite 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. insgesamt durch Alertbox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ier jewei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it unten ei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tck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einer whlbaren Stelle im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betisch geordneten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stlichen Stcke spie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urch Eingabe von '-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whrend des Spielens durch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me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anfang wird gesetz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as Blockende auf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nde wird gesetzt. Der Block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vier Noten umf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lock wird vor den Cursor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 so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, wenn Blockbereich defin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berall im Block ein Fhn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so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, wenn Blockbereich defin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berall im Block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nchen weniger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transponieren: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note auf Klaviatur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ier nur Eingabe ber M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reits ein Block ber Bl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n definiert worden ist, ka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Blockbereich um ein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nschte Differenz in der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ben werden. Die Differenz er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sich dabei folgenderma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angen wird von der 1. No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bereich. Dann klickt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neue Startnote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viatur an. Die Differenz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st dann die Verschi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z der Transponierproze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lock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ung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 n d o -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ie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spielgeschwindigkeit kann 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zw den St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zwischen den Stck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ielen mehrerer Stcke kann hi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 ein/aus-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festgelegt, wo die Ton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stattfinden soll und ob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 zur Eingabe verwend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_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fort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in die Eingabeebene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eenden, Besttigung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w i c h t i g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en, in dem die aktuellen Eintrge invers dargestellt werd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linke Maustaste und Mauspfeil auerhalb der Eintrge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in einem Men etwas eingegeben werden, so kann auch hier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nmlich indem man '-1'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hier eine Bildschirmschwarz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   S C H L U  !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Erweit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hrstimmigkeit beim Ab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numfang von 4 Okt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C's errei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zwischen zwei Haup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 zur Benutzung des Programms 'NOTEDITA.GF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verboten, das Programm zu ver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te erst den Autor konsultieren, bevor man genderte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Mitteilungen ber Programmfehler, Wnsche, konstruktive Kriti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n wrde ich mich fre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Mittel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fnaust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Berli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wnscht allen Benutzern von 'Notedit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I E L   S P A    U N D   M  G L I C H S T   K E I N E   A B S T  R Z E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