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 SEARCH V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Thomas Bro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m 11.12.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den Atari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luft auf allen TOS-Versionen in hoh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zum Durchsuchen von Dateibu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SEARCH ist ein Programm zum Durchsuchen eines Dateibaumes nach bestim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Dateien auf Diskette, Festplatte oder Ram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 werden vom Benutzer ein beliebiger Startknoten, sowie die zu su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(Wildcards sind erlaubt) in der zu Anfang erscheineden Fileselekt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eingegeben. Sollen zum Beispiel in dem Ordner C:\DEMOS\ alle Datei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ung .C gesucht werden, so geben Sie als Pfad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DEMOS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als Filename *.C an. *.* mu immer als letztes im Pfadnamen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en dann alle Dateien mit Endung .C, die sich im Ordner DEMO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n anderen darin vertretenen Ordnern befinden. Die Suche finde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 statt und nicht nur in der aktuellen Datei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erden jeweils die Ordnernamen (in inverser Schrift) und die darin befi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 Dateien (fnfspaltig) seitenweise ausgegeben. Um eine neue Seite a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en, drcken Sie bitte die ENTER-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gibt auf jeder Bildschirmseite die Anzahl der bisher gefund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nen 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 ist der Einsatz des Programms, um beispielsweise alle ausfhr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mit Endung .PRG oder alle Programmanleitungen mit Endung .DOC zu 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auch die Suche nach einem ganz bestimmten Programm, z.B. UHR.PR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nchmal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knftig ist als Erweiterung eine Ausgabe auf dem Drucker gepl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luft als Accessory oder als Programm, einfach umbene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er/innen, die dieses Programm benutzen, sollten nicht vergess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ftwarentwicklung Zeit braucht, und eine angemessene Belohnung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aufwand von 20.- DM nicht zu viel ist. Honoriert wird eine S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iner Diskette, die den C-Sourcecode des Programms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 und Kontonummer la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mas Bro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hnsgrund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00 Ess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rkasse E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to-Nr. 884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Z 36050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