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MANAGER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1989vonChristianK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zerStr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17Schaafhei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06073/809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Di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.Die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.Das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DasTelefo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.1.Neu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3.2.Nam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Telefonbuch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Telefonbuch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ImTelfonbuchnachsch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EinenEintra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DerDirektwahl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DerGebhrenz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.Di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.nicht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.Di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chlu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honeManageristgedachtfrLeute,dieeinModem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inengroenBekanntenkreishaben(ammeistenbetro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hiersicherFirmensein,diedenSTimBroeinsetz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ephoneManagerkannmansicheinTelefonbucheinrich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mnebenderNummerauchdieTarifzonedesGesprchspart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tragenist.WennmanwhrendderArbeitmiteinembelieb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-ProgrammeinTelfonatfhrenwill,ruftmaneinfa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oryaufundkannmitwenigenMausklickseinegespeich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fonnummeranrufen.IstdieVerbindungaufgebaut,schaltet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GebhrenzhlereinundzeigtwhrenddesTelfonat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herigeDauerunddieKostendesGesprch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Die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DieM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honeManageristvollunterGEMprogrammiertundwird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Hauptmengesteu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DasTitel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asTitelbildaufdemBildschirmzusehenist,kann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InfoboxzeigenlassenoderdasAccsessory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funktionENDEver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DasTelfon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1.Neu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iesenButtonanwhlt,erscheinteinUntermenin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einenneuenNamenmitTelfonnummerundTarifzon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MansolltealleFeldereingeben,daessons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vorhergesehenenFehlernkommenkann.FrdieTarifzonest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ostzonenOrt,1,2und3zurVerf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:Orts-undNahgesprche(sieheTelfonbu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:bis50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:bis100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:ber100k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3.2.Nam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einEintragnichtmehraktuelloderenthlterFehler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mandenButtonLSCHENan,der,fallsberhauptei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andenist,selektiertbleibt.Nunwirddergewnschte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whlt.DasTelefonbuchbautsichneuauf,derButtonL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deselektiertundderEintragis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3.Telefonbuch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elefonbuchwirdaufdemaktuellenLaufwerkindi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.DAT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4.Telfonbuch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versuchtdasTelefonbuchvomaktuellen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u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5.ImTelfonbuchnachsch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en4PfeilfeldernamrechtenRandkannimTelefonbuchher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heruntergebltt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.6.EinenEintragaus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tmaneinenNamendurchanklickenmitderlinkenMaust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fachklickreicht)ausdemTelefonbuchaus,sowechs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ephoneManagerindasGebhrenzhlermen,stelltdieTarif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Zeitzoneeinundbeginnt,dieNummerzuwhl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eineBoxinderderAnrufabgebroche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hrenzhlergestartetoder,fallsdasBesetztzeichenzu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dieNummererneutgewhlt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erGebhrenzhlerdurchOkangewhlt,sokannman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dieKostenunddieGesprchsdauerverfolgenbi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rchmitderrechtenMaustastebeend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DerDirektwahl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DirektwahlmoduskannmaneineTelfonnummereingebenund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vonOkoderdurchdrckenderRETURN-Taste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Wahlvorgangentsprichtdemin2.3.6.beschrieb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DerGebhrenz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5.1.Di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ebhrenzhlerltsichdieTarifzone(Ort,1,2oder3)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momentaneZeitzone(Tag/Nacht)einstellen.Zunchst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alleEinstellungenselbststndigausdenvorhandenenD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UhrzeitundTelefonbuch)ein,wenndasGesprchbeendetis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ausdemDirektwahlmodustelefoniertkannma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tellungenaberndernundsichdieGesprchskosten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Vorbedingungenanzeig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6.Telefonkontr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nichtimplemen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eineArtAnrufkontrolleaktiviertwerden,die,soba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ModemeinenAnrufregistriert,diegenaueZeitspeich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teraufAnfrageausgibtoderausdruckt.Mankan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olgenwannundwieoftmanwhrendseinerAbwesen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rufenwurdeund,inVerbindungmiteinemAnrufbeantwo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ngegangenAnrufeneineZeitzuord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7.Di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kannmandiebertragungsrateseinesModems(300,1200,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ud)einstellenundeineBefehlskombinationangeben,die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Modemresetausgefhr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dasMenverltwerdendieneuenEinstellungen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gesendetunddasneueMenerscheintetwasversp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chluinform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,derProgrammierer,bin19Jahrealtundmachegeradem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iturinGro-UmstadtbeiDarmstadt.FolgendeBittehabeic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,dieichaufdiesemWegeerreichenka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IchmuimJuni'90mitmeinemZivildienstbeginnen.D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jetztnochkeinenZivildienstjobgefundenhabe,bitt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,dieevtl.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imBereichZivildiensthtten,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hmalmiteinemTelefonatbeimirzuriskieren.Ichbi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sgebundenundglaubeauchsonstrelativflexibelzu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WennsiezueinemregelmigenAnwendermein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nnwredermoralisch-ethischsehrnobleZu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leinenSpendedochsicherimBereichd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!?!?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mFall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nsievonmirdannimGegenzugjedeerdenk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tzungerwarten,seiesbeiVerstndnisfrag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ividuellenAnpassungswnschen.AuchdieUpgrade-Version,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ichimMomentnocharbeite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ichihnendan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rZeitzus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SolltensieaufderSuchenacheinemProgrammier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etzungeineseigenenProblemsodereinerIdeeinein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ein,sowrdeichmichberihrenAnruffreuen.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eseit7JahrenmitComputern,davonseitfast4Jahren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TARIST.EssindmehrereProgrammevonmirimUmlauf,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icklungwirdz.Zt.berdenHeim-VerlaginderZeit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Computervert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SpaundErfolgmitTelphone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ChristianK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