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3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ient zur Herstellung von Einlege-Covers fr MusiCasset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darf frei kopiert, benutzt und weitergegeben werden, unt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ingung, da der Ordner "CASSETTE.3_9" komplett mit den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SSETTE.PRG", "CASSETTE.RSC", "CASSETTE.DOC" und "UPDATE.TXT" weiter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; keine der Dateien darf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wurde mit dem Gfa-Basic-Interpreter 3.5E erstellt,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-Compiler 3.5E compiliert und mit dem Gfa-Basic-Linker 3.5E geli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Fehler, Fragen oder Wnsche auftauchen, so wenden Sie sich bitte a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ny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ius B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beeksfel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57 Neustadt 2 (Vesbec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5073/73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mhe mich, jedem zu helfen; wer mir fr dieses Programm einen Geldbe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r Wahl (z.B. DM 20,00) schickt, erhlt Nachricht, wenn neue Vers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CASSETTE 3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ren Sie mindestens folgende Dateien in ein gemeinsames Verzeichn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infachheit halb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einfach den komplett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SSETTE.3_9" bernehmen, dann finden Sie zustzlich zwei Cover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s-Zwecken (DEMO_1.CAS und DEMO_2.CAS), mit denen Sie erstmal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ig "spie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evor Sie sich an die Arbeit begeben. Auerdem fi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ier Beispiel-Druckertreiber fr Star NL-10/LC-10, Star LC24-10,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Q-400 und Panasonic KX-P11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Sie einen Doppelklick auf die Datei CASSETTE.PRG durch oder kli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einmal an, soda sie invers dargestellt wird und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den Eintrag "ffne" im Desktop-Men "Datei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SSETTE 3.9 luft nur in der hoh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640 x 400 monochrom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irca 200 Kbyte freien RAM-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 3.9 vertrgt sich sehr gut mit KAOS, NVDI, TURBO ST 1.8 und GDO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auch auf TT'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Beschreibung der einzelnen Menpunk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[=] bedeutet Mentitel, das Zeichen [-] bedeutet Men-Eint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m Men-Eintrag steht eine Tastenkombination, mit deren Hilf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gleichwertig mit der Maus aufgerufen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Cassette... (Control-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aktuelle Versions-Nummer und die Copyright-Meldung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den... (Control-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as Laden eines Covers von Diskette, Festplatte oder Ram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zeichnis nach Interpreten... (Control-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in der erscheinenden Datei-Auswahl-Box das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von dem Sie einen berblick erhalt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alle Dateien des gewhlten Unterverzeich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nach Interpreten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eantworten Sie die Frage, ob Sie das Verzeichnis auf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oder ob Sie es nur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as Verzeichnis ausgedruckt oder in ein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Fenster-Anzeige gewhl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auf die gewnschte Datei diese automatisch laden. CASSETTE l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(nach einer Rckfrage) in das erste freie Cover. We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vers mehr frei sind, ist diese Funktion nicht benutzbar; CASSETTE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e entsprechende Fehlermeldung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zeichnis nach Dateinamen... (Alternate-v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in der erscheinenden Datei-Auswahl-Box das Unterverzeichn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von dem Sie einen berblick erhalt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alle Dateien des gewhlten Unterverzeichni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und nach Dateinamen sort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beatworten Sie die Frage, ob Sie das Verzeichnis auf d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oder ob Sie es nur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ird das Verzeichnis ausgedruckt oder in ein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die Fenster-Anzeige gewhlt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auf die gewnschte Datei diese automatisch laden. CASSETTE l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(nach einer Rckfrage) in das erste freie Cover. We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vers mehr frei sind, ist diese Funktion nicht benutzbar; CASSETTE ze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e entsprechende Fehlermeldung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(Control-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aktuelle Cover unter dem bisherigen Na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als... (Alternate-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as aktuelle Cover, nachdem ein (evtl. neuer) Name aus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 (Control-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t die Auswahl einer beliebigen Datei, die 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... (Control-q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nach einer Sicherheitsabfrage das CASSETTE-Programm und kehrt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eben... (Control-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das Eingeben bzw. ndern eines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eschieht in drei Schrit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 Cassetten-Nummer, Besitzer-Name und eine Bemerk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Geben Sie die Daten fr die Cassetten-Seite 1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Geben Sie die Daten fr die Cassetten-Seite 2 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2) und 3) ist "Interpret" eben der bzw. die Interpret/in, "Titel"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allplatten-Titel o. ., und "Kopf" ist die erste Zeile des Cov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r Hervorhebung fett gedruck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Song (also eine Text-Zeile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geben Si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r Stelle die Zeichen #- ein; diese Zeile wird dan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Zeilen rcken um eins nach oben. Als letzte Zeile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e Leerzeile angef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n So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aber nicht die Zeile, in der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drcken Sie [Esc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 Leerzeile einf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geben Sie an beliebiger 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 #+ ein; diese und die folgenden Zeilen rcken um eins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, soda eine neue Leerzeile entsteht, die nur ein einzel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zeichen enth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ehrere Zeilen einfgen, indem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folge #+ mehrfach eingeben (z.B. #+#+#+ = 3 Zeilen einfg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mehr Zeilen einfgen, als Platz ist, werden die berschss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 am unteren En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einzelne Song kann zustzliche Steuerzeichen enthalten, d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der Zeile vernd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b ("bold")       = f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l ("light")      = 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 ("italics")    = kurs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o ("outlined")   = umrand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u ("underlined") = unterstr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Steu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beliebiger Stelle in der Zeile stehen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angezeigt oder gedruckt. Jedes Steuerzeichen sollte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nur einmal verwendet werden (also nicht #b#u#b !); jed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Steuerzeichen kombiniert werden (z.B. #b#i = fett &amp; kursiv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euerzeichen #o ist etwas mit Vorsicht zu geniessen, de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werden breiter, soda das Cover bei langen Textzeile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merkwrdig aussieht; in so einem Fall einfach die Text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n oder auf zwei Zeilen aufteilen (siehe dazu auch den Befehl #+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Absatz)! Wenn ein Cover so viele Songs enthlt, da CASS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kleine Schrift umschaltet (das geschieht automatisch), sollt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teuerzeichen #o verzichtet werden; es fhrt zwar zu keinem Feh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as Ergebnis sieht einfach nicht besonders gut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ver 1 [2/3/4] (F1 [F2/F3/F4]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das Cover Nummer 1 [2/3/4] zum aktuellen Cover und zeigt e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... (Control-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ach einer Sicherheitsabfrage das aktuelle Cover aus dem Spe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1 ausschneiden... (Control-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Seite 1 des aktuellen Covers in die gewnschte Buffer-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2 ausschneiden... (Alternate-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Seite 2 des aktuellen Covers in die gewnschte Buffer-Se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1 einkleben... (Control-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Buffer-Seite 1 in die gewnschte Seite des aktuellen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ite 2 einkleben... (Alternate-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ie Buffer-Seite 2 in die gewnschte Seite des aktuellen Co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... (Control-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Druckseite passen bis zu 4 Covers. Geben Sie in der Dialog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, welches Cover Sie an welcher Position gedruck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die gewnschte Kopienzahl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haben auerd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Hardopy-Dateien zu erstellen, i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Knopf "Hardcopy" anklicken; CASSETTE fragt dann fr jeweils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vers nach einem Dateinamen. Die so erzeugten Hardcop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um! geladen und in hoher Qualitt ausgedruckt werden (lohn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bei 24-Nadel-Druckern und Laserdruckern). Fr 24-Nadel-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in Signum! eine Grafik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ca. 80x72 eingestellt werden.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zu benutzen, sollten Sie in CASSETTE einen 9-Nadel-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(216 lpi, siehe Menpunkt "DRUCKER-Konfiguration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ation... (Control-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CASSETTE 3.9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Druckern benutzt werden kann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 Programm an einen beliebigen Dru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pass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-Start versucht CASSETTE, eine Datei namens CASSETTE.CF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. Falls dies nicht gelingt, wird ein Standard-Drucker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, der auf den meisten gngigen Druckern zufriedenstell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ergibt. Andernfalls wird der Druckertreiber aus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.CFG geladen und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Sie einfach in jede Zeile die entsprechenden Steuer-Codes (l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handbuch) ein, wenn Sie den aktiven Drucker-Treiber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Wenn Ihr Drucker mit dem voreingestellten Druckertreib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nge Hllen druckt, whlen Sie bei "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" den Button "180" (tri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meisten 24-Nadlern au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er Buttons "Laden" und "Speichern" haben S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neu erstellten Druckertreiber zu speichern bzw. zu laden.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Druckertreiber dauerhaft aktiv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peicher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Namen "CASSETTE.CFG" im gleichen Verzeichnis wie CASSETTE.PR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treiber wird dann bei jedem Programmstart automatisch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ktiv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CASSETTE.3_9 befinden sich zwei Covers zu Demonstrations-Zwe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MO_1.CAS und DEMO_2.CAS), mit denen Sie erstmal ein wenig "spie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sich an die Arbeit begeben. Auerdem finden Sie hier vier Beispiel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 fr Star NL-10/LC-10, Star LC24-10, Epson LQ-400 und Panas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X-P11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CASSETTE 3.9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nelius Bode                                         Vesbeck, den 02.04.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