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 des Programms 'BESTELL.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die verschiedenen Funktionen etwas zusammenzufassen, beschreibe i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inzelnen Funktionen noch einmal kurz zur Einfhrung. Um aber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 keine Fehler zumachen, bitte ich, sich bei Schwierigkeiten d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LIESMICH.BST-Datei genauer zu infor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in GfA-Basic V 2.02 geschrieben und hat eine Lnge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 696 Bytes das sind etwa 272 Bildschirmseiten. Das compiliert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twas lnger, das kommt dadurch, da das Programm Felder dimension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en die eingegeben Daten 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wird die eigene Adresse eingegeben und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folgt die Eingabe einer Firmenadresse samt Kund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ch wird noch das Systemdatum berprft und kann gegf. korrig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 der 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1: Eingabe von Bestell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2: Laden von Bestellungen oder Mark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3: Sichern von Bestellungen oder Mark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  4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Bestellwerten oder Mark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5: ndern von Bestellwerten oder Mar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6: Drucken von Bestellungen oder Mark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7: Optionen einstellen (Mindestbestellwert und/oder Mehrwertsteu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8: Daten auswhlen (nur bei Sammelbestellungen mit Eingabe von Kenn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9: Neue Be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10: Ende des Programms und Rckkehr in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Funktionstasten, die zusammen mit der Shift-Taste betti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1: Anzeigen von Markierten Bestell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2: Nachladen einer Be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3: Herausziehen der Mehrwertsteuer aus den Einzelpr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 + F  4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Bestellungen oder Kenn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5: Suchen eines Bestellwert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6: Adress-Etiketten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7: Statistische Daten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8: Ausgewhlte Daten ansehen (nur bei Sammelbestell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 9: Neuen Firmennam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F 10: Bestellwerte noch mit Kennbuchstaben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stasten lassen sich auch mit der Maus aktiv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links --&gt; normal F   Maus rechts --&gt; Shift +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zu den Cursor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:      Hier erscheint ein Hilfsbildschirm, in dem die Tas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be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o:      Holt den zuletz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Bestellwert wieder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:    Gibt die ersten 10 Bestellwerte einer Bestellung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Home:   Gibt die letzten 10 Bestellwerte einer Bestellung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       Zeigt die vorhergehenden 10 Bestell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       Zeigt die nchsten 10 Bestell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       Zeigt die vorhergehend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Zeigt die nachfolgend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      Ende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:       bernehmen des Bestellwertes (nur bei Su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+ V:    Ausgabe der Versionsnummer sowie der Adresse des Programmi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 S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r Ohmwe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75 Kirchha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D-Programm darf frei kopiert und weitergegeben werden. Fr 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bitte ich, sich durch Zusendung von 10 oder 20 DM er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zeigen. Vielen Dank.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