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* Anleitung zum Programm * Zeilen - Nummerierer * Datum 09.06.1989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* (c) 1989 by Siegfried Hbner             *    *****     *    *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*             Obere Vorstadt 21            *    *         *    *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*             8812 Windsbach               *    *****     ******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********************************************        *     *    *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* Dieses   Programm ist Public Domain      *    *****     *    *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Dieses Programm ist frei kopierbar (Public Dom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und sollte deshalb auch fleiig weiterkop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Dieses Programm luft auf einen sw Monitor sowie auch auf einen Farb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' in der mittler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Alle die mein Programm bentzen sollten mir fairer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ein kleines Anerkennungshonorar zukommmen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Erklrungen zum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Dieses Programm wurde geschrieben zum Nummerieren von Text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GFA (LST) Listings zum bertragen in ST Basic oder Omicron 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Zu bearbeitender Text oder Listing mu im ASC II Code vorli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Natrlich lassen sich auch andere Listings Nummer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Menpunkt Schrittweite ein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-   geben Sie bitte hier die Zeile ein mit der beim Nummer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begonnen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-   geben Sie bitte hier die Schrittweite ein, mit der die Z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durchnummeriert werden 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Sollten Sie hier nichts eingeben geht der Computer von einer Anfangs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10 und einer Zeilen-Nummerierung von 10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-   Besttigung der Eingabe drfte wohl klar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Menpunkte Lade/Wandle/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- Geben Sie hier bitte den Namen der zu durchnummerierenden Datei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- Geben Sie hier bitte den Namen der zu speichernden Datei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(mu unbedingt ein anderer Name sein sonst funktionierts nic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Die Datei wird dann durchnummeriert auf Disk zurck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--------------------------------------------------------------------------- &gt;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Menbunkt Programm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drfte wohl klar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Sollten Sie noch Verbesserungsvorschlge,Fehlerhinweise oder Probl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 mit meinen Programmen haben,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ir ja mal schr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Viele Atari ST Gr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                Siegfried Hbne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