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weise zur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-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89 by Peter Haas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as Accessory gestattet es, Disketten ein- oder zweiseit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bis 82 Tracks zu formatieren. Dieses Format gestatte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nstiges Verhaeltnis zwischen Datenkapazitaet und Datensicher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e Formatierung erfolgt nur unwesentlich schneller als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M-Formatierroutine. Allerdings wird jeder Track gleich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eren verifiziert, was Fehler weitgehend ausschlie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eses Programm laeuft in allen drei Aufloesungen des ATARI 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darstellung des Programms passt sich automatis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Aufloes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licken Sie 'Formatierer 1.2' im Pull-Down-Menue 'DESK'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antworten Sie die Fragen der Dialogboxen durch Mausklic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ruecken von 'RETURN'. Das Accessory ist so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s ein dauerndes Druecken von 'RETURN' folgende empfehlen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einstellung bewir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stellung des Laufwerks (A: oder B:) entfaellt, we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Laufwerk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 anschliessend dargestellten Window zeigen Balken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der Formatierung an. Eventuell auftretende Fehl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, wonach der Benutzer entscheiden kann, ob er die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ung abbrechen oder einen erneuten Versuch starten moe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st die Formatierung beendet, wird die Kapazitaet d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Alertbox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as war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 wichti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ist kostenlos frei kopierbar fuer jedermann. Verkauf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Nutzung sind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Interessierte biete ich folgenden Servic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 mir eine leere Diskette und einen ausreichend frankierten 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chlag sendet, bekommt gerne den leicht erweiterbaren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eschickt (GFA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r mir schreibt, wird registriert und benachrichtigt, sobal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es Programms vorliegt. Das Update erhalten Sie dann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 Sendung einer Diskette und eines frankierten Rueckumsch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lten mit dem Programm Probleme auftreten, stehe ich ebenfalls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as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merstras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61 Kastl (Ob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