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Kurzanleitung zum Programm                     Datum 13.07.1990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Wirtschaftsrechnen fr Brokaufleute           PD-Version 0.138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(c) 1990 by Siegfried Hbner, Obere Vorstadt 21, 8812 Windsbach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Verbesserungen/Erweiterungen gegenber der Version 0.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 1.) Es wurden einige kleiner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itsfehler der Version 0.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in der Farbversion (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ehob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Es kamen folgende neue Rechenfunktionen hin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1.) Im Menteil Mathematische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unter Punkt P = Primzahlen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kann Primzahlen von 1-1000 ermi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2.) Im Menteil Mathematische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unter Punkt F = Potenz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3.) Im Menteil Sonstige Form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Auswahlm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Mass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4.) Im Menteil Sonstige Form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Auswahlm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 = Mathematische Befeh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5.) Im Menteil Sonstige Formel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wurde die Durchschnittsberechnung 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Verbesserungen/Erweiterungen gegenber der Version 0.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1.) Im Men Datenumwand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Neuerung Binrzahl in String Umw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2.) Im Men Grundrechen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Neuerung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Gemeinsamer Te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3.) Im Men Sonstige Form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Formeln fr Ma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erechnung der Druckspa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erechnung von Flss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Mastabs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erechnung der Ziegelrohw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erechnung des Stckgewichtes von Vollzi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erechnung der Druckfestigkeit eines Lochzie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erechnung der Ladem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Hektoliter in L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Liter in Hektol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4.) Idealgew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ieses Programm stellt ein kleines Rechenprogramm fr Brokaufleute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s wurde auf einen Atari 520 ST+ mit Floppy SF 314 und Monitor SM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it GFA-Basic geschrieben. Dieses Programm luft aber auch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Farbmonitor 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ieses Programm ist frei kopierbar, und sollte auch fleiig kop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u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weit verbreite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ine Hardcopy des Bildschirms ist jederzeit durch gleichzeitiges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von Alternate und Help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obei mein Programm auf 96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umschaltet, und auch bei Epson kompatiblen Druckern eine gute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us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ie einzelnen Rechenoperationen werden mit der Tastatur ein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wobei es gleich ist ob in Klein-oder Gro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tatt einem Komma geben Sie bitte einen Punkt ein bei Dezima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chreibweise von 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s wurde auerdem eine kleine Fehlerabfangroutine eingebaut, d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Falscheingabe das Programm erneut 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rklrung der Einzelnen Rechen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G = Grundrechenarten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    durch drcken von den Buchstaben von G kommen Sie in das folgend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*     Men mit den Aus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    + = Addition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    - = Subtraktion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    * = Multiplikation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    : = Division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    A = DM + Prozent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    M = DM - Prozent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    P = Prozent von DM(100)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    D=  DM sind % Wieviel DM sind 100%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    W = DM = 100 % wieviel % sind DM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    Bitte geben Sie die 1 Zahl ein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Geben Sie bitte bei Eingabe 1 Zahl eingeben die erste Zahl ein,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ie rechnen wolle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Bei Addition zuerst die erste Zahl eingeben dann Return oder Enter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und anschlieend das Zeichen + fr Addition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Beispiel: Bitte geben Sie die erste Zahl ein Eingab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        Return oder Enter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        + fr Addition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        Return oder Enter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Bitte geben Sie die zweite Zahl ein Eingabe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        Return oder Enter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Ergebnis der Addition =    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bei allen anderen Rechenoperationen von Menpunkt Grundrechen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wird genauso ver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Sollten Sie schon eine Zahl als 1 Zahl eingegeben haben,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ieser Zahl beliebig weiter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nur bei (Grundrechenarten,Zeiteinheiten,Zhlmae,Englische Lngenma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      Englische Gewichtseinheiten,Lngenmae,Gewichte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ma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     Mathematische Befehle, Datenumwandlungen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oweit sie bei der Abfrage Wollen Sie mit der Zahl weiterrechnen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eingegeben haben. Bei Eingabe von N wird die Zahl au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   gesetzt (also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)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 neue Rechnung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Bei J kann mit der alten Zahl weitergerechnet werden siehe 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ie anderen Menauswahlpunkte funktionieren hn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Bei manchen Rechenoperationen wird die alte Zahl nicht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Bitte legen Sie sich deshalb ein Blatt Papier zu Ihren Computer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z.b. Die Zwischenergebnisse aufzuschreiben.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ber auch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lternate+Help 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Leider ist dieses Programm sehr umfangreich, und hat daher viele Re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operationen . Viele von den Rechenoperationen sind speziell fr K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leute gedacht. Dieses Programm kann aber auch von allen ander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benutzt werden, die keine Kaufleute sind. Daher zhle ich jetz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lle Funktionen dieses Programms auf, sonst schreibe ich noch mo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uerdem breuchte eine Ausfhrliche Anleitung dieses Programms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ehr Speicher als das Programm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Falls jemand Lust hat und in der Rechtschreibung gut ist, kann er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gerne eine ausfhrliche Anleitung zu diesem Programm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ie beste Anleitung zu diesem Programm werde ich dann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Update Version dieses Programmes in Umlauf bringen (falls gewnsc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(Natrlich wird jeder der mir eine Anleitung zu diesem Programm schr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kostenlos ber Updates dieses Programmes informiert (ist doch kl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ie verschiedenen Rechenfunktionen kann man am besten durch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probieren und ben mit dem Programm erl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Ich bernehme keine Garantie fr die Richtigkeit der Ergebn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ollte das Programm falsche Ergebnisse liefern oder Fehler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rbeiten, so whre Ich fr Verbesserungstips Fehlerhinwe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usw. Dankbar. (Damit die Fehler von mir schnellstens be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lle die mein Program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ters bentzen, die sollten mi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kleines Anerkennungshonorar von ca 10 - 20 DM zukomm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ollte meine Bitte um Anerkennungshonorar fr me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zuwenig Beachtung bei Ihnen finden, werden kein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Public Domain Programme fr den Atari ST mehr von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(und das wollt Ihr doch nicht oder   ?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Gebt bitte auch an, wo Ihr mein PD Programm herhabt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welcher Version Ihr arbeitet und mit welchen Programm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welchen Computer Ihr arbeitet, und welche Formeln Ih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vermisst. Falls Sie interessante Rechenformeln hab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noch nicht in meinen Rechnprogramm enthalten sind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ie mir diese gerne zusenden. Bei gefallen, werde ich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ein Rechenprogramm um Ihre Formeln erwei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(falls Sie einverstanden si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Vergesst aber bitte das Anerkennungshonora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(10-20 DM einsenden an armen Programmierer dieses 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eine Adresse       Siegfried Hb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Obere Vorstzadt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8812 Wind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PS: Falls Interesse besteht, werde ich auch bald eine Versio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Programmes fr MS-DOS Rechner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Viel Spa mit euren Atari ST wnscht e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             Siegfrie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