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toGEM  PD v1.1  � 1989 Heim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toGEM ist ein Programm zur Umwandlung von Fontdateien,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- und Druckerzeichens�tze der bekannten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  von  Application Systems in  GEM-Font-Dateien  umge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iese  Font-Dateien  k�nnen via  GDOS  i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programmen, Textverarbeitungen, etc. eingesetzt werden. G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erden auch von der Textverarbeitung THAT'S WRITE von 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 Damit  stehen die reichlich vorhandenen  SIGNUM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 nun  endlich  auch f�r andere  Anwendungen  zur 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aber,  da� viele SIGNUM-Zeichens�tze weiterh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unte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mzuwandelnde  Zeichensatz  "*.E24" mu�  zusammen  mit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 Druckerzeichens�tzen "*.P9",  "*.P24" und "*.L30"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Verzeichnis liegen.  Nun kann SIGTOGEM.PRG gestar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Zuerst w�hlen Sie den Men�punkt "File - Load SIGNUM Font"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e Dateiauswahlbox,  in der Sie den SIGNUM-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"*.E24" anw�hlen. Der Zeichensatz und alle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zeichens�tze werden geladen.  �berzeugen Sie sich, 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richtig geladen wurde, indem Sie den Men�punkt "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har's" w�hlen. Es erscheint eine Dialogbox, in deren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uchstabe  "A"  des geladenen  Zeichensatzes  zu  sehen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  �ber  und unter dem aus drei Teilen bestehenden  K�s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  Sie  je zwei Pfeile.  Mit dem rechten Paar k�nn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M-Zeichensatz,  mit  dem  linken Paar  den  ASCII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 lassen.  Sinn der Sache ist es, die SIGNUM-Zei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�rigen ASCII-Zeichen zuzuordnen.  Dies ist meist nicht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Zeichensatz aus normalen Buchstaben und Ziffern 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e schon standardm��ig richtig zugeordnet sind.  An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aber einem bestimmten ASCII-Zeichen,  z.B. dem "C"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Zeichen aus dem SIGNUM-Zeichensatz zuordnen. 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"C" auf drei Weisen anw�hlen:  Erstens mit dem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paar.  In diesem Falle klicken Sie zweimal hintereinan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Pfeil an.  Zweitens k�nnen Sie den Buchstaben "C" au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ine K�stchen mit der Bezeichnung "Char" eintragen un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 "Select" anklicken.  Drittens k�nnen Sie auch den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von  "C",  das  ist  67,  in das  kleine  K�stchen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"ASCII" eintragen und daneben "Select"  anklick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Fall  wird  dann in der Mitte  unten  ein  "C" 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sieht man das zugeh�rige Zeichen aus dem  SIGNUM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,  normalerweise auch ein "C". M�chten Sie nun stattdes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Zeichen, dann lassen Sie mit dem rechten Pfeilpaar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GNUM-Zeichensatz durchlaufen, bis das gew�nschte Zeich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. Zugeordnet wird es dann, indem Sie "&lt;---" anklick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eventuellen Zuordnungsprozedur verlassen Sie die 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Knopf "OK".  Sie k�nnen die umgwandelten  SIGNUM-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e  dann mit dem Men�punkt "File - Save GEM Font" im  GEM-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speichern. Dabei wird der Dateiname "*TOGEM.FNT"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"*" durch die Endung des  zugeh�rigen  SIGNUM-Zeich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 wird.  Falls schon eine gleichlautende  Datei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einen anderen Namen f�r den GEM-Fon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UM-Fonts unter THA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k�nnen  die umgewandelten Fonts mit "TFONT.PRG"  weit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Falls n�tig,  m�ssen Trennzeichen, Seitennummern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 zugeordnet  oder  erzeugt  werden,   siehe  Handbuch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zeichensatz   "E24TOGEM.FNT"   hei�t   bei  THA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*.FNT",  die  Druckerzeichens�tze haben die Kennbuchstaben 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Q",  und "L".  Gegebenenfalls m�ssen entsprechende 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 werden.  Inzwischen  wird aber auch  eine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eses Konverters mit THAT'S WRITE ausgeliefert, 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n Anpassungen automatisch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d�rfen  den  kompletten Ordner "SIGTOGEM"  nach  dem 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-Konzept  kopieren und weitergeben,  aber nicht  gew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oder verkaufen.  F�r Anregungen,  Kritik und kleine Sp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ich immer auf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Zwer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Steinf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4714 Capp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