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DOS Bugs and Know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bug in the MORE(VIEW) DOS functi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runcate (Not Display) the last couple of lin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chosen for viewing.  It is not harmful, but migh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iss the last line or two of a chosen ASCII File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is bu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S is not compatible with Juggler 1.0, Kswit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Partner version 1.0.  Nor will it b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gram that requires booting up on the distribution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some games, or some graphics programs).  DeskCart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th VDOS's ACCESSORY command, but it may leave har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otches on the screen (This is not a VDOS problem).  We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VDOS is compatible with nearl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GEM .PRG, or .TOS &amp; .TTP in the commercial 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If you are using a program that needs Drive M: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rtle", you'll not be able to use the RAM installatio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S uses Drive M: when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