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at is necessary is to run VDOS is to pl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archive in a folder called  \VDOS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VDOS.PRG Icon or Text Line.  VDOS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and High resolution ONLY!  The VDOSLOW autolo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those that wish to use that feature wit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It is contained in another Archive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ystem and should be located on the BBS that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want to use the VDOS Help function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VDOS in general.  Once the startup screen appear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hen the HELP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end of the VDOS Help File a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  If you use VDOS the manual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DOS is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athon Comput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OS is considered shareware and may be distributed free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portions are included in their entire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ed.  See full details in the VDOS Help File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