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6386  Name: STARTGEM.ARC (ALL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R-FLASHMAN  Date: 88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220  Librar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STARTGEM.PRG.  It auto runs any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is version works with the new MEGA/BLITTER roms and older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20 roms.  Place it in your AUTO folder.  Then plac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.INF in your root directory (in your boot disk) that read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execute with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\1STWORD.PRG" or s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RC.TTP (file #1271) to extract this file.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TOBOOT,GEMSTART,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ARTGEM.ARC (ALL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XMODE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