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uto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disk utilities are provided as Public Dom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grams.  Their use can enhance the functiona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DOS.  If they have individual .DOC files, be sure to rea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M Installations of V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esire to have a RAM installation of VDOS,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added to your \AUTO folder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kfree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lderxxx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disk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load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mstart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 Next, to have all of the programs contained in the main V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they must first be removed from the archive with ARC.T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must be placed in a folder named \VDOS containe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ot directory of your boot disk.  In other words, don't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VDOS folder within another folder.   These prog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DOS.PRG, VEXEC, VDOS.HLP, and VDOS.INF if you have defin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yet.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in the root directory (not the \AUTO  or \VDOS fold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Gemstart.Inf file so Gemstart can find out where VDO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.  You may also desire to install an Icon for Drive 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exiting VDOS and then creating the new Icon.  By s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Desktop.Inf file, you'll have an Icon present when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DOS to the Desktop.  You can then return to VDOS by ope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 and running VDOS in the normal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M Warni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efine or clear autoslots while using a RAM based V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, you MUST be sure to copy the new VDOS.INF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M: to your boot disk in the \VDOS folder.  Failure to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sult in the loss of any changes you have made just as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machine is either turned off or rebooted.  It only tak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Just Keep It In Min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btaining a VDO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ructions for obtaining a VDOS user manual (100+ pages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VDOS.HLP file within the main VDO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