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best RAMdisk I know of.   It can  be  configu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under any drive identifier,  plus it takes a  minim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effort to set up,  plus it survives a system reset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 place ETERNAL.PRG in your floppy disk AUTO folder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it  is the first thing you put in  the  folder.   Then,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GRAM.TOS.  To configure the disk, run CONFGRAM.TOS,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.   To use it,  reboot.  The first time you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he reboot which is performed is normal.  After th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happen.  One last thing -- Install the correct disk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