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v3.1 06 Aug 1987 version of uud.ttp (and v3.1 of uue.ttp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amed uud instead of uudecode, to avoid confus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 uudecoding function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 for 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have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Missing trailing blanks are still OK. (I am on EARN/BITNE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ly no need for any procedure to restore 61 chars a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 Some common internetwork transpositions are OK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de instead of circonflex...) (I am still on EARN/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eed to edit the file to change cha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 have been told that the substitution of blanks by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nt is not a gateway/network bug, but a feature of som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*X uuencode, to avoid the blank compression by som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is *NOT* BITNET/EARN that damage the files, we transfert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d binaries on this network, but put the blame on some brain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s. (One of them, between Usenet and Bitnet, is really ru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.. Totally wrong ASCII -&gt; EBCDIC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Multi-file decoding is OK, by the 'include xxx' and 'begin part n'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for identififation of the original file in the part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now provided in the 'begin part n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If the included files do not exist, uud.ttp will attempt to go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ile, in case the multiple files have just been concatena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There is a line sequence checking possible, allowing the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, duplicate, corrupted lines or files. (I have sloppy fing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enabled if the first line of the 1st uu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tfixed with a 'z', this is done automatically by the uue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ion program. (v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 bug of the previous versio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A complete check of the uudecoding process is possible,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flag. This will tell you about all whats going on in ther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nabling a complete character by character check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decoding. This should make some subtle file corruptions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l the uudecode do not check whats in a line before doing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detect an error, then the file produc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(uud stops at the first error detected, and close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 If there is a character table present before each file, it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ble is produced by the companion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table allows for some incredible recovery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t through some really brain damage gateway. No sw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 You can decode a single file contaning several uuencoded files, at o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ive a complete month of INFO-ATARI16 digest, and voila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PD .prg's, no editing, no sweat. (To be true, it's been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*.prg in the digests..., but you should try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 The files are completely compatible with true UN*X uudecode/uue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you do not use the multiple part option of uue.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 Compile on the ST, using MWC, on UN*X System V and on TOPS20 using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the DEC20: only tested uue.c, and the - option work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space 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resume: get the mail file containing what you want to decod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, and apply uud.ttp on it, without any editing of any sor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mail header. (except for multiple parts, where the file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but no need to edit individua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uu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-d uu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-D uufile  (Atari ST's desktop upper everyth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 no args, uud will tells you what version is this, and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d option, a whole lot of checking is done, and it i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that it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 if there is anything else that a perfect decod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message and you'll need to press any key to exit. (I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how to tell if we are working from the desktop, or from a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ke the pause valid only if run from the desktop. Some kind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emple ? I suppose I have to look into the base pag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y error, the produced file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 -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 filen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 no args, uue will tells you what version is this, and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rg will be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n option will yield several files, each n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 -500 niceprog.ttp will g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prog.uaa niceprog.uab ... niceprog.uzz (!!! that would be a l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except the last) will be 500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final - character (not valid if -n is present)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stdout rather tha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synthetized by uue will be at most 8 chars + .uue (or .u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accepted pattern for GEMDOS, MS/DOS, UN*X and TOP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