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Freitag,    dem   dreizehnten   Mai   des    Jahres    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tausendneunhundertachtundachtzig war es soweit: Es war fer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OPOLY v1.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7/88 by Hauke 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Z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gende  Dateien sind fr ein ordnungsgemes Funktionier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OPOLY unerl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NOPOLY.PRG        Das eigentlic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NOPOLY.INF        Info-Bil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de  Dateien  sollten in der obersten  Disketten-Ebene  li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speicherungen  whrend des Spieles erhalten die Extension .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iterhin ganz ntz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NOPOLY.DOC        Dieses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MO.MON            Demo - Abspeicherung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MO2.MON           alle Symbole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as  Programm  luft nur in der  hoh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.  Farb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en noch folgen (eventu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I. SPIELVORBE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dem Laden des Programmes erscheint die Titelgrafik.  Auf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d wichtige Informationen.  Das drcken einer beliebigen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den Bildschirm und es mssen Parameter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Sofern das Datum auf dem Kontrollfeld der 6.2.1986  (TOS-Dat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,   wird  das  Datum  und  die  Uhrzeit  abgefragt  und 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rollfeld geschrieben.  Wird  bei der  Datumsabfrage  RETU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drckt, wird die Abfrag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Es wird gefragt, ob ein altes Spiel fortgesetz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a.Wird 2 mit j beantwortet,  erscheint eine  Fileselector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das fortzusetzende Spiel kann angeklickt  werden.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folgreichem   Laden  wird  der  Zeitpunkt   der  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ung  ausgegeben.   Die  Schritte  3-7  werden 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Daraufhin  wird  die Anzahl der Spieler  abgefragt,  wobei  2-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ieler  spie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 Einen Computerspieler gibt  es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, ist aber in Vorber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Die Namen der Spieler werden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Ist ein Fehler in den Schritten 2,  3  oder 4  aufgetret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nn  die  Eingabe korrigiert werden,  wenn auf die  Frag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mputers mit 'n' geantwortet wird. Sons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6.Der Bildschirm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,  und es erscheint die  Vertei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 Spielfiguren  auf  die  Spieler.  Die  folgende  Alert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t  es den Spielern,  den Beginner des  Spieles  sel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 durch den Computer zu bestimmen.  Die weitere  Reihen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ie, in der die Spieler eingeg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a.Wollen die Spieler den Beginner selber bestimmen,  wird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ssen Namen gefragt. Ansonsten 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der Name des Beginner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Die  nun folgende Alert-Box fragt die Spieler,  ob  sie  sel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rfeln  wollen, oder  ob dies der  Computer  bernehmen 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llen  die Spieler dies selbst bernehmen,  wird  whrend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es das Wrfelergebnis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d alle Parameter eingestellt, wird das Spielfeld aufgebaut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teht   aus  dem  eigentlichen  Spielbrett  (links)   und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alogf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  dem  Spielfeld  werden  nun  auf  LOS  (links   oben)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figuren   aufgestellt.   Sie  sind  als  Kreise  mit 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uchstaben dar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 =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= G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= 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 =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 = Vio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 =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dem Spielfeld sind verschiedene Symb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ldsack fr das Gemeinschaf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agezeichen f. d. Ereigni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ok f. die Bahn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 f. Frei P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gittertes  Fenster  in  Mauer  f. 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fn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il im linken unteren Feld f. Geh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Gefn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 Dialogfeld zeigt im oberen Kasten an,  welche Farbe  am 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.  Darunter stehen Informationen ber diese Figur wie z.B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pital.  Das  Rechteck  mit  den abgerundeten  Ecken  dient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zeige  verschiedenster  Informationen.  Hier  werden  z.B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rfelaugen  eingegeben,  sofern man dies am  Anfang 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t. Rechts neben dem Rechteck werden die Wrfel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II. DER SPIEL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 erstes wird gewrfelt.  Dies geschieht je nach  Vr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  den   Benutzer  in  Punkt  II  7   durch   den 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Zufallsgenerator) oder durch Eingabe durch den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 Figur  wird  um die erwrfelte  Augenzahl  im  Uhrzeigers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wegt. ber das Feld, auf dem die Figur stehenbleibt,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Dialogfenster Informationen.  Handelt es sich um eine Stra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  Informationen ber  Miete,  Huserpreis,  Hypothekenw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eis,  Besitzer sowie Status der Strae ausgegeben. Ist das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 Bahnhof  werden  die Mieten,  der Status  und  der  Besi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geben.  Das  gleiche  gilt fr die beiden  Werke.  In 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deren Fllen wird Auskunft ber den Zweck des Feldes 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 dem  Status einer Strasse hat man  zu  verstehen,  ob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asse belastet ist,  oder nicht.  Ist dies der Fall, drfen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itzer keine Mieten erhoben werden   und   es   erscheint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riftzug "belast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einem Mausklick oder Tastendruck erfolgt die Auswert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ges.  Ist  das  Feld  verkauft,  wird  dem  Spieler  die  M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gezogen   und  dem  Besitzer  gutgeschrieben.   Ist  das  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verkauft,  erhlt der Spiel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 es zu er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  mu  dazu  im folgenden Men den  Punkt  "Kaufen"  ankl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  er  nicht kaufen,  klickt er "Weiter"  an.  "Info" 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chmals  die  Mieten  etc.  Handelt es sich  um  Ereignis-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meinschaftsfeld,  wird  per Zufall eine Karte gezogen und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m  weiteren Klick die auf ihr gegebene Anweisung  aus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   anderen  Felder  werden  wie  im  Dialogfeld   b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 abgeschlossener  Auswertung  erscheint  das  Hauptm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hlt folgende Men-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Feldinformation": Man kann ein beliebiges Feld auf dem Spiel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klicken und erhlt Informationen ber Miete etc.  Klickt m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Mitte des Spielfeldes,  Wird im Dialogfeld der sich z.Zt.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Frei Parken" befindende Betrag ausgegeben.  Interessant is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Anklicken des Schriftzuges "Dragonsoft" oder der Kopf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Figurinformation": Der Spieler erhlt eine bersicht ber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itz (Stra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"Huser bauen":  Diese Funktion ist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 wenn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rassen, Bahn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 und Werke verkauft sind. Auch kann 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ur  auf Strassen Huser bauen,  von deren Farbengruppe  er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itzt. Nach anklicken des Menpunktes mu die Strae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,  auf  die die Huser gebaut werden sollen.  Nun  mu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zahl der zu bauenden Huser eingegeben werden.  Sie darf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  als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stens aufstellbare Zahl von Husern  sein  (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   Strasse)   und  darf  das  Kapital   des   Spielers 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schreiten. Die Huser werden gleichmig auf die Strass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assengruppe verteielt.  Geht die Anzahl der Huser nicht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,  werden  die verbleibenden Huser folgendermaen  verteie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ste Prioritt hat die angeklickte Strasse,  danach folg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rasse mit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sten Mi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Hypothek abzahlen":  Hat man aus Geldmangel Hypotheken auf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ssen,  so  kann man sie mit diesem Menpunkt  wieder  abza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bei  10%  Zinsen auf den  Hypothekenwert  erhoben 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ae,  die belastet ist,  wird angeklickt und im folgende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Punkt "Tilgen"  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Hypothek  aufnehmen":  Braucht man mehr Geld,  so kann ma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asse  belasten.  Ist die Strasse belastet,  darf man  auf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ine Miete einziehen. Man klickt die Strasse an und quittier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n Men durch "Belas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Tauschgeschfte":  Wenn  man  gerne in den Besitz  einer  Stra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angen  will,  die einem anderen Spiel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t,  so 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n Tausch mit ihm vereinbaren. Der Tausch sollte vor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 Menpunktes schon unter den beiden Spielern abgemacht 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mit es nicht zu Mogeleien kommt. Nach Anklicken des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cheint ein Men,  in dem angeklickt werden kann,  mit wem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schen will. Hier ist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 den  Tausch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ang abzubrechen ("Abbruch") !!!!  Nach diesem Men kann man w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,  was man WEGtauschen  will.  Danach mssen (sofern  ge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 Strassen  angeklickt  werden,  die weggegeb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/oder es wird (falls gewhlt)  die Menge Geldes abgefra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ggegeben werden soll.  NACH Abschlu der  erwhnten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d der  Tauschpartner  aufgefordert, anzuklicken,  was E R w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en will. Danach wieder holen sich die oben genannten Schr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Geld  verschenken":  Dieser  Menpunkt ist fr die  Vergab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rediten an andere Spieler gedacht. Um Mogeln zu vermeiden,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  Menpunkt,  der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t,  andere Spieler um Kredit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itten, nicht implementiert. Es nun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das der z.Zt.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g befindliche Spieler Geld verschenken kann, und der Besche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hm das Geld spter "zurckschenkt".  Dies kann nur mit Abspr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Schenkenden geschehen und ist somit mogelsicher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nchster Zug":  dieser Menpunkt wird angewhlt,  wenn man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perationen beendet hat und der nchste Spieler ziehen kann. 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 einen Pasch (beide Wrfel zeigen die gleiche  Augenzahl)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man selber nochmal am 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Spiel speichern" &amp; "Spiel laden":  Nach Wahl dieses 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cheint  ein  Fileselector,  auf dem der Name  der  Speich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geben wir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Neues Spiel": Alle  Daten des zur Zeit laufenden Spieles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(sofern sie nicht auf Diskette abgespeichert wurden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 neues Spiel wird begonnen,  wobei mit dem Punkt II 2  (Al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 laden (j/n)) begonn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"Spielende":  Nach Anwahl dieses Menpunkte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dauswertung   zu   erstellen  oder  ohne  diese   zum  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ckzukehren.  Die Endauswertung besteht aus einer Tabelle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 die Spieler aufgelistet werden,  wobei der Spieler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isten  Kapital an erster Stelle steht.  nach der  Endauswer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nn  man  einen kurzen Blick auf die "Top Ten  der  Monopo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fen, in die man jedoch nur dann eingetragen wird, wenn ma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ziger das Spiel "berlebt"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V. DIE PL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ein Spieler bei irgendeinem Zug mehr Geld zahlen mu, als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itzt,  wird  er,  bevor  er in  das  Hauptmen  gelangt, 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gefordert,  seine Schulden zu begleichen. Zur Verfgung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  Menpunkte  Hypothek  aufnehmen  sowie  Besitz   verk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teres  funktioniert genauso,  wie der entsprechende  Punkt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uptmen.   Der   zweite  Menpunkt  entspricht  dem  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Tauschgeschfte" im Haupt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"Pleite"-men wird solange wiederholt,  bis der Spieler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lden beglichen hat (d.h.  wieder im Plus ist) oder er 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hr 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letzteren Fall ist er absolut Pleite.  Seine einzige  Hoff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,  da  sich  ein Spieler erbarmt und ihm  Kredit  gibt.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unktioniert hnlich   wie der Hauptmenpunkt "Geld verschenk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 Vertrauensbasis,  d.h.  der Glubiger mu sein  Geld  sel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ck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niemand bereit, Kredit zu geben, scheidet der Spiel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. SONSTIGES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st jedes Men enthlt den Punkt Abbruch.  Mit diesem Punkt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letzte Menwahl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 Anzahl  der  geworfenen  Paschs  wird  mitgezhlt.  Hat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einander drei Paschs,  kommt man ohne Ausnutzung des 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asches ins Gefng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Gefngnis kann man verlassen,  indem man einen weiteren Pa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ft,  M  1000.- auf Frei Parken zahlt oder  (sofern  vorha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Befreiungskarte weg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Frei Parken befindet sich alles Geld, das  als Strafe, 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tc. gezahlt werden mute, jedoch keine Mieten,   Huserbauko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 Strassenpreise/Hypothekrckzahlungen.  Werd auf Frei  Par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mmt, erhlt alles dort befindliche G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direkt auf Los kommt, erhlt M 8000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Bedienung der Mens gleicht der eines Pull-Down-Mens,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d alle Maustasten gleichbere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Bank kauft nichts zurck.  Dies soll verhindern, das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  endlos  in  die Lnge  zieht.  Durch  die  Verteilung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rediten wre es un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da ein Spieler ausscheidet. Gew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n jedoch nur der Spieler der ALLEINE brigble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auffhig   ist  MONOPOLY  auf  jedem   ST.   Evtl.  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te 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platzprobleme geben,  wenn man 512K und RAM-TOS hat.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lber besitze einen 520 ST,  also 512K und ROM-TOS und  MONOP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uft. Ein Monochrommonitor ist unerl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m MONOPOLY gefllt, dem ist es nicht verboten, mir DM p 10.- q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icken (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 bei Benutzung des nderungsservice, s.u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. NDERUNGS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 jeder spielt MONOPOLY nach den gleichen Regeln.  Wer 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 MONOPOLY-Versio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,  die seinen gewohnten  Re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spricht,  der  mu folgendes tun:  Eine Diskette  format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wei  Umschlge (ausreichend frankiert) fertigmachen,  den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 meiner,  den anderen mit seiner Adresse,  mu 20  DM  (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ONOPOLY-Spielmark  bitte) hervorkramen,  diese mit der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 dem Umschlag mit seiner Adresse und einem kleinen Brief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nderungswnschen in den Umschlag mit meiner Adresse  st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 das  so entstandene Paket in den  Briefkasten  werfen.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it es ein wenig warten. Aber irgendwann wird dann di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Sonderversion von MONOPOLY an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AUTOR DES PROGRAMMES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uke 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ost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740 Heinschenw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idee: JOHN WADDINGTON Ltd., Leeds 10 (Eng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iert in: GfA - BASIC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and: 25.8.198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