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.Z.C.S.  -   WOLFRAMs ZWEITES COMPUTER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o g r a m m a n l e i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ZCS ist das zweite Computerspiel von 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,  geschriebe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FA-Basic.  Zum Lieferumfan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as Programm,  der Quellcode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leitung.  Gestartet wird per Doppelklick. Das Programm luf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ST mit Monochrom-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piel ist ein Puzzle nach Art des  Zauberwrfels,  der  Ninte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ne, des Turms von Babylon etc. Es drfte jedoch schwierig sein,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s Spiel tatschlich her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feld besteht aus fnf Rdern,  vier groen und einem kle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Rand der vier groen Rder sitzen jeweils acht farbige  Kug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cheinbar,  denn nur vier dieser Kugeln sitzen tatschlich nur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Rad, whrend zwei ebenfalls zu dem Rad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das links da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zt, und zwei zum rechten. Auf den vier Rdern sitzen insgesam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4x8=32, sondern nur 4x4+4x2=24 Ku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nfte Rad sitzt so in der Mitte, da auf ihm von jedem der gro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  genau  eine  Kugel  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 Sie  das jetzt nicht genau verstanden haben,  starten  Sie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und sehen Sie es sich a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der Rder ist drehbar,  und wenn man ein Rad dreht,  dreh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Kugeln,  die auf diesem Rad sitzen,  mit.  Das bedeutet,  da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ehen der Rder die Kugeln durcheinandermis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besteht jetzt also darin,  die Kugeln zuerst zu misch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eder zu ordnen. Zu diesem Zweck hat jede Kugel eine Farbe (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Fllmuster),  so da die Kugeln im Anfangszustand ein  Farbm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n, da es wiederherzustellen g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wierigkeit des Spiels hngt allein von diesem Farbmuster ab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relativ leichte Musterm mit nur zwei Farben oder schwierige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 24 verwenden.  Acht Grundmuster sind im Programm eingebau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fach angewhlt werden,  auerdem gibt es einen  Editor,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eliebige Muster erzeu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insgesamt gibt es 24  h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 Kombin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Start erscheint der Programmbildschirm mit den fnf  R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jedem Rad gibt es zwei Pfeile,  mit denen es gedreht werden 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befinden  sich  eine  Reihe  von  Funktionsbuttons  auf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Klicken  auf  diesen  Button wird ein  Rad  ein  eine  Rich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eht.  Man  kann  das Spiel krftig  durchmischen,  indem  ma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uf diesem Feld gedrckt 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as Spiel so wiederhergestellt, wie es zu Beginn war.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 hiermit also erfolglo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versuche abbrechen und von  vo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.  Dies ist gleichbedeutend mit dem Zerlegen und Neu-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en des Zauberwrfels.  Aber denken Sie daran: "A winner never qu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 quitter never wins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MUSTER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 stellen Sie eins der acht vorprogrammierten Grundmuster 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uster unterscheiden sich in der Schwierigkeit;  es ist fr  j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er und Fortgeschrittenen etwas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MUSTE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 wird der Editor aufgerufen.  Am rechten  Bildrand  ersch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geln  in allen verfgbaren Fllmustern.  Whlen Sie eine  Farbe  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m Sie die Entsprechende anklicken. 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fach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r Kugeln auf dem Spielfeld deren Farbe ndern. Sie be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anze mit dem FERTIG-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/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Datei,  die  ein  Spiel  beinhaltet,  sollte  den  Extender  W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ommen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wohl Ihre selbsentworfenen Grundmuster 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rn als auch den Spielstand, um spter mit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ortzu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beendet (was denn son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zwei Arten von Pfeilfeldern: 1) die rechteckigen, deren Pf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oben,  unten,  rechts oder links zeigen und 2) die  quadrat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diagonalen Pf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 Die rechteckigen Felder stehen an dem Rad,  das sie  bewegen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 Pfeile oben am Bildschirm drehen also das obere  Rad.  Gedr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mmer in die Richtung, in die der Pfeil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e beiden quadratischen Felder oben rechts und unten links  dr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leine Rad in der Mitte. Gedreht wird ebenfalls in Pfeil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UNGSSTRATE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eine findet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mich bitte benachrich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Puzzlefreaks sowie an alle,  die im Fernsehen  die  Olympia-TK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ttkmpfe vermi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