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A S E R   C H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Chess, as the name implies, is a chesslike strategy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players.   The goal is to manipulate a laser-firing  pie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flective objects to eliminate your opponent's King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raditional  chess,  there are an infinite number of  w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8 basic pieces and each has unique  capabilities. 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will learn each piece's advantages and 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e program,  you will see a chequered board with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and Green pieces.   Make sure the Green pieces line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board,  for the purpose of identifying each  piece.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Triangular Mirrors, a Diagonal Mirror, The Laser, a K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cube, a Diagonal Mirror, 2 Triangular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riangular Mirror,  2 Blocks, a Beam Splitter,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aight  Mirror,  a Vertical Straight Mirror,  2  Block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ular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some sides of the pieces are highlighted  (or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ened on a monochrome display).   This indicates a 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 When  a  Laser beam strikes a  reflective  surfac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s off without harming the piece.   But if a piece is hit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reflective surface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ece can also be removed from the board if it is captu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ng piece.   (Similar to traditional chess,  you move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ieces onto an opponent's squ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being able to move from square to square,  piec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  surfaces  can  also  be  rotated  in  place  in   9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  This  allows you to orient the piece to  protec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opponents Laser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ING  is the most important piece.   When the King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,  the  other  player wins the game.   Since it 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surfaces,  it can be destroyed from any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 is  not entirely defenseless - it can capture  any 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 by moving onto its square.   This can only be done  o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ER is the 2nd most important piece.   This is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 weapon.   It  is the only piece that can fire  a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.   To take aim,  it can be rotated, but, like the King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 vulnerable  to  enemy  Laser  strikes  as  it 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surface.   However, if you lose your Laser,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over - only the most skillful (or lucky) player can 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CUBE is an interesing piece.   It cannot harm an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, but may well do so indirectly.  When the Hypercube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nother piece (even your own), that piece disappears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position  and  reappears on a  randomly  selected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  This can be done only once per turn.   So, the Hyper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2-edged  sword;  it may relocate a piece  to  a  vul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 or  make  it  possible  for the  piece  to  captu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opposing piece on the next move.   It has no 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 and cannot be rotated.  It is invulnerable to Laser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being made of transparent glass (a Laser beam passe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AM SPLITTER is another tricky piece.   When  a  Laser  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s  a splitter's vertex (the point opposite  its  base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splits in 2 directions,  perpendicular to the original b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 When  a  Laser  shot  hits  one  of  the  beam  split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 surfaces,  it  bounces  off a  at  90%  angl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.   If the Beam Splitter's base is hit,  it is destr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Splitter can als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OCKS are fairly simple pieces.   However,  they may  i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lex situations.   A Block can capture any opposing 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onto that piece's square,  much like a King.  but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ing,  a Block has one reflective side and can be rot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 demands.    Therefore,   Blocks  can  be  used 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ly or defensively.  A Laser beam that hits the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 of  a Block is deflected 180% - bouncing  the  beam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GONAL MIRROR cannot be destroyed by a Laser,  because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urfaces are reflective.  Diagonal Mirrors can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only when captured by a Block or a King.   When a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 strikes  a  Diagonal Mirror,  the  beam  is  deflected  9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 Mirrors can be flipped to their opposite  diagonal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otated to face 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MIRRORS and VERTICAL MIRRORS (known collectiv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 MIRRORS)  are also invulnerable to lasers due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fective surfaces.   When a Laser  hits a Straight Mirror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surface, the beam is deflected 180%.  But if the Laser h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 Mirror edgewise,  the beam passes straight 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IANGULAR  MIRRORS  deflect Laser  beams  just  as 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 do,  but  they are invulnerable to hits on their  2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 sides.   A  Triangular Mirror can be  rotated  in  9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game functions are controlled with the  mouse.   Each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  off  the  mouse after each turn.   If  you  have  a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 you will notice that the mouse pointer changes col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ose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d  player (at the bottom of the  screen,  unles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iented  the board) always gets the first move. 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dvantage or disadvantage to mov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rn consists of 2 moves.   The number of moves remaining,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is indicated by the numbe of boxes in the square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moving a piece, you  must 'select' it.   This is  do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(with the left mouse button) on the desired piec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it becomes highlighted.   If you accidently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piece, you can easily deselect it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gain.   (This would not cost you a move.)  However,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 is selected,  you must decide where to move to,  or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it (rotating counts as a turn).   To move the piec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mouse  pointer and click on  that  square.   Moving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 counts  as  one  turn,  moving 2  squares,  as  2  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moving more than one square in one turn,  counts a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(the maximum is 2 squares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 can be moved forward,  backward,  left or right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.   You can effectively move a piece diagonall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moves  (e.g.  forward then right).   You cannot  move  a 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other pieces except when capturing with a Block or a 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using the Hyper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otate a piece,  select it,  then firmly press the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 The piece will rotate 90% (one-quarter turn  clockwi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otate more than once,  but these will cost you tur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forfeit a turn altogether,  just position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 inside  the box representing turns,  to the lef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center  of  the  board  is  a  special  square  call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square.   it  absorbs Laser beams and acts like a 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ube.   That  is,  if  you  try to move  a  piece  ther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s  and reappears randomly on an empty square.  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once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board are 4 octagonal shapes - Q,  R,  D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colored orange.   If you click in the button marked Q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it the game.   If you choose R,  this will let you 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If you choose D, this will let you choose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(rotates the board 9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ange  button  (at  the base of the  screen)  is  the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.  When it is your turn, you can select this button to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aser.   If you hold the button down for a few  secon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able to see the effects of your shot.   If you cli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too  quickly,  the  beam  may  disappear  before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d a complex bounce pattern.   Firing the Laser tak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urn,  but can be done only once per turn. 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 that  any  hit  on  a  piece's  non-reflective  or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 surface,  will destroy that piece.   You  can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your own pieces as well as your opponent's. 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 your  own  Laser if not careful,  particularly  if  you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180% reflective surface of a Straight Mirr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 or  if  you  fail  to anticipate the  effects  of  a  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TIPS 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your  Mirrors  out  early.   Use them  to  gain  the  fu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or your Laser.   Try to position Mirror networks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 of the Beam Splitter so you can inflict as much  damag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 Take advantage of the Blocks,  since they 'control'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round them with their threat of capture, and no other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afely move within their range.   Make your opponent wor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 them.   Remember to rotate the reflective side of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st proabable direction of Laser fire.  If you can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ser from destroying the Block,  your opponent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ang up on it with 2 or more of his ow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irrors to protect your King.   If you surround your 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and Diagonal Mirrors,  there is no way it can be hi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.   Therefore,  your opponent will have to break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 with Blocks.   Defending your King with Blocks is als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ypercube should be used sparingly,  since you have  no 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a  relocated piece will reappear.   Most  players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percube  as  a  last resort - if another piece is  going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anyway, it doesn't hurt to take a chance and reloc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ypercube.   Also,  if your opponent decides to  en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King  with  Mirrors,   you  can  march  right  in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ube,  followed  by a Block.   This tactic may displac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  defense,  forcing  him to evacuate his King  from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ed fortress.  Escorting the Hypercube with an adjac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the opponent from attacking the Hypercube with his  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's only options will be to flee or be displac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