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 Spiel Hut-ab scheint nicht ganz so verbreitet  zu  s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 z.B.  Reversi oder Kniffel.  Da ich es aber unheim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sant finde, habe ich mich mal daran gemacht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lleicht gefllt es dem einen oder and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 Programmierung des Spiels dient auch dazu, mich  mit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FA-Basic vertraut zu machen,  die Grafik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es 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enzulernen  und  mein  Hirn mit  logischen  Verknpfen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in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Spie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 Jeder  bekommt 5 Spielfiguren und 3  Hte.  Damit  drf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 Spielzge ausgefhrt werden:  Spielfiguren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te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uf  das   Spielfeld   gesetzt  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ielfigu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f ein beliebiges freies Nachbarf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zogen   werden,   Hte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uf   ein   beliebi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barfeld        gezogen  werden,   wobei  der   Inha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 auf  dem  Feld verbleibt  oder  aber  unges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gezogen  werden  darf.  Hte drfen  prinzipiell  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teine gestlpt werden, aber nicht umgekehrt (ist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logisch, oder??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 Ziel des Spieles ist es,  vier Spielfiguren in eine Rei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ertikal,  horizontal  oder diagonal)  zu  bringen, 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 dadurch  nicht gerade leicht  wird,  da  s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  niemand  mehr richtig wei,  unter  welchem  H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gentlich gerade welcher Stein lie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 Wenn ein Spieler meint,  da er schon vier in einer Rei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, so klickt er einfach Aufdecken und die Hte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t,  der Inhalt zeigt sich.  Hat der  Spieler,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ckt,   recht,  so  hat  er  gewonnen,  hat  er 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uscht, so hat er verlo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  Die  Figuren  werden  mit der  linken  Taste   der  Ra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ogen,  dazu wird  zuerst die Nummer des entsprech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s  angeklickt  und dann  beim Setzen  das  gewnsch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 und beim Ziehen zuerst das Feld mit dem zu zieh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 und dann das Feld,  auf dem selbiges Objekt la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 Wurde eine falsche Funktion angewhlt  (z.B. 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eine Spielfigur  ziehen wollte und  dann  festst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e,  da alle Spielfiguren unter Hten verborgen si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man die Wahl mit der rechten Taste der Ratte  wi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ngig ma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zum  Spiel.   Ich  bin  weiteren  Fragen,  Verbesserung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chlgen und Kritik gegenber aufgeschlossen.  Also  Leu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t mir, was ihr so von dem Teil halt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will kann die GFA-Source haben, allerdings nur wenn er m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Diskette schickt!  (Meine eigenen sind immer so  schn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!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 Damit das Programm den Programmtitel laden kann, m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ile "HUTAB.PIC"  im Ordner  "HUTAB"  zu  fi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. Das Programm sucht nach "A:\HUTAB\HUTAB. PIC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 Programm ist Public Domain,  frei kopierbar und  da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rantiert ohne Kopierschutz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ar'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us Giebel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zartstr. 9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430 Metzin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